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8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.] data […………….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70663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pacing w:before="360" w:after="0"/>
              <w:ind w:left="0" w:right="142" w:hanging="0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OSTAWA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MLEKA, PRZETWORÓW MLECZARSKICH DLA 31. WOG ZGIE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Dobek Ewa</cp:lastModifiedBy>
  <cp:lastPrinted>2022-11-02T09:27:00Z</cp:lastPrinted>
  <dcterms:modified xsi:type="dcterms:W3CDTF">2024-11-20T08:4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