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U. 2023/S 038-11244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p. z o.o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33/2023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33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:</w:t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>2023/S 038-112448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33/2023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3-02-22T09:43:00Z</dcterms:modified>
  <cp:revision>46</cp:revision>
  <dc:subject/>
  <dc:title/>
</cp:coreProperties>
</file>