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NABIAŁU I JAJ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2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531797927"/>
            <w:bookmarkStart w:id="1" w:name="__Fieldmark__0_3531797927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531797927"/>
            <w:bookmarkStart w:id="3" w:name="__Fieldmark__1_3531797927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531797927"/>
            <w:bookmarkStart w:id="5" w:name="__Fieldmark__2_3531797927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531797927"/>
            <w:bookmarkStart w:id="7" w:name="__Fieldmark__3_3531797927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11-06T12:27:00Z</dcterms:modified>
  <cp:revision>55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