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okuł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brokułów powinny być świeże, jędrne, czyste (praktycznie wolne od jakichkolwiek widocznych substancji obcych), zdrowe (bez śladów gnicia lub zepsucia, które czynią je niezdatnymi do spożycia), zwarte, o ściśle przylegających, zamkniętych pąkach kwiatowych; praktycznie wolne od owadów i szkodników, wolne od uszkodzeń spowodowanych przez choroby i szkodniki;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i powinny być odpowiednio miękkie, niezdrewniałe, bez pustych wewnętrznych kana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rozwoju pod warunkiem, że nie mają one wpływu na ogólny wygląd, jakość, zachowanie jakości oraz prezentację w opakowaniu broku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małe, delikatne liście, pod warunkiem, że są one zielone, zdrowe i nie wyrastają ponad powierzchnię róży więcej niż o 3c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o jednolitej barwie zielonej, niedopuszczalne są przebarwienia (np. zbrązowiałe lub zżółknięte pąki kwiatowe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róży, mm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pomiędzy najmniejszą a największą średnicą róży w każdym opakowaniu, nie więcej niż, mm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cp:lastPrinted>2015-04-21T10:00:00Z</cp:lastPrinted>
  <dcterms:modified xsi:type="dcterms:W3CDTF">2024-06-17T08:45:00Z</dcterms:modified>
  <cp:revision>1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617d46a-a66d-4e65-95e1-e034a86a7f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