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głowiasta (masłow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liście o barwie zielonej;</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Masa główki, niemniej niż,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z upraw pod osłonami</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ormal"/>
        <w:spacing w:lineRule="auto" w:line="360" w:before="120" w:after="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57:00Z</dcterms:created>
  <dc:creator>Beata Jach</dc:creator>
  <dc:description/>
  <cp:keywords/>
  <dc:language>en-US</dc:language>
  <cp:lastModifiedBy>Tomczak Małgorzata</cp:lastModifiedBy>
  <dcterms:modified xsi:type="dcterms:W3CDTF">2024-06-18T10:14:00Z</dcterms:modified>
  <cp:revision>13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cfa122e-78c6-43a7-9ae0-54fa51ce4a8e</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