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05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bookmarkStart w:id="0" w:name="_Hlk63276224"/>
      <w:r>
        <w:rPr>
          <w:rFonts w:cs="Bookman Old Style" w:ascii="Bookman Old Style" w:hAnsi="Bookman Old Style"/>
          <w:b/>
          <w:sz w:val="18"/>
          <w:szCs w:val="18"/>
        </w:rPr>
        <w:t>„</w:t>
      </w:r>
      <w:bookmarkStart w:id="1" w:name="_Hlk63276995"/>
      <w:r>
        <w:rPr>
          <w:rFonts w:cs="Times New Roman" w:ascii="Bookman Old Style" w:hAnsi="Bookman Old Style"/>
          <w:b/>
          <w:i/>
          <w:color w:val="000000"/>
          <w:sz w:val="18"/>
          <w:szCs w:val="18"/>
          <w:lang w:eastAsia="pl-PL"/>
        </w:rPr>
        <w:t>Zakup i dostawa fabrycznie nowego motocykla ratunkowego wyposażonego w sprzęt medyczny dla Wojewódzkiego Pogotowia Ratunkowego w Katowicach</w:t>
      </w: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.</w:t>
      </w:r>
      <w:bookmarkEnd w:id="1"/>
      <w:r>
        <w:rPr>
          <w:rFonts w:cs="Bookman Old Style" w:ascii="Bookman Old Style" w:hAnsi="Bookman Old Style"/>
          <w:b/>
          <w:sz w:val="18"/>
          <w:szCs w:val="18"/>
        </w:rPr>
        <w:t>”</w:t>
        <w:b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bookmarkEnd w:id="0"/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ind w:left="-56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70C0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2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2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8"/>
          <w:szCs w:val="18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</w:rPr>
      </w:pPr>
      <w:r>
        <w:rPr>
          <w:rFonts w:cs="Bookman Old Style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.</w:t>
      </w:r>
      <w:r>
        <w:rPr>
          <w:rFonts w:cs="Bookman Old Style" w:ascii="Bookman Old Style" w:hAnsi="Bookman Old Style"/>
          <w:sz w:val="18"/>
          <w:szCs w:val="18"/>
        </w:rPr>
        <w:t>:</w:t>
        <w:br/>
      </w:r>
      <w:r>
        <w:rPr>
          <w:rFonts w:cs="Arial" w:ascii="Bookman Old Style" w:hAnsi="Bookman Old Style"/>
          <w:b/>
          <w:color w:val="00B0F0"/>
          <w:sz w:val="18"/>
          <w:szCs w:val="18"/>
          <w:u w:val="single"/>
        </w:rPr>
        <w:br/>
      </w:r>
      <w:r>
        <w:rPr>
          <w:rFonts w:cs="Arial" w:ascii="Bookman Old Style" w:hAnsi="Bookman Old Style"/>
          <w:sz w:val="18"/>
          <w:szCs w:val="18"/>
        </w:rPr>
        <w:t xml:space="preserve">- za  wynagrodzeniem całkowitym do wysokości  kwoty </w:t>
      </w:r>
      <w:r>
        <w:rPr>
          <w:rFonts w:cs="Arial" w:ascii="Bookman Old Style" w:hAnsi="Bookman Old Style"/>
          <w:b/>
          <w:sz w:val="18"/>
          <w:szCs w:val="18"/>
        </w:rPr>
        <w:t>(kryterium 1)</w:t>
      </w:r>
      <w:r>
        <w:rPr>
          <w:rFonts w:cs="Arial" w:ascii="Bookman Old Style" w:hAnsi="Bookman Old Style"/>
          <w:sz w:val="18"/>
          <w:szCs w:val="18"/>
        </w:rPr>
        <w:t xml:space="preserve"> zgodnie z formularzem asortymentowo – cenowym (wpisać wartość z tabeli poniżej)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i/>
          <w:sz w:val="18"/>
          <w:szCs w:val="18"/>
        </w:rPr>
        <w:br/>
        <w:t>Zgodnie z poniższym formu</w:t>
      </w:r>
      <w:r>
        <w:rPr/>
        <w:t>larzem cenowym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58"/>
        <w:gridCol w:w="1444"/>
        <w:gridCol w:w="2549"/>
        <w:gridCol w:w="2353"/>
        <w:gridCol w:w="1308"/>
        <w:gridCol w:w="1418"/>
        <w:gridCol w:w="2409"/>
      </w:tblGrid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Lp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 asortyment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Cena jednostkowa netto za sz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artość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5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 xml:space="preserve">Fabrycznie nowy motocykl ratunkowy wyposażony w sprzęt medyczny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Marka i model oferowanego środka transportu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. (podać)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7654"/>
      </w:tblGrid>
      <w:tr>
        <w:trPr>
          <w:trHeight w:val="397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PARAMETRY WYMAGANE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ind w:left="284" w:hanging="239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NADWOZ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Motocykl typu adventure lub turystyczn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Rok produkcji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minimum 2022 r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RAMETR DODATKOWO PUNKTOWANY – TABELA UZUP. PONIŻ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Koło przednie 19 cali, koło tylne 17 cali,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System bezkluczykowy,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odgrzewane manetk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Kanapa dla kierowcy i pasaże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Osłony zabezpieczające silnik przed uszkodzeniem w razie upadku motocykla (gmole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Osłony dłon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Zbiornik paliwa o pojemności nie mniejszej niż 18 L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odnóżek centraln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Światła do jazdy dziennej włączane automatycznie po uruchomieniu silnika przełączane samoczynnie na światła mijania w momencie włączenia sygnałów świetlno-dźwiękowych, (i odwrotnie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Światła przeciwmgielne przednie LED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Kufer centralny w kolorze RAL 1016 o objętości min. 30 litrów wykonany z aluminium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wa kufry boczne (lewy i prawy) w kolorze RAL 1016 łączną objętość - min. 75 litrów wykonane z aluminium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łyta zabezpieczająca miskę olejową przed uszkodzeni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odstawa pod kufry boczne i kufer centraln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Kolor żółty - RAL 1016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39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SILNI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Moc silnika min. 120 KM, z zapłonem iskrowym, max. moment obrotowy nie mniejszy niż 90Nm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Spełniający wymogi normy emisji spalin min. Euro 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ojemność silnika min. 1100 cm3, 2 - cylindrow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84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ZESPÓŁ NAPĘD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Skrzynia biegów 6-biegowa z możliwością zmiany biegów bez użycia sprzęgł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Sprzęgło z systemem antyhoppingowym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Napęd przekazywany na tylne koło przez łańcuch napędowy lub wał kardan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Czujniki ciśnienia w oponach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39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ZAWIES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awieszenie przednie i tylne o skoku nie mniejszym niż 140m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awieszenie z możliwością elektronicznej kontroli twardości (Zawieszenie z możliwością elektronicznej regulacji parametrów z pozycji kierowcy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84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UKŁAD HAMULC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Podwójne tarcze hamulcowe z przodu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 systemem ABS zapobiegającym blokadzie kół  w trakcie hamow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Kontrola trakcj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84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INSTALACJA ELEKTRYCZ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Alternator o mocy min. 400 W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Gniazdo umożliwiające ładowanie akumulatora w czasie postoju prądem stałym o napięciu 12V z kontrolką 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Wykonawca dostarczy kompletną dokumentację nieseryjnej instalacji elektrycznej zastosowanej podczas adaptacji pojazdu bazowego na motocykl ratunkowy na nośniku papierowym i elektroniczny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wa gniazda 12V umożliwiające podłączenie urządzeń zewnętrznych zabezpieczone przed przeciążeniem (2x USB w okolicy kierownicy lub wyświetlacza (licznika) umożliwiające ładowanie telefonu lub tabletu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okładne miejsce montażu uzgodnić z zamawiającym</w:t>
            </w: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Gniazdo 12V w kufrze centralnym z przekaźnikiem włączającym zasilanie po uruchomieniu silnika i podłączeniu zasilania zewnętrznego (przeznaczone do ładowania defibrylatora) zabezpieczone bezpiecznikiem 20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Na przewodzie doprowadzającym napięcie do kufra centralnego zamontować hermetyczne złącze umożliwiające rozłączenie instalacji w celu zdjęcia kufra ze stelaż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Podłączenie nadajnika GPS zgodnego z systemem SWD PRM – Nadajnik dostarczony przez zamawiającego po podpisaniu umowy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84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WYPOSAŻENIE POJAZ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źwignie sprzęgła i hamulca przedniego z możliwością regulacji odległośc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Gmole przedni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426" w:hanging="426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en-US"/>
              </w:rPr>
              <w:t>SYGNALIZACJA ŚWIETLNO – DŹWIĘKOWA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Pojazd wyposażony w sygnalizację świetlną typu LED (lampy kierunkowe)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1) Na powierzchni przedniej co najmniej 2 lampy pulsacyjne kierunkowe barwy niebieskiej typu LED, z kątem świecenia 180 stopni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- miejsce montażu uzgodnić z zamawiającym.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2) Na bokach pojazdu prawym i lewym po 2 lampy pulsacyjne kierunkowe barwy niebieskiej typu LED oraz na tylnej części kufra centralnego 2 lampy pulsacyjne kierunkowe barwy niebieskiej typu LED niewychodzące poza obrys zewnętrzny motocykla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- miejsce montażu uzgodnić z zamawiającym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3) Lampa błyskowa LED z tyłu motocykla na wysięgniku z możliwością regulacji wysięgnika, barwy niebieskiej, z kątem świecenia 360 stopni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4) Pojazd wyposażony w modulator min. 200W obsługujący 2 głośnik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5) Głośniki 2 szt. zamontowane w przedniej części pojazdu nie mogą być niczym przysłonięte, zabezpieczone przed uszkodzeniem w razie upadku motocykla (głośnik minimum 100W, z ciśnieniem akustycznym 120 db z odległości 7 m)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- miejsce montażu uzgodnić z zamawiającym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6) Sterowanie modulatorem przy pomocy pilota lub panelu na kierownicy oraz klaksonu, przełącznik sygnałów wodoodporny (bez konieczności odrywania rąk od kierownicy) – podać markę, model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7) Włącznik sygnałów świetlnych i dźwiękowych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- na kierownicy po stronie lewej w lokalizacji umożliwiającej sterowanie bez konieczności odrywania ręki od kierownicy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lub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- umiejscowiony w innym miejscu w zasięgu ręki motocyklisty 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  <w:lang w:eastAsia="en-US"/>
              </w:rPr>
              <w:t>(wymaga to  uzgodnienia z zamawiającym po podpisaniu umowy)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426" w:hanging="381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OZNAK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u w:val="single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eastAsia="en-US"/>
              </w:rPr>
              <w:t>Oznakowanie pojazdu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1) pas odblaskowy barwy niebieskiej dookoła pojazdu w połowie jego wysokości</w:t>
              <w:br/>
              <w:t>2) dodatkowy pas czerwony poniżej pasa niebieskiego,</w:t>
              <w:br/>
              <w:t>3) napis lustrzany na owiewce czołowej AMBULAN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4) napis AMBULANS po lewej i prawej stronie motocykla oraz tylnej części kufra centralnego</w:t>
              <w:br/>
              <w:t xml:space="preserve">4) oznakowanie symbolem Państwowe Ratownictwo Medyczne (wg wzoru z Rozporządzenia Ministra Zdrowia o oznakowaniu jednostek systemu PRM) na owiewce czołowej, bokach kufrów bocznych po stronie lewej oraz prawej i powierzchni tylnej kufra centralnego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6) oznakowanie w logo i napisy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WPR Katowice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 na powierzchni bocznej kufra centralnego po stronie lewej oraz prawej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(udostępnione po podpisaniu umowy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u w:val="single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39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WYMAGANIA DODA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Motocykl ratunkowy wyposażony w: </w:t>
              <w:br/>
              <w:t>1) uchwyt na telefon (wyświetlacz ekranu min. 5 cali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2) Pokrowiec do motocykla ( celem zakrycia motocykla na okres zimowy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3) Automatyczna ładowarka motocyklowa zewnętrz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4) Przewód zasilający – podłączeniowy min. 5 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5) Trzy kaski motocyklowy szczękowy otwierany z blendą przeciwsłoneczną w kolorze żółtym fluoroscencyjnym w rozmiarze L (59-60) wraz z kompatybilnymi interkomami – 3 zestawy (kask + interkom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6) Zestaw 3 torb lub plecaków medycznych z systemem modułowym rozmiarami kompatybilne do kufra centralnego, bocznego lewego oraz bocznego prawego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284" w:hanging="239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GWARANCJA I I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Gwarancja min. 24 miesięcy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RAMETR DODATKOWO PUNKTOWANY – TABELA UZUP. PONIŻEJ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Serwis gwarancyjny motocykl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 dostawą motocykla: książeczka gwarancyjna motocykla  z wykonanym przeglądem zerowy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 dostawą motocykla: instrukcja obsługi motocykl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Dostawa przedmiotu zamówienia na laweci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Odbiór przedmiotu zamówienia w siedzibie zamawiając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Na fakturze VAT lub na załączniku do faktury VAT wyszczególnione oddzielnie kwoty za pojazdy i sprzęt medyczny ze stawkami VA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 dostawą motocykla niezbędne dokumenty potrzebne do zarejestrowania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biornik paliwa w motocyklu przy odbiorze napełniony powyżej stanu ,,rezerwy”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Termin dostawy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do max. 45 dni po podpisaniu umow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RAMETR DODATKOWO PUNKTOWANY PO SPEŁNIENIU WYMAGANEGO MINIMUM  45 dni – UZUP. TABELA PONIŻEJ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XII. DEFIBRYL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Rok produkcji: min.</w:t>
            </w: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Gwarancja min. 24 miesią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RAMETR DODATKOWO PUNKTOWANY – TABELA UZUP. PONIŻ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asilanie akumulatorowo-sieciowe z baterii bez efektu pamięc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Ładowanie akumulatorów z sieci 230 V AC lub 12V DC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Czas pracy urządzenia na jednym akumulatorze – min. 180 minut monitorowania lub min. 200 defibrylacji x 200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Ciężar defibrylatora poniżej 5 kg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Norma IP min 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efibrylacja synchroniczna i asynchroniczn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efibrylacja w trybie ręcznym i AED z możliwością wykonania defibrylacji elektrod jednorazowych(elektrody w wyposażeniu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wufazowa fala defibrylacji w zakresie energii minimum od 2J do minimum 200 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Temperatura przechowywania: 0 do +55 st. 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Automatyczna regulacja parametrów defibrylacji z uwzględnieniem impedancji ciała pacjent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Defibrylacja przez elektrody jednorazowe dla dorosłych oraz dla dziec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Możliwość wykonania stymulacji przezskórnej z trybami FIX/DEMAN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Możliwość wykonania kardiowersj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Komunikaty w języku polski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Odczyt min.3 i 6 odprowadzeń EKG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Alarmy częstości akcji serc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Zakres pomiaru tętna od 20-300 u/mi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rezentacja zapisu EKG – minimum 3 kanały na ekrani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Ekran kolorowy min. 5 cal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mięć wewnętrzna wszystkich rejestrowanych danych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Moduł pomiaru SpO2 w zakresie 50-100% z czujnikiem typu klips dla dorosłych i dziec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System kieszeni umożliwiający przechowywanie kabli EKG, klipsa do pomiaru SpO2 oraz elektrod jednorazowych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Wymiary maksymalne urządzenia wraz z kieszeniami w cm (wysokość, szerokość, głębokość): 35x45x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5 elektrod do defibrylacji jednorazowych dla dzieci i 5 elektrod do defibrylacji jednorazowych dla dorosłych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Łyżki twarde mocowane w obudowie defibrylato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2 akumulatory +1 kable do monitorowania EKG + ładowarka sieciow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paszport techniczny ,instrukcja obsługi w języku polski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deklaracja zgodności (lub certyfikat CE) oraz wpis do rejestru wyrobów medycznych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>Bezpłatne przeglądy techniczne w czasie trwania gwarancj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XIII. RESPIR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Wykonawca potwierdza tak / 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 xml:space="preserve">Rok produkcji: </w:t>
            </w: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  <w:t xml:space="preserve"> 2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 xml:space="preserve">Gwarancja urządzenia min. 24 miesiąc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PARAMETR DODATKOWO PUNKTOWANY – TABELA UZUP. PONIŻ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Transportowy zestaw medyczny do wentylacji pacjenta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Urządzenie wyposażone w torbę ochronną z materiału łatwo zmywalnego typu Cordura zapobiegającemu dostaniu się zanieczyszczeń do przestrzeni urządzenia, umożliwiający swobodny dostęp do wszystkich funkcj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Zestaw składa się z respiratora transportowego, przewodu ciśnieniowego umożliwiającego podłączenie respiratora do zewnętrznego źródła tlenu ze złączem AGA min 2 m,  maski nr 5, przewodu pacjenta, płuca testoweg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Zasilanie respiratora transportowego 230V, dołączona ładowarka sieciowa do ładowania respiratora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Możliwość wymiany baterii, przez użytkownika, bez użycia narzędz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Akumulator bez efektu pamięc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Respirator przeznaczony do wentylacji dorosłych, dzieci  i niemowlą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Wentylacja 100% tlenem i Air Mi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Możliwość pracy w temperaturze min -10 - + 50˚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Możliwość ustawienia parametrów oddechowych na podstawie wzrostu i płci pacjent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Autotest, pozwalający na sprawdzenie działania respiratora każdorazowo po włączeniu urządz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Tryby wentylacji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1) IPP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2) CP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3) CPA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napToGrid w:val="false"/>
              <w:spacing w:lineRule="auto" w:line="276"/>
              <w:jc w:val="center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4) SIMV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Częstotliwość oddechowa regulowana w zakresie min. 5-50 oddechów/mi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Objętość oddechowa regulowana w zakresie min 50 – 1500 m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Ciśnienie PEEP regulowane w zakresie min od 0 do 20 cm H2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Ciśnienie maksymalne w drogach oddechowych regulowane w zakresie min od 10-50 mba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Obrazowanie parametrów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1) Ciśnienie PEE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 xml:space="preserve">2) Maksymalne ciśnienie wdechow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3) Objętość oddechow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4) Objętość minutow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5) Częstość oddechow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Alarmy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1) Bezdech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2) Nieszczelności układ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3) Wysokiego/niskiego poziomu ciśnienia w drogach oddechowych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4) Rozładowanego akumulatora/braku zasil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Calibri" w:cs="Bookman Old Style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5) Alarmy dźwiękowe, wizualne oraz komunikaty informujące o rodzaju alarmu wyświetlane na ekranie w języku polski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 xml:space="preserve">Instrukcja obsługi urządzeń w języku polskim wraz z dostawą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Deklaracja zgodności, folder z parametrami technicznymi -załączy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81" w:leader="none"/>
                <w:tab w:val="left" w:pos="2667" w:leader="none"/>
              </w:tabs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  <w:t>Paszporty techniczne i karta gwarancyjna wraz z dostawą aparatu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eastAsia="pl-PL"/>
        </w:rPr>
      </w:pPr>
      <w:r>
        <w:rPr>
          <w:rFonts w:cs="Bookman Old Style" w:ascii="Bookman Old Style" w:hAnsi="Bookman Old Style"/>
          <w:sz w:val="18"/>
          <w:szCs w:val="18"/>
          <w:lang w:eastAsia="pl-PL"/>
        </w:rPr>
      </w:r>
    </w:p>
    <w:p>
      <w:pPr>
        <w:pStyle w:val="Normal"/>
        <w:ind w:right="-23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  <w:lang w:bidi="hi-IN"/>
        </w:rPr>
        <w:t xml:space="preserve">3. </w:t>
      </w:r>
      <w:r>
        <w:rPr/>
        <w:t>Dodatkowe parametry techniczne  – kryterium oceny 10%:</w:t>
      </w:r>
    </w:p>
    <w:tbl>
      <w:tblPr>
        <w:tblW w:w="14897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6817"/>
        <w:gridCol w:w="7512"/>
      </w:tblGrid>
      <w:tr>
        <w:trPr>
          <w:trHeight w:val="24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Lp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Parametr punktowany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Punktacja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/>
              <w:jc w:val="center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1</w:t>
            </w:r>
          </w:p>
        </w:tc>
        <w:tc>
          <w:tcPr>
            <w:tcW w:w="68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/>
              <w:ind w:left="-18" w:hanging="0"/>
              <w:rPr>
                <w:rFonts w:ascii="Bookman Old Style" w:hAnsi="Bookman Old Style" w:cs="Bookman Old Style"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en-US"/>
              </w:rPr>
              <w:t xml:space="preserve">Rok produkcji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en-US"/>
              </w:rPr>
              <w:t>minimum 2022 r.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 xml:space="preserve">     </w:t>
            </w: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pacing w:lineRule="auto" w:line="276"/>
              <w:rPr>
                <w:rFonts w:ascii="Bookman Old Style" w:hAnsi="Bookman Old Style" w:eastAsia="SimSun;宋体" w:cs="Bookman Old Style"/>
                <w:b/>
                <w:b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>Rok produkcji 2022 – 0 pk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pacing w:lineRule="auto" w:line="276"/>
              <w:rPr/>
            </w:pPr>
            <w:r>
              <w:rPr>
                <w:rFonts w:eastAsia="SimSun;宋体" w:cs="Bookman Old Style" w:ascii="Bookman Old Style" w:hAnsi="Bookman Old Style"/>
                <w:b/>
                <w:kern w:val="2"/>
                <w:sz w:val="18"/>
                <w:szCs w:val="18"/>
                <w:lang w:eastAsia="en-US" w:bidi="hi-IN"/>
              </w:rPr>
              <w:t xml:space="preserve">Rok produkcji 2023 – 10 pkt.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* właściwe zaznaczy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sz w:val="18"/>
          <w:szCs w:val="18"/>
          <w:lang w:eastAsia="pl-P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color w:val="00B050"/>
          <w:sz w:val="18"/>
          <w:szCs w:val="18"/>
          <w:lang w:eastAsia="pl-PL"/>
        </w:rPr>
      </w:pPr>
      <w:r>
        <w:rPr>
          <w:rFonts w:cs="Bookman Old Style" w:ascii="Bookman Old Style" w:hAnsi="Bookman Old Style"/>
          <w:b/>
          <w:bCs/>
          <w:color w:val="00B05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color w:val="00B05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B05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color w:val="00B05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B050"/>
          <w:sz w:val="18"/>
          <w:szCs w:val="18"/>
        </w:rPr>
      </w:r>
    </w:p>
    <w:p>
      <w:pPr>
        <w:pStyle w:val="Normal"/>
        <w:ind w:right="-23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  <w:lang w:bidi="hi-IN"/>
        </w:rPr>
        <w:t xml:space="preserve">4. </w:t>
      </w:r>
      <w:r>
        <w:rPr/>
        <w:t>Termin gwarancji  – kryterium oceny 10%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44"/>
        <w:gridCol w:w="7589"/>
      </w:tblGrid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Lp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Parametr punktowany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Punktacja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sz w:val="18"/>
                <w:szCs w:val="18"/>
                <w:lang w:eastAsia="ar-S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ar-SA"/>
              </w:rPr>
              <w:t>Termin gwarancji min. 24 miesią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color w:val="92D05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ar-SA"/>
              </w:rPr>
              <w:t>(w przypadku zaoferowania zestawu, którego elementy posiadają różne terminy gwarancji, proszę zaznaczyć najkrótszy termin gwarancji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  <w:t xml:space="preserve">TA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Bookman Old Style" w:hAnsi="Bookman Old Style" w:eastAsia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24 miesiące – 0 pk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Bookman Old Style" w:hAnsi="Bookman Old Style" w:eastAsia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od 25 miesięcy – 36 miesięcy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 – 5 pkt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Bookman Old Style" w:hAnsi="Bookman Old Style" w:eastAsia="Bookman Old Style" w:cs="Bookman Old Style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. (podać il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Bookman Old Style" w:hAnsi="Bookman Old Style" w:eastAsia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</w:rPr>
              <w:t>37 miesięcy – 48 miesięcy oraz &lt;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 – 10 pkt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Bookman Old Style" w:hAnsi="Bookman Old Style" w:eastAsia="Bookman Old Style" w:cs="Bookman Old Style"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. (podać ile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eastAsia="Bookman Old Style" w:cs="Bookman Old Style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>* właściwe zaznaczy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5. </w:t>
      </w:r>
      <w:r>
        <w:rPr/>
        <w:t>Termin dostawy – kryterium oceny 20%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114"/>
        <w:gridCol w:w="8051"/>
      </w:tblGrid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n-US"/>
              </w:rPr>
              <w:t>Lp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n-US"/>
              </w:rPr>
              <w:t>Parametr punktowany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n-US"/>
              </w:rPr>
              <w:t>Punktacja</w:t>
            </w:r>
          </w:p>
        </w:tc>
      </w:tr>
      <w:tr>
        <w:trPr>
          <w:trHeight w:val="4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eastAsia="en-US"/>
              </w:rPr>
              <w:t>Termin dostawy, max 45 dni kalendarzowych od dnia zawarcia umowy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&lt;= 30 dni - 20 pkt 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. (podać il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&gt; 30 dni –  0 pkt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Bookman Old Style" w:hAnsi="Bookman Old Style" w:cs="Bookman Old Style"/>
                <w:bCs/>
                <w:sz w:val="18"/>
                <w:szCs w:val="18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 xml:space="preserve"> ………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  <w:lang w:eastAsia="en-US"/>
              </w:rPr>
              <w:t>. (podać ile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* właściwe zaznaczy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bCs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 xml:space="preserve">6. </w:t>
      </w:r>
      <w:r>
        <w:rPr>
          <w:rFonts w:cs="Arial" w:ascii="Bookman Old Style" w:hAnsi="Bookman Old Style"/>
          <w:sz w:val="18"/>
          <w:szCs w:val="18"/>
        </w:rPr>
        <w:t xml:space="preserve"> Akceptuję termin płatności wynoszący 30 </w:t>
      </w:r>
      <w:r>
        <w:rPr>
          <w:rFonts w:cs="Arial" w:ascii="Bookman Old Style" w:hAnsi="Bookman Old Style"/>
          <w:bCs/>
          <w:color w:val="000000"/>
          <w:sz w:val="18"/>
          <w:szCs w:val="18"/>
        </w:rPr>
        <w:t>dni licząc od daty doręczenia prawidłowo wystawionej faktury.</w:t>
      </w:r>
    </w:p>
    <w:p>
      <w:pPr>
        <w:pStyle w:val="Zwykytekst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8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9. 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3" w:name="_Hlk63276290"/>
      <w:bookmarkStart w:id="4" w:name="_Hlk63275441"/>
      <w:bookmarkEnd w:id="4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podpisem zaufanym, lub podpisem osobistym osoby upoważnionej do reprezentowania wykonawców zgodnie     z formą reprezentacji określoną w dokumencie rejestrowym właściwym dla formy organizacyjnej lub innym dokumenci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bookmarkStart w:id="5" w:name="_Hlk63276290"/>
      <w:bookmarkStart w:id="6" w:name="_Hlk63275441"/>
      <w:bookmarkEnd w:id="6"/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5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b/>
        <w:rFonts w:ascii="Calibri" w:hAnsi="Calibri" w:cs="Times New Roman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alibri" w:hAnsi="Calibri" w:cs="Times New Roman"/>
      <w:b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2z0">
    <w:name w:val="WW8Num82z0"/>
    <w:qFormat/>
    <w:rPr>
      <w:rFonts w:ascii="Symbol" w:hAnsi="Symbol" w:eastAsia="Times New Roman" w:cs="Arial"/>
      <w:b/>
      <w:color w:val="00B0F0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5z0">
    <w:name w:val="WW8Num85z0"/>
    <w:qFormat/>
    <w:rPr>
      <w:rFonts w:ascii="Arial" w:hAnsi="Arial" w:eastAsia="Times New Roman" w:cs="Arial"/>
      <w:kern w:val="2"/>
      <w:sz w:val="22"/>
      <w:szCs w:val="22"/>
    </w:rPr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6:00Z</dcterms:created>
  <dc:creator>Your User Name</dc:creator>
  <dc:description/>
  <cp:keywords/>
  <dc:language>en-US</dc:language>
  <cp:lastModifiedBy>Karina Przybyła</cp:lastModifiedBy>
  <cp:lastPrinted>2021-02-05T10:30:00Z</cp:lastPrinted>
  <dcterms:modified xsi:type="dcterms:W3CDTF">2023-02-17T13:10:00Z</dcterms:modified>
  <cp:revision>27</cp:revision>
  <dc:subject/>
  <dc:title>ZP</dc:title>
</cp:coreProperties>
</file>