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2.2024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Świadczenie usług w zakresie opieki weterynaryjnej </w:t>
        <w:br/>
        <w:t>w 2025 r.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11-22T11:14:00Z</dcterms:modified>
  <cp:revision>22</cp:revision>
  <dc:subject/>
  <dc:title>Załącznik nr 6 do specyfikacji BPM</dc:title>
</cp:coreProperties>
</file>