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tabs>
          <w:tab w:val="clear" w:pos="720"/>
          <w:tab w:val="left" w:pos="284" w:leader="none"/>
        </w:tabs>
        <w:spacing w:lineRule="auto" w:line="360"/>
        <w:jc w:val="right"/>
        <w:rPr/>
      </w:pPr>
      <w:r>
        <w:rPr>
          <w:rFonts w:cs="Calibri" w:ascii="Calibri" w:hAnsi="Calibri"/>
          <w:sz w:val="24"/>
        </w:rPr>
        <w:t>załącznik nr 3 do SWZ</w:t>
      </w:r>
    </w:p>
    <w:p>
      <w:pPr>
        <w:pStyle w:val="Nagwek4"/>
        <w:tabs>
          <w:tab w:val="clear" w:pos="720"/>
          <w:tab w:val="left" w:pos="284" w:leader="none"/>
        </w:tabs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nr  …….. / 2024 (wzór)*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  <w:bCs/>
        </w:rPr>
        <w:t xml:space="preserve"> …………………… </w:t>
      </w:r>
      <w:r>
        <w:rPr>
          <w:rFonts w:cs="Calibri" w:ascii="Calibri" w:hAnsi="Calibri"/>
        </w:rPr>
        <w:t>w Pionkach pomiędz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Samodzielnym Publicznym Zespołem Zakładów Opieki Zdrowotnej w Pionkach im. Lecha </w:t>
        <w:br/>
        <w:t xml:space="preserve">i Marii Kaczyńskich – Pary Prezydenckiej, ul. Niepodległości 1, 26-670 Pionki, </w:t>
        <w:br/>
      </w:r>
      <w:r>
        <w:rPr>
          <w:rFonts w:cs="Calibri" w:ascii="Calibri" w:hAnsi="Calibri"/>
        </w:rPr>
        <w:t xml:space="preserve">NIP: 812-16-49-620, regon: 670140015, numer KRS: 0000050149 (Krajowy Rejestr Sądowy, typ rejestru: Rejestr Stowarzyszeń, Innych Organizacji Społecznych i Zawodowych, Fundacji oraz Samodzielnych Publicznych Zakładów Opieki Zdrowotnej)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Western"/>
        <w:spacing w:lineRule="auto" w:line="360" w:before="0" w:after="0"/>
        <w:ind w:firstLine="4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Panią </w:t>
      </w:r>
      <w:r>
        <w:rPr>
          <w:rFonts w:cs="Calibri" w:ascii="Calibri" w:hAnsi="Calibri"/>
          <w:b/>
        </w:rPr>
        <w:t xml:space="preserve">Bernardę Dudek               </w:t>
      </w:r>
      <w:r>
        <w:rPr>
          <w:rFonts w:cs="Calibri" w:ascii="Calibri" w:hAnsi="Calibri"/>
          <w:sz w:val="21"/>
          <w:szCs w:val="21"/>
        </w:rPr>
        <w:t xml:space="preserve">- Dyrektora Samodzielnego Publicznego Zespołu Zakładów Opieki Zdrowotnej               </w:t>
        <w:br/>
        <w:t xml:space="preserve">                                                                  w Pionkach im. </w:t>
      </w:r>
      <w:r>
        <w:rPr>
          <w:rFonts w:cs="Calibri" w:ascii="Calibri" w:hAnsi="Calibri"/>
          <w:sz w:val="21"/>
          <w:szCs w:val="21"/>
          <w:lang w:val="en-US"/>
        </w:rPr>
        <w:t>Lecha i Marii Kaczyńskich – Pary Prezydenckiej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wanym w dalszej treści umowy</w:t>
      </w:r>
      <w:r>
        <w:rPr>
          <w:rFonts w:cs="Calibri" w:ascii="Calibri" w:hAnsi="Calibri"/>
          <w:b/>
          <w:bCs/>
        </w:rPr>
        <w:t xml:space="preserve"> Zamawiającym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waną dalej w treści  umową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360"/>
        <w:jc w:val="both"/>
        <w:rPr>
          <w:rFonts w:ascii="Calibri" w:hAnsi="Calibri" w:cs="Calibri"/>
          <w:sz w:val="24"/>
        </w:rPr>
      </w:pPr>
      <w:bookmarkStart w:id="0" w:name="__DdeLink__550_251670626"/>
      <w:bookmarkEnd w:id="0"/>
      <w:r>
        <w:rPr>
          <w:rFonts w:cs="Calibri" w:ascii="Calibri" w:hAnsi="Calibri"/>
          <w:sz w:val="24"/>
        </w:rPr>
        <w:t xml:space="preserve">Niniejszą umowę strony zawierają na podstawie przeprowadzonego i rozstrzygniętego postępowania o udzielenie zamówienia publicznego pn.: </w:t>
      </w:r>
      <w:r>
        <w:rPr>
          <w:rFonts w:cs="Calibri" w:ascii="Calibri" w:hAnsi="Calibri"/>
          <w:i/>
          <w:sz w:val="24"/>
        </w:rPr>
        <w:t>Dostawy leków (postępowanie nr SPZZOZ-ZP-40/2024)</w:t>
      </w:r>
      <w:r>
        <w:rPr>
          <w:rFonts w:cs="Calibri" w:ascii="Calibri" w:hAnsi="Calibri"/>
          <w:sz w:val="24"/>
        </w:rPr>
        <w:t xml:space="preserve">, prowadzonego w trybie podstawowym (art.275 pkt 1) zgodnie z ustawą </w:t>
        <w:br/>
        <w:t>z dnia 11 września 2019 r. - Prawo  zamówień publicznych (t. j. Dz. U. 2024 poz.1320)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dostawa leków, wyrobów medycznych zwanych dalej łącznie „lekami” lub  „towarem” dla potrzeb Zamawiającego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konawca zobowiązuje się  przenieść  na  zamawiającego własność  towaru,  o którym mowa      w ust.1 zgodnie ze złożoną ofertą, z  zastrzeżeniem ust.3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opis przedmiotu umowy z uwzględnieniem jego rodzaju i asortymentu oraz cen jednostkowych określa formularz asortymentowo-cenowy wykonawcy  stanowiący załącznik do  umowy, z tym że określone ilości mają charakter maksymalny i mogą ulec zmniejszeniu stosownie do potrzeb Zamawiającego w szczególności liczby pacjentów, częstotliwości  występowania określonego jednostek chorobowych w odniesieniu do pacjentów, ograniczenia działalności zamawiającego w zakresie udzielanych świadczeń zdrowotnych.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Ustala się  minimalną wartość zakupu towaru przez zamawiającego w wysokości 85% wartości całego  przedmiotu  umowy  określonej w  formularzu oferty 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</w:tabs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Ust.4 nie stosuje  się  w  przypadku  odstąpienia od umowy przez  którąkolwiek ze stron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§ 2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2805" w:leader="none"/>
          <w:tab w:val="left" w:pos="-2410" w:leader="none"/>
          <w:tab w:val="left" w:pos="-993" w:leader="none"/>
          <w:tab w:val="left" w:pos="-426" w:leader="none"/>
        </w:tabs>
        <w:spacing w:lineRule="auto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W cenach  jednostkowych  brutto  towaru zawierają się wszystkie koszty związane z dostawą   towaru w szczególności: transport, opakowanie, ubezpieczenie, podatek VA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  <w:tab w:val="left" w:pos="-709" w:leader="none"/>
        </w:tabs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przypadku obniżenia maksymalnej ceny zakupu towaru dla świadczeniodawcy w rozumieniu art. 9 ust. 1 ustawy z dnia 12 maja 2011r. o refundacji leków, środków spożywczych specjalnego przeznaczenia żywieniowego oraz wyrobów  medycznych t. j. Dz. U. z 2022r poz.2555, 2674 (zwanej dalej ustawą refundacyjną) poniżej ceny zawartej w umowie zwanej dalej ceną umowną, cena umowna ulega obniżeniu do wysokości wynikającej z wprowadzonej urzędowo zmiany – powyższa zmiana nie wymaga zachowania formy aneksu. Zmiana ceny  umownej w przypadku obniżenia cen urzędowych nie ma zastosowania, jeśli w ramach Umowy towar oferowany jest po cenie niższej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  <w:tab w:val="left" w:pos="142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 przypadku wzrostu ceny urzędowej towaru (art.9 ust.1 ustawy refundacyjnej) ceny jednostkowe umowne towaru mogą być podwyższone w proporcji jakiej ceny urzędowe towaru  z dnia złożenia oferty pozostawały do tych cen określonych w ofercie - formularzu  asortymentowo - cenowym  wykonawcy,  jednakże  do wysokości  nie wyższej niż wynikająca </w:t>
        <w:br/>
        <w:t>z zastosowania art. 9 ust. 1 i 2 ustawy refundacyjnej i nie więcej jednak niż o 1% ceny jednostkowej umownej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2410" w:leader="none"/>
          <w:tab w:val="left" w:pos="-993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wyższenie ceny jednostkowej towaru,  o którym mowa  w ust.3,  nie może  dotyczyć   cen towaru,  jeżeli  wykonawca  pozostaje  w zwłoce z jego dostarczeniem zamawiającemu  </w:t>
        <w:br/>
      </w:r>
      <w:r>
        <w:rPr>
          <w:rFonts w:eastAsia="SimSun;宋体" w:cs="Calibri" w:ascii="Calibri" w:hAnsi="Calibri"/>
          <w:color w:val="000000"/>
          <w:lang w:bidi="hi-IN"/>
        </w:rPr>
        <w:t>w terminie określonym  w § 5 ust.1  na dzień opublikowania przez właściwego  ministra  do spraw  zdrowia obwieszczenia o zmianie cen  urzędowych</w:t>
      </w:r>
      <w:r>
        <w:rPr>
          <w:rFonts w:eastAsia="SimSun;宋体" w:cs="Calibri" w:ascii="Calibri" w:hAnsi="Calibri"/>
          <w:b/>
          <w:bCs/>
          <w:color w:val="000000"/>
          <w:lang w:bidi="hi-IN"/>
        </w:rPr>
        <w:t xml:space="preserve"> </w:t>
      </w:r>
      <w:r>
        <w:rPr>
          <w:rFonts w:eastAsia="SimSun;宋体" w:cs="Calibri" w:ascii="Calibri" w:hAnsi="Calibri"/>
          <w:color w:val="000000"/>
          <w:lang w:bidi="hi-IN"/>
        </w:rPr>
        <w:t>towaru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-3179" w:leader="none"/>
          <w:tab w:val="left" w:pos="-2410" w:leader="none"/>
          <w:tab w:val="left" w:pos="-1843" w:leader="none"/>
          <w:tab w:val="left" w:pos="-993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neks należy złożyć w nieprzekraczalnym terminie 7 dni od dnia opublikowania obwieszczenia Ministra Zdrowia dotyczącego leków refundowanych. Projekt aneksu przygotowuje strona występująca o zmianę.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-3179" w:leader="none"/>
          <w:tab w:val="left" w:pos="-2410" w:leader="none"/>
          <w:tab w:val="left" w:pos="-1843" w:leader="none"/>
          <w:tab w:val="left" w:pos="-993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umieszczenia towaru objętego niniejszą umową na liście leków refundowanych dotychczas nią nie objętego, jego cena umowna może ulec zmianie na cenę nie wyższą niż wynikającą z art.9 ust.1 i 2 ustawy refundacyjnej. Zmiany cen urzędowych następować będą </w:t>
        <w:br/>
        <w:t xml:space="preserve">z dniem obowiązywania przepisów powszechnie obowiązujących wprowadzających te zmiany </w:t>
        <w:br/>
        <w:t xml:space="preserve">i nie wymagają zawierania pisemnych aneksów do umowy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/>
      </w:pPr>
      <w:r>
        <w:rPr>
          <w:rFonts w:cs="Calibri" w:ascii="Calibri" w:hAnsi="Calibri"/>
          <w:color w:val="000000"/>
        </w:rPr>
        <w:t>Ceny jednostkowe brutto  towaru  podlegają  podwyższeniu lub obniżeniu stosownie do zmiany stawki podatku VAT  w  odniesieniu do  części niewykonanej umowy przez wykonawcę</w:t>
      </w:r>
      <w:r>
        <w:rPr>
          <w:rFonts w:cs="Calibri" w:ascii="Calibri" w:hAnsi="Calibri"/>
          <w:i/>
          <w:iCs/>
          <w:color w:val="000000"/>
        </w:rPr>
        <w:t xml:space="preserve">. </w:t>
      </w:r>
      <w:r>
        <w:rPr>
          <w:rFonts w:cs="Calibri" w:ascii="Calibri" w:hAnsi="Calibri"/>
          <w:color w:val="000000"/>
        </w:rPr>
        <w:t xml:space="preserve">Ceny netto nie  ulegają zmianie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color w:val="000000"/>
        </w:rPr>
        <w:t>C</w:t>
      </w:r>
      <w:r>
        <w:rPr>
          <w:rFonts w:cs="Calibri" w:ascii="Calibri" w:hAnsi="Calibri"/>
          <w:color w:val="000000"/>
        </w:rPr>
        <w:t>eny jednostkowe towaru objęte cenami umownymi ( nie objętych refundacją) są stałe przez okres 6 miesięcy od dnia zawarcia umowy, a po tym terminie mogą być jednorazowo waloryzowane gdy wska</w:t>
      </w:r>
      <w:r>
        <w:rPr>
          <w:rFonts w:eastAsia="Lucida Sans Unicode" w:cs="Calibri" w:ascii="Calibri" w:hAnsi="Calibri"/>
          <w:color w:val="000000"/>
        </w:rPr>
        <w:t>ź</w:t>
      </w:r>
      <w:r>
        <w:rPr>
          <w:rFonts w:cs="Calibri" w:ascii="Calibri" w:hAnsi="Calibri"/>
          <w:color w:val="000000"/>
        </w:rPr>
        <w:t xml:space="preserve">nik cen towarów  i usług konsumpcyjnych  zamieszczony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www./stat.gov.pl/</w:t>
        </w:r>
        <w:r>
          <w:rPr>
            <w:rStyle w:val="InternetLink"/>
            <w:rFonts w:eastAsia="Lucida Sans Unicode" w:cs="Calibri" w:ascii="Calibri" w:hAnsi="Calibri"/>
            <w:color w:val="000000"/>
            <w:kern w:val="2"/>
            <w:u w:val="none"/>
            <w:lang w:val="zxx" w:bidi="en-US"/>
          </w:rPr>
          <w:t>wyszukiwarka</w:t>
        </w:r>
      </w:hyperlink>
      <w:r>
        <w:rPr>
          <w:rFonts w:cs="Calibri" w:ascii="Calibri" w:hAnsi="Calibri"/>
        </w:rPr>
        <w:t xml:space="preserve">, wzrósł </w:t>
      </w:r>
      <w:r>
        <w:rPr>
          <w:rFonts w:cs="Calibri" w:ascii="Calibri" w:hAnsi="Calibri"/>
          <w:color w:val="000000"/>
        </w:rPr>
        <w:t xml:space="preserve">lub zmniejszył się w porównaniu </w:t>
        <w:br/>
        <w:t xml:space="preserve">z analogicznym miesiącem roku  poprzedniego o co najmniej 20%, nie więcej  jednak niż o 1 % ceny jednostkowej  umownej towaru. Do cen, o których mowa w zdaniu pierwszym nie stosuje się ust.2-5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loryzacja , o której mowa  ust.8, polega  na  podwyższeniu lub  obniżeniu ceny jednostkowej  towaru  o 1% procent. Waloryzacja może dotyczyć  tylko części umowy  niewykonanej  przez wykonawcę</w:t>
      </w:r>
      <w:r>
        <w:rPr>
          <w:rFonts w:cs="Calibri" w:ascii="Calibri" w:hAnsi="Calibri"/>
          <w:i/>
          <w:iCs/>
          <w:color w:val="000000"/>
        </w:rPr>
        <w:t xml:space="preserve">.  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20"/>
          <w:tab w:val="left" w:pos="-3179" w:leader="none"/>
          <w:tab w:val="left" w:pos="-2410" w:leader="none"/>
          <w:tab w:val="left" w:pos="-1843" w:leader="none"/>
          <w:tab w:val="left" w:pos="-993" w:leader="none"/>
        </w:tabs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wyższenie ceny jednostkowej  towaru,  o  którym mowa w ust.8,  nie może  dotyczyć   cen jednostkowych  towaru,  jeżeli wykonawca  pozostaje w zwłoce z jego dostarczeniem zamawiającemu  </w:t>
      </w:r>
      <w:r>
        <w:rPr>
          <w:rFonts w:eastAsia="SimSun;宋体" w:cs="Calibri" w:ascii="Calibri" w:hAnsi="Calibri"/>
          <w:color w:val="000000"/>
          <w:lang w:bidi="hi-IN"/>
        </w:rPr>
        <w:t>w   terminie  określonym  w § 5 ust.1 .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eastAsia="Calibri" w:cs="Calibri"/>
        </w:rPr>
      </w:pPr>
      <w:r>
        <w:rPr>
          <w:rFonts w:cs="Calibri"/>
        </w:rPr>
        <w:t>Strona, która będzie ch</w:t>
      </w:r>
      <w:r>
        <w:rPr>
          <w:rFonts w:cs="Calibri"/>
          <w:color w:val="000000"/>
        </w:rPr>
        <w:t xml:space="preserve">ciała skorzystać z waloryzacji w warunkach opisanych w ust.8, składa drugiej stronie stosowny wniosek o dokonanie waloryzacji wynagrodzenia wraz z uzasadnieniem swojego stanowiska i wskazaniem wskaźników, o których mowa wyżej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/>
      </w:pPr>
      <w:r>
        <w:rPr>
          <w:rFonts w:cs="Calibri" w:ascii="Calibri" w:hAnsi="Calibri"/>
          <w:color w:val="000000"/>
        </w:rPr>
        <w:t xml:space="preserve">Zmiana, o której mowa w ust.8  wymaga aneksu do umowy w formie pisemnej pod rygorem nieważności, przygotowanego przez Wykonawcę. </w:t>
      </w:r>
    </w:p>
    <w:p>
      <w:pPr>
        <w:pStyle w:val="Akapitzlist"/>
        <w:numPr>
          <w:ilvl w:val="0"/>
          <w:numId w:val="15"/>
        </w:numPr>
        <w:spacing w:lineRule="auto" w:line="360"/>
        <w:ind w:left="397" w:right="0" w:hanging="397"/>
        <w:jc w:val="both"/>
        <w:rPr/>
      </w:pPr>
      <w:r>
        <w:rPr>
          <w:rFonts w:cs="Calibri" w:ascii="Calibri" w:hAnsi="Calibri"/>
          <w:color w:val="000000"/>
        </w:rPr>
        <w:t xml:space="preserve">Ryzyko przypadkowej utraty i uszkodzenia towarów składających się na przedmiot umowy  spoczywa na Wykonawcy aż do chwili wydania przedmiotu umowy Zamawiającemu.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Calibri" w:hAnsi="Calibri" w:eastAsia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Miejscem dostarczenia i wydania przez Wykonawcę towaru jest Apteka Szpitalna Zamawiającego </w:t>
      </w:r>
      <w:r>
        <w:rPr>
          <w:rFonts w:cs="Calibri" w:ascii="Calibri" w:hAnsi="Calibri"/>
        </w:rPr>
        <w:t xml:space="preserve">zlokalizowana przy ul. Niepodległości 1, 26-670 Pionki (w dni robocze w godzinach od 08:00 do 13:00). Dla leków na CITO/ ratunek życia poza godzinami pracy Apteki oraz w soboty, niedziele </w:t>
        <w:br/>
        <w:t xml:space="preserve">i święta – nr kontaktowy osoby zamawiającej i miejsce odbioru ustalane w czasie rozmowy </w:t>
        <w:br/>
        <w:t>z kierownikiem Apteki lub inną osobą upoważnioną przez kierownika Apteki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 każdej zmianie adresu miejsca dostarczenia i wydania towaru wykonawca zostanie  powiadomiony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br/>
        <w:t>§ 3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01" w:leader="none"/>
          <w:tab w:val="left" w:pos="-1276" w:leader="none"/>
          <w:tab w:val="left" w:pos="54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towar będący przedmiotem umowy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418" w:leader="none"/>
        </w:tabs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wszelkie niezbędne świadectwa, atesty i zezwolenia wymagane w Polsce przez obowiązujące w tym zakresie przepisy prawa oraz wytyczne i zarządzenia właściwych organów administracji publicznej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 dopuszczony do obrotu i stosowania w podmiotach świadczących usługi medyczne zgodnie z obowiązującymi w tym zakresie przepisami prawa, w tym w szczególności, zgodnie z ustawą z dnia 6 września 2001 r. - Prawo farmaceutyczne (t. j. Dz. U. 2024 poz.686) oraz ustawą z dnia 7 kwietnia 2022r. o wyrobach medycznych (Dz. U. 2022 poz.974)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ostarczany w ramach niniejszej Umowy posiada ulotki w języku polskim zawierające wszystkie informacje niezbędne dla każdego użytkownika do jego prawidłowego stosowania. W przypadku zgłoszenia przez Zamawiającego  braku ulotki w języku polskim, WYKONAWCA zobowiązuje się do niezwłocznego uzupełnienia tego braku, nie później jednak niż </w:t>
        <w:br/>
        <w:t>w terminie 2 dni od dnia otrzymania zgłoszenia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ostarczony do Zamawiającego w ramach niniejszej Umowy posiada co najmniej roczny okres przydatności do użycia (termin ważności) liczony od dnia dostarczenia przez Wykonawcę do  Zamawiającego chyba, że zamawiający wyraził zgodę w trybie §6 ust.2 na krótszy okres przydatności do użycia (termin ważności);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>dostarczony będzie do Zamawiającego zgodnie z warunkami określonymi w Rozporządzeniu Ministra Zdrowia z dnia 13 marca 2015r. w sprawie wymagań Dobrej Praktyki Dystrybucyjnej (t. j. Dz.U. 2022 poz.1287) - odpowiednia temperatura udokumentowana wskaźnikiem temperatury transport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993" w:leader="none"/>
          <w:tab w:val="left" w:pos="468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ykonawca oświadcza  że 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701" w:leader="none"/>
          <w:tab w:val="left" w:pos="-709" w:leader="none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osiada wszelkie kompetencje lub uprawnienia (w tym przede wszystkim licencje, decyzje, zezwolenia i koncesje) niezbędne do wykonania przedmiotu Umowy, o którym mowa w § 1 Umowy, w zakresie w jakim przepisy prawa nakładają obowiązek ich posiadania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993" w:leader="none"/>
          <w:tab w:val="left" w:pos="-709" w:leader="none"/>
          <w:tab w:val="left" w:pos="70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e się w sytuacji finansowej lub ekonomicznej pozwalającej na prawidłowe </w:t>
        <w:br/>
        <w:t>i terminowe wykonanie przedmiotu Umowy, o którym mowa w § 1 Umowy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709" w:leader="none"/>
          <w:tab w:val="left" w:pos="-567" w:leader="none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osiada zdolność techniczną lub zawodową w zakresie niezbędnym do prawidłowego</w:t>
        <w:br/>
        <w:t xml:space="preserve"> i terminowego wykonania przedmiotu Umowy, o którym mowa w § 1 Umowy.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Cs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1843" w:leader="none"/>
          <w:tab w:val="left" w:pos="-1134" w:leader="none"/>
          <w:tab w:val="left" w:pos="-567" w:leader="none"/>
          <w:tab w:val="left" w:pos="-426" w:leader="none"/>
          <w:tab w:val="left" w:pos="165" w:leader="none"/>
          <w:tab w:val="left" w:pos="690" w:leader="none"/>
        </w:tabs>
        <w:spacing w:lineRule="auto" w:line="360"/>
        <w:ind w:left="340" w:hanging="39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Zamawiający dokona zapłaty za dostarczony towar w terminie 60 dni od doręczenia  faktury i po uprzednim pisemnym potwierdzeniu przez zamawiającego odbioru towaru objętego cząstkową dostawą a opisanego w fakturze co najmniej: co do rodzaju, ilości, nr serii, daty ważności i ze wskazaniem ceny jednostkowej. Odbioru dokona osoba upoważniona przez zamawiająceg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strony zgodnie uznają dzień obciążenia rachunku bankowego Zamawiającego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ykonawca może przesyłać faktury elektroniczne w formacie pliku elektronicznego PDF na adres poczty e-mail zamawiającego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  <w:lang w:eastAsia="pl-PL"/>
          </w:rPr>
          <w:t>spzzoz@spzzozpionki.pl</w:t>
        </w:r>
      </w:hyperlink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Faktury, o których mowa w ust.1 będą przesyłane z następujących adresów z poczty e-mail wykonawcy:  </w:t>
      </w:r>
      <w:hyperlink r:id="rId4">
        <w:r>
          <w:rPr>
            <w:rStyle w:val="InternetLink"/>
            <w:rFonts w:cs="Calibri" w:ascii="Calibri" w:hAnsi="Calibri"/>
            <w:color w:val="000000"/>
          </w:rPr>
          <w:t>………………………………</w:t>
        </w:r>
      </w:hyperlink>
    </w:p>
    <w:p>
      <w:pPr>
        <w:pStyle w:val="Normal"/>
        <w:numPr>
          <w:ilvl w:val="2"/>
          <w:numId w:val="9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Wykonawca jest uprawniony również do wysyłania duplikatów faktur oraz ich korekt, a także not obciążeniowych i not korygujących w formacie pliku elektronicznego PDF na adres poczty e-mail zamawiającego </w:t>
      </w:r>
      <w:hyperlink r:id="rId5">
        <w:r>
          <w:rPr>
            <w:rStyle w:val="InternetLink"/>
            <w:rFonts w:cs="Calibri" w:ascii="Calibri" w:hAnsi="Calibri"/>
            <w:lang w:eastAsia="pl-PL"/>
          </w:rPr>
          <w:t>spzzoz@spzzozpionki.pl</w:t>
        </w:r>
      </w:hyperlink>
      <w:r>
        <w:rPr>
          <w:rFonts w:cs="Calibri" w:ascii="Calibri" w:hAnsi="Calibri"/>
          <w:lang w:eastAsia="pl-PL"/>
        </w:rPr>
        <w:t xml:space="preserve"> z adresów wykonawcy, o których mowa ust.4”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3179" w:leader="none"/>
          <w:tab w:val="left" w:pos="-1418" w:leader="none"/>
          <w:tab w:val="left" w:pos="-1134" w:leader="none"/>
          <w:tab w:val="left" w:pos="-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jest zobowiązany do wykonywania dostaw cząstkowych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towaru</w:t>
      </w:r>
      <w:r>
        <w:rPr>
          <w:rFonts w:cs="Calibri" w:ascii="Calibri" w:hAnsi="Calibri"/>
        </w:rPr>
        <w:t xml:space="preserve">, na podstawie oddzielnie składanych zamówień w ciągu trzech dni od chwili otrzymania zamówienia w formie pisemnej albo faxem potwierdzonym następnie w formie pisemnej albo w formie dokumentu elektronicznego doręczanego środkami komunikacji elektronicznej. Zamawiający zastrzega sobie prawo do realizacji zamówienia u innego dostawcy w przypadku nie dotrzymania terminu. </w:t>
        <w:br/>
        <w:t xml:space="preserve">Po upływie  terminu  określonego w zdaniu pierwszym lub jeżeli z okoliczności wynika, że w tym terminie  leki nie zostaną  dostarczone Zamawiającemu, Zamawiający może dokonać zakupu towaru na koszt i ryzyko Wykonawcy, przy czym nie zwalnia to Wykonawcy od odpowiedzialności za szkodę wynikłą ze zwłoki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18" w:leader="none"/>
          <w:tab w:val="left" w:pos="-1134" w:leader="none"/>
          <w:tab w:val="left" w:pos="360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Dopuszcza się zamienniki w oferowanym przedmiocie zamówienia w przypadku ukazania się na rynku zamiennika, który stanowi dodatni wpływ na rachunek ekonomiczny Zamawiającego, lub może mieć wpływ na ratowanie życia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18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Przeniesienie  jakichkolwiek wierzytelności wynikających przysługujących Wykonawcy z tytułu niniejszej umowy  może być dokonywane wyłącznie  w  trybie a</w:t>
      </w:r>
      <w:r>
        <w:rPr>
          <w:rFonts w:cs="Calibri" w:ascii="Calibri" w:hAnsi="Calibri"/>
          <w:color w:val="333333"/>
        </w:rPr>
        <w:t>rt. 54ust.5</w:t>
      </w:r>
      <w:r>
        <w:rPr>
          <w:rFonts w:cs="Calibri" w:ascii="Calibri" w:hAnsi="Calibri"/>
        </w:rPr>
        <w:t xml:space="preserve"> ustawy z dnia 15 kwietnia 2011r. o działalności leczniczej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zobowiązany jest do dostarczenia leków na CITO/ ratunek życia w ciągu 6 godzin. </w:t>
      </w:r>
      <w:bookmarkStart w:id="1" w:name="_Hlk181946997"/>
      <w:r>
        <w:rPr>
          <w:rFonts w:cs="Calibri" w:ascii="Calibri" w:hAnsi="Calibri"/>
        </w:rPr>
        <w:t xml:space="preserve">Zamawiający zastrzega sobie prawo do realizacji tego zamówienia u innego dostawcy </w:t>
        <w:br/>
        <w:t>w przypadku nie dotrzymania terminu. Po upływie  terminu  określonego w zdaniu pierwszym lub jeżeli z okoliczności wynika, że w tym terminie  leki nie zostaną  dostarczone Zamawiającemu, Zamawiający może dokonać zakupu leków na CITO/ ratunek życia na koszt i ryzyko Wykonawcy, przy czym nie zwalnia to Wykonawcy od odpowiedzialności za szkodę wynikłą ze zwłoki</w:t>
      </w:r>
      <w:bookmarkEnd w:id="1"/>
      <w:r>
        <w:rPr>
          <w:rFonts w:cs="Calibri" w:ascii="Calibri" w:hAnsi="Calibri"/>
        </w:rPr>
        <w:t xml:space="preserve">. 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-2805" w:leader="none"/>
          <w:tab w:val="left" w:pos="-567" w:leader="none"/>
          <w:tab w:val="left" w:pos="348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war powinien mieć minimum 12 miesięczny termin ważności. Krótszy termin ważności dopuszcza się wyłącznie w sytuacji, gdy jest to uzasadnione specyfiką danego produktu leczniczego i po uprzednim uzgodnieniu z Zamawiający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67" w:leader="none"/>
          <w:tab w:val="left" w:pos="-142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dostarczenia przez Wykonawcę  towaru o terminie ważności krótszym niż 12 miesięcy, bez uprzedniego uzgodnienia, Zamawiającemu przysługuje prawo do zwrotu towaru na koszt Wykonawcy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  <w:tab w:val="left" w:pos="-567" w:leader="none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O wszystkich stwierdzonych wadach Zamawiający zawiadomi na piśmie lub telefonicznie, nie później niż w ciągu 7 dni od chwili zrealizowania do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</w:rPr>
        <w:t>§ 7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udziela Zamawiającemu gwarancji jakości na towar będący przedmiotem umowy </w:t>
        <w:br/>
        <w:t xml:space="preserve">i oświadcza, że towar dostarczony w ramach niniejszej Umowy jest wolny od jakichkolwiek wad fizycznych i prawnych, oraz zgodny z danymi faktycznymi, wymogami prawa i specyfikacją określonymi w obowiązujących w tym zakresie przepisach prawa, niniejszej Umowie, SWZ, </w:t>
        <w:br/>
        <w:t>a także innych dokumentach i wytycznych, o których mowa w niniejszej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-284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Zamawiający może wykonywać uprawnienia z tytułu gwarancji jakości towaru niezależnie od uprawnień z tytułu rękojmi za wady fizyczne i prawne towa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-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(gwarant) udziela Zamawiającemu gwarancji jakości towaru (wszystkich właściwości wyszczególnionych w SWZ, a także OFERCIE i niniejszej Umowie), w stosunku do których gwarancji jakości nie udzielił producent towaru, lub udzielił jej w zakresie węższym niż określony przez strony w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YKONAWCA zobowiązuje się na czas trwania gwarancji jakości do odpowiedzialności za wady fizyczne Towaru powstałe z przyczyn tkwiących w Towarze (właściwości chemiczno – fizyczne Towaru), jak i powstałe wskutek nieprawidłowego transportowania Towaru przez WYKONAWCĘ lub podmiot trzeci działający na zlecenie WYKONAWCY, nieprawidłowego rozładunku Towaru, lub innych przyczyn leżących po stronie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nimalny okres gwarancji jakości towaru wynosi 1 rok od dnia wydania towaru. Jeżeli okres gwarancji jakości Towaru określony w Umowie jest krótszy niż okres gwarancji jakości udzielony przez producenta Towaru, obowiązuje okres gwarancji udzielony przez producenta, chyba że zakres odpowiedzialności gwarancyjnej producenta jest węższ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420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Okres gwarancji jakości towaru liczy się od dnia wydania Towaru, tj. od dnia podpisania przez ZAMAWIAJĄCEGO protokołu odbioru Towaru, zgodnie z § 5 Umowy.</w:t>
      </w:r>
    </w:p>
    <w:p>
      <w:pPr>
        <w:pStyle w:val="Normal"/>
        <w:tabs>
          <w:tab w:val="clear" w:pos="720"/>
          <w:tab w:val="left" w:pos="-426" w:leader="none"/>
          <w:tab w:val="left" w:pos="5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okazaniem dokumentu gwarancyjnego lub za okazaniem niniejszej Umowy, w przypadku gdy WYKONAWCA nie wydał ZAMAWIAJĄCEMU dokumentu gwarancyjnego, ZAMAWIAJĄCY może żądać od WYKONAWCY lub innego gwaranta albo osób przez nich upoważnionych likwidacji wady w sposób następujący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ny wadliwego Towaru na taki sam Towar wolny od wad, lub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851" w:leader="none"/>
          <w:tab w:val="left" w:pos="6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Ceny za wadliwy Towar,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lang w:eastAsia="zxx"/>
        </w:rPr>
      </w:pPr>
      <w:r>
        <w:rPr>
          <w:rFonts w:cs="Calibri" w:ascii="Calibri" w:hAnsi="Calibri"/>
        </w:rPr>
        <w:t>w zależności od wyboru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432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/>
        </w:rPr>
        <w:t>Zamawiający dokonuje zgłoszenia gwarancyjnego poprzez przesłanie zgłoszenia do Wykonawcy za pośrednictwem faksu, e-maila i potwierdza zgłoszenie gwarancyjne dotyczące wadliwości towaru w formie pisemnej, poprzez wysłanie listem poleconym za zwrotnym potwierdzeniem odbioru na adres Wykonawcy  wskazany w § 12 Umowy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klamacje Zamawiającego będą załatwiane przez Wykonawcę nie później niż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ciągu 7 dni od daty otrzymania zgłoszenia o wadzie łącznie z dostawą  rzeczy  pozbawionych wad w miejsce rzeczy wadliwych  w przypadku braków  ilościowych,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>2) w ciągu 7 dni od daty otrzymania zgłoszenia o wadzie łącznie  z dostawą  towaru   pozbawionego  wad w miejsce rzeczy wadliwych w przypadku braków jakościowych polegających na tym, że dostarczony lek nie odpowiada asortymentowi leków zamówionych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 xml:space="preserve">3) w ciągu 14 dni od daty otrzymania zgłoszenia o wadzie łącznie  z dostawą   towaru  pozbawionego  wad w miejsce  towaru wadliwego w przypadku wad  jakościowych innych niż  określone w  § 7 ust 7 pkt 1 i 2.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 przypadku  braku  wymiany  wadliwego Towaru lub zwrotu Ceny Zamawiający ma prawo zlecić dostawę niewadliwego Towaru osobie trzeciej na koszt i niebezpieczeństwo WYKONAWCY, bez potrzeby odrębnego wezwania, ani pisemnego powiadamiania WYKONAWCY, niezależnie od uprawnienia do naliczenia wobec WYKONAWCY kar umownych, zgodnie z § 8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szelkie koszty i nakłady związane z realizacją przez ZAMAWIAJĄCEGO uprawnień gwarancyjnych, w tym koszty dostawy i odbioru Towaru z/na Miejsca Dostawy, a także koszty wykonania badań i ekspertyz związanych ze zgłaszaną przez  Zamawiającego  wadliwością Towaru, ponosi WYKONAWCA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993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ykonawca jest zobowiązany do zapłaty na rzecz Zamawiającego kar umownych </w:t>
        <w:br/>
        <w:t>w następujących przypadkach: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każdą stwierdzoną dostawę towaru o okresie przydatności do użycia krótszym niż rok od dnia wydania towaru, zgodnie z § 6 ust.2 umowy – w wysokości 2% (słownie: dwa procent) wartości dostarczonej części umowy o okresie przydatności krótszym niż rok od dnia wydania towaru;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Cs/>
        </w:rPr>
        <w:t xml:space="preserve">Kara nie będzie naliczana w przypadku zgody Zamawiającego na dostawy produktów </w:t>
        <w:br/>
        <w:t xml:space="preserve">z terminem ważności krótszym niż 12 miesięcy. </w:t>
      </w:r>
    </w:p>
    <w:p>
      <w:pPr>
        <w:pStyle w:val="Normal"/>
        <w:numPr>
          <w:ilvl w:val="3"/>
          <w:numId w:val="6"/>
        </w:numPr>
        <w:spacing w:lineRule="auto" w:line="360"/>
        <w:ind w:left="340" w:hanging="57"/>
        <w:jc w:val="both"/>
        <w:rPr/>
      </w:pPr>
      <w:r>
        <w:rPr>
          <w:rFonts w:cs="Calibri" w:ascii="Calibri" w:hAnsi="Calibri"/>
        </w:rPr>
        <w:t>za zwłokę w zachowaniu terminu realizacji zamówienia, o którym mowa w § 5 ust. 1 lub w §6 ust.1 Umowy -   w wysokości 0,5% za każdy dzień zwłoki  nie  więcej niż  20% wartości towaru, którego  zwłoka dotyczy, za  cały okres zwłoki;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</w:rPr>
        <w:t>za zwłokę w dostarczeniu towaru wolnego od wad zamiast towaru wadliwego, zgodnie</w:t>
        <w:br/>
        <w:t>z postanowieniami § 7 Umowy - w wysokości 0,2% za każdy dzień zwłoki nie  więcej niż 20% wartości towaru , którego  zwłoka dotyczy, za  cały okres zwłoki;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</w:rPr>
        <w:t>w razie odstąpienia przez Zamawiającego od umowy z powodu okoliczności, za które odpowiada Wykonawca - w wysokości 10% (słownie: dziesięć procent) wartości niezrealizowanej części umowy,</w:t>
      </w:r>
    </w:p>
    <w:p>
      <w:pPr>
        <w:pStyle w:val="Normal"/>
        <w:numPr>
          <w:ilvl w:val="3"/>
          <w:numId w:val="6"/>
        </w:numPr>
        <w:spacing w:lineRule="auto" w:line="36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uzasadnionego warunkami umowy odstąpienia WYKONAWCY od Umowy lub nieuzasadnionej odmowy jej wykonania przez Wykonawcę – w wysokości 10% (słownie: dziesięć procent) niezrealizowanej części umow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Łączna maksymalna wysokość kar umownych ze wszystkich tytułów określonych w umowie, którą może dochodzić zamawiający od wykonawcy nie może przekroczyć 20% wartości całego przedmiotu umowy określonej w formularzu oferty wykonawcy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emu przysługuje nadto prawo do dochodzenia odszkodowania uzupełniającego do pełnej wysokości szkody, jeżeli szkoda przekroczy wartości kar umownych określonych w ust.1. </w:t>
      </w:r>
    </w:p>
    <w:p>
      <w:pPr>
        <w:pStyle w:val="TextBodyIndent"/>
        <w:spacing w:lineRule="auto" w:line="36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  <w:tab w:val="left" w:pos="-567" w:leader="none"/>
        </w:tabs>
        <w:spacing w:lineRule="auto" w:line="360"/>
        <w:ind w:left="284" w:hanging="360"/>
        <w:rPr/>
      </w:pPr>
      <w:r>
        <w:rPr>
          <w:rFonts w:cs="Calibri" w:ascii="Calibri" w:hAnsi="Calibri"/>
        </w:rPr>
        <w:t>Oprócz sytuacji przewidzianych w kodeksie cywilnym i ustawie Prawo zamówień publicznych Zamawiający może odstąpić od umowy z wykonawcą w następujących przypadkach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>likwidacji bądź ograniczenia działalności poszczególnych jednostek organizacyjnych Zamawiają</w:t>
        <w:softHyphen/>
        <w:t>cego z jakiejkolwiek przyczyn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ozwiązanie z jakiejkolwiek przyczyny obecnych umów Zamawiającego z Narodowym Funduszem Zdrowia na udzielanie świadczeń medycznych w zakresie działalności ambulatoryjnej, szpitalnej i opiekuńczo leczniczej bądź nie podpisanie tych umów na  2024/ 2025 rok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>likwidacji bądź ogłoszenia upadłości przedsiębiorstwa Wykonawc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włoki  w dostarczaniu leków, o których mowa w § 5 ust.1 oraz w §6 ust.1 umow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rzykrotnego dostarczenia leków będących przedmiotem umowy z wadami lub </w:t>
        <w:br/>
        <w:t>z naruszeniem § 6 ust. 2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76" w:leader="none"/>
          <w:tab w:val="left" w:pos="570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ach określonych w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1-3 §9 Zamawiający może od umowy odstąpić w ciągu miesiąca od dnia powzięcia  wiadomości o zaistnieniu zdarzeń wskazanych  w  ust.1 pkt.1-3 § 9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4 §9 Zamawiający może od umowy odstąpić w ciągu miesiąca od dnia od daty zaistnienia  zwłoki  wskazanego w ust.1 pkt.4 § 9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ust.1 pkt.5 §9 Zamawiający może od umowy odstąpić w ciągu miesiąca od dnia od daty  stwierdzenia  po raz  trzeci wad  dostarczonych   leków  lub naruszenia  § 6 ust. 2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851" w:leader="none"/>
          <w:tab w:val="left" w:pos="142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>W przypadku odstąpienia od umowy  przez  którąkolwiek  ze stron wykonawcy  przysługuje wynagrodzenie  za   towar wydany  zamawiającemu na dzień  odstąpienia  od umowy.</w:t>
      </w:r>
    </w:p>
    <w:p>
      <w:pPr>
        <w:pStyle w:val="Normal"/>
        <w:tabs>
          <w:tab w:val="clear" w:pos="720"/>
          <w:tab w:val="left" w:pos="-851" w:leader="none"/>
          <w:tab w:val="left" w:pos="495" w:leader="none"/>
        </w:tabs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26" w:leader="none"/>
        </w:tabs>
        <w:spacing w:lineRule="auto" w:line="360"/>
        <w:ind w:left="284" w:hanging="360"/>
        <w:jc w:val="both"/>
        <w:rPr/>
      </w:pPr>
      <w:r>
        <w:rPr>
          <w:rFonts w:cs="Calibri" w:ascii="Calibri" w:hAnsi="Calibri"/>
        </w:rPr>
        <w:t xml:space="preserve">W sprawach nieuregulowanych niniejszą umową mają zastosowanie właściwe przepisy ustawy </w:t>
        <w:br/>
        <w:t xml:space="preserve">z dnia 11 września kwietnia 1964 r. – Kodeks cywilny (t. j. Dz. U. 2023 poz. 1610), </w:t>
        <w:br/>
        <w:t xml:space="preserve">w szczególności  Tytuł XI  oraz  ustawa z 11 września 2019 r . Prawo zamówień publicznych  (tj. Dz. U. 2024 poz.1320) wraz z przepisami wykonawczymi. 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560" w:leader="none"/>
          <w:tab w:val="left" w:pos="-567" w:leader="none"/>
          <w:tab w:val="left" w:pos="-426" w:leader="none"/>
          <w:tab w:val="left" w:pos="375" w:leader="none"/>
        </w:tabs>
        <w:spacing w:lineRule="auto" w:line="360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między stronami mogące wyniknąć w trakcie realizacji niniejszej umowy rozstrzygane będą przez  sąd właściwy ze względu na siedzibę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 xml:space="preserve">Umowa niniejsza zostaje zawarta na okres 12 miesięcy od dnia zawarcia umowy  tj.  </w:t>
        <w:br/>
      </w:r>
      <w:r>
        <w:rPr>
          <w:rFonts w:cs="Calibri" w:ascii="Calibri" w:hAnsi="Calibri"/>
          <w:b/>
        </w:rPr>
        <w:t xml:space="preserve">od dnia …………………………. do dnia ……………………………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Akapitzlist1"/>
        <w:numPr>
          <w:ilvl w:val="1"/>
          <w:numId w:val="22"/>
        </w:numPr>
        <w:spacing w:lineRule="auto" w:line="36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eastAsia="pl-PL"/>
        </w:rPr>
        <w:t>Zamawiający, zgodnie z art. 455 ustawy Prawo Zamówień Publicznych przewiduje możliwość dokonania zmian postanowień niniejszej umowy w stosunku do treści oferty, na podstawie której dokonano wyboru Wykonawcy w następującym zakresie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nazwy i producenta oferowanego towaru pod warunkiem zachowania tej samej postaci, dawki i drogi podania w zakresie tej samej substancji czynnej w przypadku braku dostępności danego towaru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>wielkości (zastąpienie dotychczasowej wielkości nową bądź wprowadzenie dodatkowej wielkości opakowania) lub rodzaju opakowania, w przypadkach, których nie można było przewidzieć w chwili zawierania umowy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obniżenia wynagrodzenia za przedmiot umowy, w przypadkach, których nie można było przewidzieć w chwili zawierania umowy, a także w przypadku obniżenia stawki podatku od towarów i usług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miany stawki podatku od towarów i usług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obniżenia cen jednostkowych towaru, w przypadkach, których nie można było przewidzieć w chwili zawierania umowy,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>dawki oferowanego preparatu wynikającej z potrzeby indywidualnego dostosowania do terapii lub w przypadku braku dostępności danego towaru przy zachowaniu ceny jednostkowej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zmiany terminu wykonania umowy w przypadku niewykorzystania przez Zamawiającego pełnej wartości zamówienia na okres nie dłuższy niż  3 miesiące, za obopólną zgodą stron wyrażoną w formie pisemnego aneksu.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284" w:hanging="360"/>
        <w:rPr>
          <w:rFonts w:ascii="Calibri" w:hAnsi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Strony ustalają adresy do doręczeń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eastAsia="Calibri" w:cs="Calibri"/>
          <w:bCs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1) Zamawiającego: Samodzielny Publiczny Zespół Zakładów Opieki Zdrowotnej w Pionkach im. Lecha i Marii Kaczyńskich – Pary Prezydenckiej, ul.   Niepodległości 1 , 26-670 Pionki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bCs/>
          <w:lang w:eastAsia="zxx" w:bidi="zxx"/>
        </w:rPr>
        <w:t xml:space="preserve">      </w:t>
      </w:r>
      <w:r>
        <w:rPr>
          <w:rFonts w:cs="Calibri" w:ascii="Calibri" w:hAnsi="Calibri"/>
          <w:bCs/>
          <w:lang w:eastAsia="zxx" w:bidi="zxx"/>
        </w:rPr>
        <w:t xml:space="preserve">2) Wykonawcy: …………………………………………………………………………………. </w:t>
      </w:r>
      <w:r>
        <w:rPr>
          <w:rFonts w:cs="Calibri" w:ascii="Calibri" w:hAnsi="Calibri"/>
          <w:bCs/>
          <w:lang w:eastAsia="pl-PL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426" w:leader="none"/>
          <w:tab w:val="left" w:pos="426" w:leader="none"/>
        </w:tabs>
        <w:spacing w:lineRule="auto" w:line="360"/>
        <w:ind w:left="284" w:hanging="360"/>
        <w:jc w:val="both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Cs/>
          <w:lang w:eastAsia="zxx" w:bidi="zxx"/>
        </w:rPr>
        <w:t>S</w:t>
      </w:r>
      <w:r>
        <w:rPr>
          <w:rFonts w:cs="Calibri" w:ascii="Calibri" w:hAnsi="Calibri"/>
          <w:lang w:eastAsia="zxx" w:bidi="zxx"/>
        </w:rPr>
        <w:t>trony umowy są obowiązane informować się nawzajem na piśmie o każdej zmianie adresu swojego zamieszkania lub siedziby. W razie zaniedbania tego obowiązku korespondencję wysłaną na ostatni adres listem poleconym, za potwierdzeniem odbioru i nieodebraną, uważa się za doręczoną.</w:t>
      </w:r>
      <w:r>
        <w:rPr>
          <w:rFonts w:cs="Calibri" w:ascii="Calibri" w:hAnsi="Calibri"/>
        </w:rPr>
        <w:t xml:space="preserve">    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  <w:tab w:val="left" w:pos="388" w:leader="none"/>
        </w:tabs>
        <w:spacing w:lineRule="auto" w:line="360"/>
        <w:ind w:left="284" w:hanging="360"/>
        <w:rPr>
          <w:rFonts w:ascii="Calibri" w:hAnsi="Calibri" w:eastAsia="Calibri" w:cs="Calibri"/>
        </w:rPr>
      </w:pPr>
      <w:r>
        <w:rPr>
          <w:rFonts w:cs="Calibri" w:ascii="Calibri" w:hAnsi="Calibri"/>
          <w:lang w:eastAsia="zxx" w:bidi="zxx"/>
        </w:rPr>
        <w:t>§ 14</w:t>
      </w:r>
    </w:p>
    <w:p>
      <w:pPr>
        <w:pStyle w:val="TextBody"/>
        <w:tabs>
          <w:tab w:val="clear" w:pos="720"/>
          <w:tab w:val="left" w:pos="-3828" w:leader="none"/>
          <w:tab w:val="left" w:pos="-127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sady przetwarzania informacji wykonawców jak również </w:t>
      </w:r>
      <w:r>
        <w:rPr>
          <w:rFonts w:cs="Calibri" w:ascii="Calibri" w:hAnsi="Calibri"/>
          <w:color w:val="212529"/>
        </w:rPr>
        <w:t xml:space="preserve">dane członków zarządu reprezentujących osobę prawną, dane pełnomocników osób prawnych, a także dane pracowników, którzy są osobami kontaktowymi osoby prawnej, będących możliwymi do zidentyfikowania osobami fizycznymi, będą danymi osobowymi, </w:t>
      </w:r>
      <w:r>
        <w:rPr>
          <w:rFonts w:cs="Calibri" w:ascii="Calibri" w:hAnsi="Calibri"/>
        </w:rPr>
        <w:t>określa  klauzula RODO stanowiąca załącznik 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FF6600"/>
        </w:rPr>
      </w:pPr>
      <w:r>
        <w:rPr>
          <w:rFonts w:cs="Calibri" w:ascii="Calibri" w:hAnsi="Calibri"/>
        </w:rPr>
        <w:t>§ 15</w:t>
      </w:r>
    </w:p>
    <w:p>
      <w:pPr>
        <w:pStyle w:val="Normal"/>
        <w:spacing w:lineRule="auto" w:line="360"/>
        <w:ind w:left="-76" w:hanging="0"/>
        <w:jc w:val="both"/>
        <w:rPr/>
      </w:pPr>
      <w:r>
        <w:rPr>
          <w:rFonts w:cs="Calibri" w:ascii="Calibri" w:hAnsi="Calibri"/>
        </w:rPr>
        <w:t xml:space="preserve">Integralną część umowy stanowi formularz ofertowy wykonawcy i formularz asortymentowo-cenowy wykonawcy.   </w:t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ind w:firstLine="28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eastAsia="Tahoma" w:cs="Calibri"/>
        </w:rPr>
      </w:pPr>
      <w:r>
        <w:rPr>
          <w:rFonts w:cs="Calibri" w:ascii="Calibri" w:hAnsi="Calibri"/>
        </w:rPr>
        <w:t xml:space="preserve">załącznik  nr 3 do  umowy  zawartej  w   dniu ……………………... pomiędzy  Samodzielnym Publicznym Zespołem  Zakładów  Opieki Zdrowotnej w Pionkach im. Lecha i Marii Kaczyńskich – Pary Prezydenckiej  a ………………………………….. w  sprawie dostawy leków </w:t>
      </w:r>
    </w:p>
    <w:p>
      <w:pPr>
        <w:pStyle w:val="Normal"/>
        <w:spacing w:lineRule="auto" w:line="360"/>
        <w:ind w:left="5839" w:hanging="0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</w:t>
      </w: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bookmarkStart w:id="2" w:name="cloakb125ec1ab5837f71014167377a86f642"/>
      <w:bookmarkEnd w:id="2"/>
      <w:r>
        <w:rPr>
          <w:rFonts w:cs="Calibri" w:ascii="Calibri" w:hAnsi="Calibri"/>
        </w:rPr>
        <w:t xml:space="preserve">Telefon stacjonarny - 48 612 13 81 wew. 101 e-mail - </w:t>
      </w:r>
      <w:hyperlink r:id="rId6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ani/Pana dane osobowe przetwarzane będą na podstawie art. 6 ust. 1 lit.b RODO w celu związanym z zawarciem  i wykonaniem umowy   </w:t>
      </w:r>
      <w:r>
        <w:rPr>
          <w:rFonts w:eastAsia="Tahoma" w:cs="Calibri" w:ascii="Calibri" w:hAnsi="Calibri"/>
        </w:rPr>
        <w:t xml:space="preserve">nr …………………/2024. 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</w:t>
        <w:br/>
        <w:t xml:space="preserve">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.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posiada Pani/Pan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737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737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na podstawie art. 18  RODO prawo żądania od administratora ograniczenia przetwarzania danych osobowych z zastrzeżeniem przypadków, o których mowa w art. 18 ust. 2 RODO ,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kazanie danych do państwa trzeciego/organizacji międzynarodowej: </w:t>
      </w:r>
    </w:p>
    <w:p>
      <w:pPr>
        <w:pStyle w:val="Normal"/>
        <w:spacing w:lineRule="auto" w:line="360"/>
        <w:ind w:left="737" w:hanging="0"/>
        <w:rPr/>
      </w:pPr>
      <w:r>
        <w:rPr>
          <w:rFonts w:cs="Calibri" w:ascii="Calibri" w:hAnsi="Calibri"/>
        </w:rPr>
        <w:t xml:space="preserve">Pani/Pana dane  osobowe nie będą przekazywane do państwa trzeciego/organizacji międzynarodowej.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utomatyzowane podejmowanie decyzji, profilowanie:</w:t>
      </w:r>
    </w:p>
    <w:p>
      <w:pPr>
        <w:pStyle w:val="Normal"/>
        <w:spacing w:lineRule="auto" w:line="360"/>
        <w:ind w:left="737" w:hanging="0"/>
        <w:rPr>
          <w:rFonts w:ascii="Calibri" w:hAnsi="Calibri" w:cs="Calibri"/>
        </w:rPr>
      </w:pPr>
      <w:r>
        <w:rPr>
          <w:rFonts w:cs="Calibri" w:ascii="Calibri" w:hAnsi="Calibri"/>
        </w:rPr>
        <w:t>-Pani/Pana dane osobowe nie będą przetwarzane w sposób zautomatyzowany i nie będą profilowan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headerReference w:type="default" r:id="rId7"/>
      <w:footerReference w:type="default" r:id="rId8"/>
      <w:type w:val="nextPage"/>
      <w:pgSz w:w="11906" w:h="16838"/>
      <w:pgMar w:left="1276" w:right="873" w:gutter="0" w:header="709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29755</wp:posOffset>
              </wp:positionH>
              <wp:positionV relativeFrom="paragraph">
                <wp:posOffset>5080</wp:posOffset>
              </wp:positionV>
              <wp:extent cx="17145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2pt;mso-wrap-distance-left:0pt;mso-wrap-distance-right:0pt;mso-wrap-distance-top:0pt;mso-wrap-distance-bottom:0pt;margin-top:0.4pt;mso-position-vertical-relative:text;margin-left:54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lang w:eastAsia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lang w:eastAsia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bCs/>
        <w:rFonts w:ascii="Calibri" w:hAnsi="Calibri" w:cs="Arial"/>
        <w:lang w:eastAsia="zxx" w:bidi="zxx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sz w:val="22"/>
        <w:szCs w:val="22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2"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264"/>
        </w:tabs>
        <w:ind w:left="2264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>
        <w:sz w:val="22"/>
        <w:szCs w:val="22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Calibri" w:hAnsi="Calibri" w:eastAsia="SimSun;宋体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iCs w:val="false"/>
        <w:bCs w:val="false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9"/>
        <w:i w:val="false"/>
        <w:b/>
        <w:szCs w:val="19"/>
        <w:iCs w:val="false"/>
        <w:bCs/>
        <w:rFonts w:cs="Arial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19"/>
        <w:i w:val="false"/>
        <w:b/>
        <w:szCs w:val="19"/>
        <w:iCs w:val="false"/>
        <w:bCs/>
        <w:rFonts w:ascii="Arial" w:hAnsi="Arial" w:cs="Arial"/>
      </w:rPr>
    </w:lvl>
    <w:lvl w:ilvl="2">
      <w:start w:val="0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396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68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1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20"/>
    </w:rPr>
  </w:style>
  <w:style w:type="paragraph" w:styleId="Heading2">
    <w:name w:val="Heading 2"/>
    <w:basedOn w:val="Nagwek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0"/>
      <w:szCs w:val="20"/>
      <w:lang w:eastAsia="zxx"/>
    </w:rPr>
  </w:style>
  <w:style w:type="character" w:styleId="WW8Num2z0">
    <w:name w:val="WW8Num2z0"/>
    <w:qFormat/>
    <w:rPr>
      <w:rFonts w:ascii="Calibri" w:hAnsi="Calibri" w:cs="Calibri"/>
      <w:sz w:val="20"/>
      <w:szCs w:val="20"/>
      <w:lang w:eastAsia="zxx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Calibri" w:hAnsi="Calibri" w:cs="Arial"/>
      <w:b/>
      <w:bCs/>
      <w:sz w:val="20"/>
      <w:szCs w:val="20"/>
      <w:lang w:eastAsia="zxx" w:bidi="zxx"/>
    </w:rPr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alibri" w:hAnsi="Calibri" w:cs="Calibri"/>
      <w:bCs/>
      <w:strike w:val="false"/>
      <w:dstrike w:val="false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Cs/>
      <w:sz w:val="22"/>
      <w:szCs w:val="22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Calibri" w:hAnsi="Calibri" w:cs="Calibri"/>
      <w:b/>
      <w:bCs/>
      <w:sz w:val="22"/>
      <w:szCs w:val="22"/>
    </w:rPr>
  </w:style>
  <w:style w:type="character" w:styleId="WW8Num16z0">
    <w:name w:val="WW8Num16z0"/>
    <w:qFormat/>
    <w:rPr>
      <w:rFonts w:ascii="Calibri" w:hAnsi="Calibri" w:eastAsia="SimSun;宋体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h-CN" w:bidi="hi-IN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Arial"/>
      <w:b/>
      <w:bCs/>
      <w:i w:val="false"/>
      <w:iCs w:val="false"/>
      <w:sz w:val="19"/>
      <w:szCs w:val="19"/>
    </w:rPr>
  </w:style>
  <w:style w:type="character" w:styleId="WW8Num23z1">
    <w:name w:val="WW8Num23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color w:val="00A65D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Cs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Calibri" w:hAnsi="Calibri" w:cs="Arial"/>
      <w:sz w:val="20"/>
      <w:szCs w:val="20"/>
      <w:lang w:bidi="zxx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Cs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Cs/>
      <w:sz w:val="22"/>
      <w:szCs w:val="22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agwek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31">
    <w:name w:val="Tekst podstawowy wcięty 31"/>
    <w:basedOn w:val="Normal"/>
    <w:qFormat/>
    <w:pPr>
      <w:ind w:left="765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Tekstpodstawowywcity21">
    <w:name w:val="Tekst podstawowy wcięty 21"/>
    <w:basedOn w:val="Normal"/>
    <w:qFormat/>
    <w:pPr>
      <w:ind w:left="14" w:right="0" w:hanging="0"/>
      <w:jc w:val="both"/>
    </w:pPr>
    <w:rPr>
      <w:rFonts w:ascii="Tahoma" w:hAnsi="Tahoma" w:cs="Tahoma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Justysia">
    <w:name w:val="Justysia"/>
    <w:basedOn w:val="Normal"/>
    <w:qFormat/>
    <w:pPr>
      <w:suppressAutoHyphens w:val="false"/>
      <w:spacing w:lineRule="auto" w:line="360"/>
      <w:jc w:val="both"/>
    </w:pPr>
    <w:rPr>
      <w:rFonts w:ascii="Arial" w:hAnsi="Arial" w:eastAsia="Calibri" w:cs="Arial"/>
    </w:rPr>
  </w:style>
  <w:style w:type="paragraph" w:styleId="Akapitzlist1">
    <w:name w:val="Akapit z listą1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stat.gov.pl/wyszukiwarka" TargetMode="External"/><Relationship Id="rId3" Type="http://schemas.openxmlformats.org/officeDocument/2006/relationships/hyperlink" Target="mailto:spzzoz@spzzozpionki.pl" TargetMode="External"/><Relationship Id="rId4" Type="http://schemas.openxmlformats.org/officeDocument/2006/relationships/hyperlink" Target="mailto:dyskietki@urtica.pl" TargetMode="External"/><Relationship Id="rId5" Type="http://schemas.openxmlformats.org/officeDocument/2006/relationships/hyperlink" Target="mailto:spzzoz@spzzozpionki.pl" TargetMode="External"/><Relationship Id="rId6" Type="http://schemas.openxmlformats.org/officeDocument/2006/relationships/hyperlink" Target="mailto:spzzoz@spzzozpionki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35:00Z</dcterms:created>
  <dc:creator>Iwona Szwajkowska</dc:creator>
  <dc:description/>
  <cp:keywords/>
  <dc:language>en-US</dc:language>
  <cp:lastModifiedBy>Emilia Lenartowicz-Gębka</cp:lastModifiedBy>
  <cp:lastPrinted>2023-03-09T12:18:00Z</cp:lastPrinted>
  <dcterms:modified xsi:type="dcterms:W3CDTF">2024-11-08T10:31:00Z</dcterms:modified>
  <cp:revision>83</cp:revision>
  <dc:subject/>
  <dc:title>załącznik nr 4 – wzór umowy*</dc:title>
</cp:coreProperties>
</file>