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SYMULATORÓW 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46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468817730"/>
            <w:bookmarkStart w:id="1" w:name="__Fieldmark__0_468817730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468817730"/>
            <w:bookmarkStart w:id="3" w:name="__Fieldmark__1_468817730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468817730"/>
            <w:bookmarkStart w:id="5" w:name="__Fieldmark__2_468817730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468817730"/>
            <w:bookmarkStart w:id="7" w:name="__Fieldmark__3_468817730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468817730"/>
            <w:bookmarkStart w:id="9" w:name="__Fieldmark__4_468817730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468817730"/>
            <w:bookmarkStart w:id="11" w:name="__Fieldmark__5_468817730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468817730"/>
            <w:bookmarkStart w:id="13" w:name="__Fieldmark__6_468817730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Gulska Ewa</cp:lastModifiedBy>
  <cp:lastPrinted>2024-10-16T07:06:00Z</cp:lastPrinted>
  <dcterms:modified xsi:type="dcterms:W3CDTF">2024-10-16T05:10:00Z</dcterms:modified>
  <cp:revision>43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1377a8ce-8a4f-4c61-80f1-38b58b3947b3</vt:lpwstr>
  </property>
  <property fmtid="{D5CDD505-2E9C-101B-9397-08002B2CF9AE}" pid="9" name="s5636:Creator type=IP">
    <vt:lpwstr>10.11.176.17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