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YMULATORÓW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6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509029590"/>
            <w:bookmarkStart w:id="1" w:name="__Fieldmark__0_350902959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509029590"/>
            <w:bookmarkStart w:id="3" w:name="__Fieldmark__1_350902959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509029590"/>
            <w:bookmarkStart w:id="5" w:name="__Fieldmark__2_350902959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509029590"/>
            <w:bookmarkStart w:id="7" w:name="__Fieldmark__3_350902959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0-14T13:19:00Z</dcterms:modified>
  <cp:revision>55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f4099d5-ea3c-46af-bd19-0f04ad847c92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