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1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I: </w:t>
            </w:r>
            <w:r>
              <w:rPr>
                <w:b/>
                <w:sz w:val="28"/>
                <w:szCs w:val="28"/>
              </w:rPr>
              <w:t>RDW w Bytowie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Tekstpodstawowy3"/>
        <w:spacing w:before="0" w:after="120"/>
        <w:ind w:left="720" w:hanging="720"/>
        <w:jc w:val="left"/>
        <w:rPr>
          <w:sz w:val="22"/>
          <w:szCs w:val="22"/>
        </w:rPr>
      </w:pPr>
      <w:r>
        <w:rPr>
          <w:b/>
          <w:i w:val="false"/>
          <w:iCs w:val="false"/>
        </w:rPr>
        <w:t xml:space="preserve">Część I: </w:t>
      </w:r>
      <w:r>
        <w:rPr>
          <w:b/>
          <w:i w:val="false"/>
        </w:rPr>
        <w:t xml:space="preserve">Rejon Dróg Wojewódzkich w Bytowie </w:t>
      </w:r>
    </w:p>
    <w:p>
      <w:pPr>
        <w:pStyle w:val="Normal"/>
        <w:spacing w:lineRule="auto" w:line="288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567"/>
        <w:gridCol w:w="567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A – </w:t>
            </w:r>
            <w:r>
              <w:rPr>
                <w:b/>
              </w:rPr>
              <w:t xml:space="preserve">Utrzymanie w sprawności i bieżąca konserwacja </w:t>
            </w:r>
            <w:r>
              <w:rPr>
                <w:b/>
                <w:iCs/>
              </w:rPr>
              <w:t>5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yczałtowa cena jednostk.  za m-c [zł]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-cy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netto </w:t>
            </w:r>
            <w:r>
              <w:rPr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roga nr 212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miejsc. Gostkowo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rzyżowanie DW nr 212 z DW nr 228 w Byt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rzyżowanie DW nr 212 ul. Sikorskiego z ulicą Mickiewicza w Bytow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rzyżowanie DW nr 212 ul. Sikorskiego z ulicą Kochanowskiego w Byt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W 228, ulica Gdańska – przejście dla piesz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 Ø 2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 Ø 3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grzałki sterow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słupa niski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,0 x 3,0 m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0 x 12,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moduł M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podzespołów sterownika MSR moduł M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podzespołów sterownika MSR moduł M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podzespołów sterownika MSR moduł MW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moduł MTD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podzespołów sterownika DYNNIQ moduł PD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podzespołów sterownika DYNNIQ moduł X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podzespołów sterownika DYNNIQ moduł X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kamery wideodet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7513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pacing w:val="8"/>
          <w:sz w:val="10"/>
          <w:szCs w:val="18"/>
        </w:rPr>
      </w:pPr>
      <w:r>
        <w:rPr>
          <w:b/>
          <w:spacing w:val="8"/>
          <w:sz w:val="10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rFonts w:ascii="Times New Roman" w:hAnsi="Times New Roman" w:cs="Times New Roman"/>
          <w:b/>
          <w:b/>
          <w:sz w:val="22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</w:rPr>
        <w:t>ZAŁĄCZNIK NR 2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9"/>
      </w:tblGrid>
      <w:tr>
        <w:trPr>
          <w:trHeight w:val="704" w:hRule="atLeast"/>
        </w:trPr>
        <w:tc>
          <w:tcPr>
            <w:tcW w:w="9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II: </w:t>
            </w:r>
            <w:r>
              <w:rPr>
                <w:b/>
                <w:sz w:val="28"/>
                <w:szCs w:val="28"/>
              </w:rPr>
              <w:t>RDW w Chojnicach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Część II: Rejon Dróg Wojewódzkich w Chojnicach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6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A – </w:t>
            </w:r>
            <w:r>
              <w:rPr>
                <w:b/>
              </w:rPr>
              <w:t xml:space="preserve">Utrzymanie w sprawności i bieżąca konserwacja </w:t>
            </w:r>
            <w:r>
              <w:rPr>
                <w:b/>
                <w:iCs/>
              </w:rPr>
              <w:t>8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</w:t>
            </w:r>
            <w:r>
              <w:rPr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W nr 212 m. Karolewo - skrzyż.  ul. Bytowskiej z drogą powiatową nr 2634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</w:rPr>
              <w:t xml:space="preserve">DW nr 212 m. Chojnice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</w:rPr>
              <w:t></w:t>
            </w:r>
            <w:r>
              <w:rPr>
                <w:b/>
                <w:bCs/>
                <w:iCs/>
                <w:sz w:val="20"/>
              </w:rPr>
              <w:t xml:space="preserve"> skrzyż.         ul. Bytowskiej i Kope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</w:rPr>
              <w:t xml:space="preserve">DW nr 212 m. Chojnice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</w:rPr>
              <w:t></w:t>
            </w:r>
            <w:r>
              <w:rPr>
                <w:b/>
                <w:bCs/>
                <w:iCs/>
                <w:sz w:val="20"/>
              </w:rPr>
              <w:t xml:space="preserve"> skrzyż.         ul. Bytowskiej, Karnowskiego i Reymo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</w:rPr>
              <w:t>DW nr 235 m. Zalesie – przejście dla pieszych przy szk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</w:rPr>
              <w:t xml:space="preserve">DW nr 235 m. Brusy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</w:rPr>
              <w:t></w:t>
            </w:r>
            <w:r>
              <w:rPr>
                <w:b/>
                <w:bCs/>
                <w:iCs/>
                <w:sz w:val="20"/>
              </w:rPr>
              <w:t xml:space="preserve"> skrzyż. ul. Gdańskiej, Kościelnej, Szkolnej, Pocztowej i 2 Lutego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</w:rPr>
              <w:t xml:space="preserve">DW nr 235 m. Chojnice </w:t>
            </w:r>
            <w:r>
              <w:rPr>
                <w:rFonts w:eastAsia="Symbol" w:cs="Symbol" w:ascii="Symbol" w:hAnsi="Symbol"/>
                <w:b/>
                <w:bCs/>
                <w:iCs/>
                <w:sz w:val="20"/>
              </w:rPr>
              <w:t></w:t>
            </w:r>
            <w:r>
              <w:rPr>
                <w:b/>
                <w:bCs/>
                <w:iCs/>
                <w:sz w:val="20"/>
              </w:rPr>
              <w:t xml:space="preserve"> skrzyż.        ul. Kościerskiej, Młodzieżowej i Obrońców Chojn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W nr 235 m. Chojnice – skrzyż.             ul. Kościerskiej i Gdań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W nr 240 m. Chojnice – skrzyż.                     ul. Tucholskiej i Gdań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W 240 m. Pawłowo– przejście dla pieszych przy szk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95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80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żarówkowego 4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żarówkowego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żarówkowego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żarówkowego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49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3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2"/>
      </w:tblGrid>
      <w:tr>
        <w:trPr>
          <w:trHeight w:val="841" w:hRule="atLeast"/>
        </w:trPr>
        <w:tc>
          <w:tcPr>
            <w:tcW w:w="9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FORMULARZ</w:t>
            </w:r>
            <w:r>
              <w:rPr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CENO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Cs/>
                <w:sz w:val="28"/>
                <w:szCs w:val="28"/>
              </w:rPr>
              <w:t xml:space="preserve">Część III: </w:t>
            </w:r>
            <w:r>
              <w:rPr>
                <w:b/>
                <w:sz w:val="28"/>
                <w:szCs w:val="28"/>
              </w:rPr>
              <w:t>RDW w Gdańsku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Część III: Rejon Dróg Wojewódzkich w Gdańsku </w:t>
      </w:r>
    </w:p>
    <w:p>
      <w:pPr>
        <w:pStyle w:val="Normal"/>
        <w:tabs>
          <w:tab w:val="clear" w:pos="709"/>
          <w:tab w:val="left" w:pos="7312" w:leader="none"/>
        </w:tabs>
        <w:spacing w:lineRule="auto" w:line="288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iżej przedstawiam formularz cenowy:</w:t>
        <w:tab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 – Utrzymanie w sprawności i bieżąca konserwacja 9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</w:t>
            </w:r>
            <w:r>
              <w:rPr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W nr 222  m. Straszyn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                     ul. Radu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W nr 222 m. Trąbki Wielkie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           ul. Gd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nr 222 m. Gołębiewo Wiel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nr 227 m. Grabiny Zame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nr 221 m. Kowale, ul. Zeu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nr 221 m. Kowale, ul. Glazu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nr 501 m. Wiśli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W nr 501 m. Przejazdowo –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Turyst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W nr 501 m. Przejazdowo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                ul. Benzyn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  <w:r>
        <w:br w:type="page"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4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4"/>
      </w:tblGrid>
      <w:tr>
        <w:trPr>
          <w:trHeight w:val="690" w:hRule="atLeast"/>
        </w:trPr>
        <w:tc>
          <w:tcPr>
            <w:tcW w:w="9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IV: </w:t>
            </w:r>
            <w:r>
              <w:rPr>
                <w:b/>
                <w:sz w:val="28"/>
                <w:szCs w:val="28"/>
              </w:rPr>
              <w:t>RDW w Kartuzach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Część IV: Rejon Dróg Wojewódzkich w Kartuzach 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397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iCs/>
              </w:rPr>
              <w:t>A – Utrzymanie w sprawności i bieżąca konserwacja 15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</w:t>
            </w:r>
            <w:r>
              <w:rPr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W nr 211  m. Borkow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W nr 211 skrzyżowanie na Placu św. Brunona  m. Kartu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 nr 211  m. Kartu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 nr 211  m. Łapalice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W nr 211  m. Garc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W nr 211 m. Sierako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W nr 211 m. Puzdr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W nr 211 m. Gowidli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W nr 218 m. Chwaszczy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krzyżowanie DW nr 221             i DW nr 224 m. Nowa Karcz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rzyżowanie DW nr 211                     i Nr 214 w m. Sierako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Skrzyżowanie DW nr 211                 z ul. Piwną w m. Sierako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 nr 224 skzrż. ul. Wspólna/ ul. Górna w miejscowości Wilanowo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DW nr 224 m. Przodk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1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 nr 221 (dawna DK20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krzyżowanie ul. Wojska Polskiego z ul. Dworcową                  m. Kościerzy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), w tym:                  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5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4"/>
      </w:tblGrid>
      <w:tr>
        <w:trPr>
          <w:trHeight w:val="898" w:hRule="atLeast"/>
        </w:trPr>
        <w:tc>
          <w:tcPr>
            <w:tcW w:w="9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V: </w:t>
            </w:r>
            <w:r>
              <w:rPr>
                <w:b/>
                <w:sz w:val="28"/>
                <w:szCs w:val="28"/>
              </w:rPr>
              <w:t>RDW w Lęborku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Tekstpodstawowy3"/>
        <w:spacing w:before="0" w:after="120"/>
        <w:ind w:left="720" w:hanging="720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Część V: </w:t>
      </w:r>
      <w:r>
        <w:rPr>
          <w:b/>
          <w:i w:val="false"/>
        </w:rPr>
        <w:t xml:space="preserve">Rejon Dróg Wojewódzkich w Lęborku </w:t>
      </w:r>
    </w:p>
    <w:p>
      <w:pPr>
        <w:pStyle w:val="Normal"/>
        <w:spacing w:lineRule="auto" w:line="288" w:before="120" w:after="120"/>
        <w:jc w:val="both"/>
        <w:rPr>
          <w:bCs/>
        </w:rPr>
      </w:pPr>
      <w:r>
        <w:rPr>
          <w:bCs/>
        </w:rPr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 – Utrzymanie w sprawności i bieżąca konserwacja 8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</w:t>
            </w:r>
            <w:r>
              <w:rPr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 210 m. Głobino – ul. Główna </w:t>
            </w:r>
            <w:r>
              <w:rPr>
                <w:bCs/>
                <w:sz w:val="20"/>
                <w:szCs w:val="20"/>
              </w:rPr>
              <w:t>(przy szkole podstawow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 210 m. Dębnica Kaszubsk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przy Urzędzie Gmi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 210 m. Dębnica Kaszub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skrzyż. z ul. Parkow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nr 211 m. Czarna Dąbrówk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ul. Słup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nr 212 m. Cewice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                       ul. W. Witos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 nr 214 m. Nowa Wieś Lęborsk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ul. Grunwaldzka </w:t>
            </w:r>
            <w:r>
              <w:rPr>
                <w:sz w:val="20"/>
                <w:szCs w:val="20"/>
              </w:rPr>
              <w:t xml:space="preserve">(przy U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 nr 214 m. Nowa Wieś Lęborsk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ul. Lębors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DW nr 214 m. Lębork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ul. Koss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4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+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6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VI: </w:t>
            </w:r>
            <w:r>
              <w:rPr>
                <w:b/>
                <w:sz w:val="28"/>
                <w:szCs w:val="28"/>
              </w:rPr>
              <w:t>RDW w Pucku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zęść VI: Rejon Dróg Wojewódzkich w Pucku</w:t>
      </w:r>
    </w:p>
    <w:p>
      <w:pPr>
        <w:pStyle w:val="Normal"/>
        <w:spacing w:lineRule="auto" w:line="288" w:before="240" w:after="240"/>
        <w:jc w:val="both"/>
        <w:rPr>
          <w:bCs/>
        </w:rPr>
      </w:pPr>
      <w:r>
        <w:rPr>
          <w:bCs/>
        </w:rPr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 – Utrzymanie w sprawności i bieżąca konserwacja 13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netto </w:t>
            </w:r>
            <w:r>
              <w:rPr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 nr 215 m. Władysław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nr 216 m. Puck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skrzyż. z         ul. Żarnowiec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 nr 216 m. Puck  skrzyż. z         ul. Mickiew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nr 216 m. Jastarni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skrzyż. z ul. Stelmaszczy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216 m. Jastarni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skrzyż. z ul. Port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 nr 216 m. Jur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 nr 216 m. Reda ul. Pu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216 m. Red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skrzyż.                 z ul. Dług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216 m. Reda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skrzyż. z                ul. 12 Mar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nr 218  m. Wejherowo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           ul. Ofiar Piaśni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W nr 218 m. Wejherowo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            ul. Słone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W 216 Celbowo, skrzyż. z drogą powiat. 1442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 224 Sopieszyno, skrzyż. ul. Długa z ul. Kwiat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7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4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7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7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4"/>
      </w:tblGrid>
      <w:tr>
        <w:trPr>
          <w:trHeight w:val="795" w:hRule="atLeast"/>
        </w:trPr>
        <w:tc>
          <w:tcPr>
            <w:tcW w:w="9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VII: </w:t>
            </w:r>
            <w:r>
              <w:rPr>
                <w:b/>
                <w:sz w:val="28"/>
                <w:szCs w:val="28"/>
              </w:rPr>
              <w:t>RDW w Pucku – droga wojewódzka nr 468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>
          <w:b/>
          <w:b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latach 2025-2026 w ciągu drogi wojewódzkiej nr 468 na odcinku Bożepole Wielkie - Gdynia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zęść VII: Rejon Dróg Wojewódzkich w Pucku – droga wojewódzka nr 468</w:t>
      </w:r>
    </w:p>
    <w:p>
      <w:pPr>
        <w:pStyle w:val="Normal"/>
        <w:spacing w:lineRule="auto" w:line="288" w:before="240" w:after="240"/>
        <w:jc w:val="both"/>
        <w:rPr>
          <w:bCs/>
        </w:rPr>
      </w:pPr>
      <w:r>
        <w:rPr>
          <w:bCs/>
        </w:rPr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567"/>
        <w:gridCol w:w="284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 – Utrzymanie w sprawności i bieżąca konserwacja oraz naprawy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netto </w:t>
            </w:r>
            <w:r>
              <w:rPr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zebielino DW468 - PD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zebielino- DW468 – Sienkiewicza – Kościu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żepole Małe DW468 – PDP przy Osiedl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lszewo DW468 - Balex Me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lszewo DW468 - Zamost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ścicino DW468 - Drzewiar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ścicino DW468 - pp Szko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ościcino DW468 - Szeroka – Słone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ębłowo DW468 - Wie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zino DW468 - Chłopska-Wilcz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da DW468 - Rzemieślnicza – Drogowc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da DW468 - Gniewowska – Spoko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DW468 - Obwodowa Re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DW468 - P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da DW468 - pos 136 przy ul. Do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DW468 - Pu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DW468 - pp Szko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DW468 - Torowa - Rze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DK6 - Warzywn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a pp przy Św. Wojcie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umia DW468 - Grunwaldzka - Ceynowy – Zbycho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mia DW468 - CHU Auch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mia DW468 - Dąbro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mia DW468 - (Fabryka Kotł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umia DW468 - przy pos 62 – Gaj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umia DW468 - Sobieskiego – Górn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mia DW468 - Jan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mia DK6 - Sobieskiego - Sab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468 - I Dyw Pancernej - Chopina - Pu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468 - Jaśmin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468 - Kochanow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468- Koci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468 - Ofiar Piaśnicy - Sienkiew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468 - Orzesz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468 - Osiedle Dział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ejherowo DW468 - pp pos 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herowo DW 468 –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ejherowo DW468 - I Dyw Pancernej -Ryba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ejherowo DW468 - I Dyw Pancernej -Świętopeł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0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ejherowo DW468 - Tarta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da DW468 Łą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Gościcino DW468 - Kochanowska - Rów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umia – DW468 - Kombatan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ębłowo – Pylon świetlny D-6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Strzebielino – Pylon świetlny D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B – Usługi związane z utrzymaniem sygnalizacji świetlnej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Uruchomienie zdalnego monitoringu za pomocą  strony internetowe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Utrzymanie strony internetowej oraz prowadzenie zdalnego monitoring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Opracowanie i wdrożenie zmian w sygnalizacji świetlnej (</w:t>
            </w:r>
            <w:r>
              <w:rPr>
                <w:rStyle w:val="Markedcontent"/>
                <w:bCs/>
                <w:sz w:val="18"/>
                <w:szCs w:val="18"/>
              </w:rPr>
              <w:t xml:space="preserve">rozdz. </w:t>
            </w:r>
            <w:r>
              <w:rPr>
                <w:rStyle w:val="Markedcontent"/>
                <w:bCs/>
                <w:sz w:val="18"/>
                <w:szCs w:val="18"/>
                <w:lang w:val="en-US"/>
              </w:rPr>
              <w:t>III lit. C pkt 9 OPZ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</w:t>
            </w:r>
            <w:r>
              <w:rPr>
                <w:b/>
                <w:iCs/>
                <w:sz w:val="18"/>
                <w:szCs w:val="18"/>
              </w:rPr>
              <w:t>Usługi związane z utrzymaniem sygnalizacji świetlnej</w:t>
            </w:r>
            <w:r>
              <w:rPr>
                <w:b/>
                <w:color w:val="000000"/>
                <w:sz w:val="18"/>
                <w:szCs w:val="18"/>
              </w:rPr>
              <w:t>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8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9"/>
      </w:tblGrid>
      <w:tr>
        <w:trPr>
          <w:trHeight w:val="883" w:hRule="atLeast"/>
        </w:trPr>
        <w:tc>
          <w:tcPr>
            <w:tcW w:w="9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VIII: </w:t>
            </w:r>
            <w:r>
              <w:rPr>
                <w:b/>
                <w:sz w:val="28"/>
                <w:szCs w:val="28"/>
              </w:rPr>
              <w:t>RDW w Starogardzie Gdańskim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Część VIII: Rejon Dróg Wojewódzkich w Starogardzie Gdańskim </w:t>
      </w:r>
    </w:p>
    <w:p>
      <w:pPr>
        <w:pStyle w:val="Normal"/>
        <w:spacing w:lineRule="auto" w:line="288" w:before="120" w:after="120"/>
        <w:jc w:val="both"/>
        <w:rPr/>
      </w:pPr>
      <w:r>
        <w:rPr/>
        <w:t>poniżej przedstawiam formularz cenowy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 – Utrzymanie w sprawności i bieżąca konserwacja 15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</w:t>
            </w:r>
            <w:r>
              <w:rPr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22 m. Starogard Gd.                 SK ul. Pomorskiej i Lubichow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W 222 m. Starogard Gd                  SK ul. Pomorskiej i Jana Pawła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W  222, m. Starogard Gd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Pelpli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22 m. Starogard Gd                  SK ul. Pelplińskiej i Jabłow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22, m. Bob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22, m. Kokosz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22, m. Trzciń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22, m. Siwiał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 224,  m. Skarszewy ul. Kościer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 229, m. Skarszewy ul. Kościerska (przy hali sportow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W  224, m. Stanisła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W  224, m. Tczew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skrzyż. ul. Jagiellońskiej /ul. Armii Kraj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 229, m. Jabł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 229, m. Lipinki Szlachec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 214 m. Lubichowo                  SK ul. Starogardzka i Dworc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4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amery wideodetek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grzałki sterowni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9</w:t>
      </w:r>
    </w:p>
    <w:p>
      <w:pPr>
        <w:pStyle w:val="Normal"/>
        <w:spacing w:lineRule="auto" w:line="288"/>
        <w:jc w:val="center"/>
        <w:rPr/>
      </w:pPr>
      <w:r>
        <w:rPr/>
        <w:t>do Formularza oferty</w:t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9"/>
      </w:tblGrid>
      <w:tr>
        <w:trPr>
          <w:trHeight w:val="927" w:hRule="atLeast"/>
        </w:trPr>
        <w:tc>
          <w:tcPr>
            <w:tcW w:w="9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RZ CENOW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iCs/>
                <w:sz w:val="28"/>
                <w:szCs w:val="28"/>
              </w:rPr>
              <w:t xml:space="preserve">Część VIII: </w:t>
            </w:r>
            <w:r>
              <w:rPr>
                <w:b/>
                <w:sz w:val="28"/>
                <w:szCs w:val="28"/>
              </w:rPr>
              <w:t>RDW w Sztumie</w:t>
            </w:r>
          </w:p>
        </w:tc>
      </w:tr>
    </w:tbl>
    <w:p>
      <w:pPr>
        <w:pStyle w:val="TextBodyIndent"/>
        <w:spacing w:before="120" w:after="60"/>
        <w:ind w:left="0" w:hanging="0"/>
        <w:jc w:val="both"/>
        <w:rPr/>
      </w:pPr>
      <w:r>
        <w:rPr>
          <w:sz w:val="24"/>
          <w:szCs w:val="24"/>
        </w:rPr>
        <w:t xml:space="preserve">Składając ofertę w postępowaniu o zamówienie publiczne, prowadzonym w trybie przetargu nieograniczonego na: </w:t>
      </w:r>
      <w:r>
        <w:rPr>
          <w:b/>
          <w:iCs/>
          <w:sz w:val="24"/>
          <w:szCs w:val="24"/>
        </w:rPr>
        <w:t>Utrzymanie w sprawności i bieżąca konserwacja oraz naprawy sygnalizacji świetlnych w ciągach dróg wojewódzkich w latach 2025-2026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Część IX: Rejon Dróg Wojewódzkich w Sztumie</w:t>
      </w:r>
    </w:p>
    <w:p>
      <w:pPr>
        <w:pStyle w:val="Normal"/>
        <w:spacing w:lineRule="auto" w:line="360"/>
        <w:rPr>
          <w:b/>
          <w:b/>
          <w:sz w:val="22"/>
          <w:highlight w:val="yellow"/>
        </w:rPr>
      </w:pPr>
      <w:r>
        <w:rPr>
          <w:b/>
          <w:bCs/>
          <w:sz w:val="22"/>
          <w:highlight w:val="yellow"/>
        </w:rPr>
        <w:t>poniżej przedstawiam formularz cenowy:</w:t>
      </w:r>
      <w:r>
        <w:rPr>
          <w:b/>
          <w:sz w:val="22"/>
          <w:highlight w:val="yellow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"/>
        <w:gridCol w:w="279"/>
        <w:gridCol w:w="2839"/>
        <w:gridCol w:w="709"/>
        <w:gridCol w:w="709"/>
        <w:gridCol w:w="1275"/>
        <w:gridCol w:w="142"/>
        <w:gridCol w:w="425"/>
        <w:gridCol w:w="426"/>
        <w:gridCol w:w="141"/>
        <w:gridCol w:w="1134"/>
        <w:gridCol w:w="1276"/>
      </w:tblGrid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A – Utrzymanie w sprawności i bieżąca konserwacja 8 sztuk sygnalizacji świetlnych: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zczególnienie elementów rozliczeniowych – lokalizacja sygnalizacji/ punktów (komór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yczałtowa cena jednostk.  za m-c [zł]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-cy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</w:t>
            </w:r>
            <w:r>
              <w:rPr>
                <w:bCs/>
                <w:color w:val="000000"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DW 521 m.  Kwidzyn ul. Warszawska – skrzyżowanie z ul. </w:t>
            </w:r>
            <w:r>
              <w:rPr>
                <w:b/>
                <w:bCs/>
                <w:sz w:val="20"/>
                <w:szCs w:val="20"/>
                <w:lang w:val="en-US"/>
              </w:rPr>
              <w:t>Chrobr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DW 521 m.  Kwidzyn,  ul. Warszawska – skrzyżowanie z ul. </w:t>
            </w:r>
            <w:r>
              <w:rPr>
                <w:b/>
                <w:bCs/>
                <w:sz w:val="20"/>
                <w:szCs w:val="20"/>
                <w:lang w:val="en-US"/>
              </w:rPr>
              <w:t>Sokol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W 521 m. Rako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W 521 m. Prabu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DW  515 m. Malbork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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ul. Gen.            De Gaulle’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W  515 m. Dzierzgoń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                      ul. Elblą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W nr 515 m. Dzierzgoń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Zawadz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W nr  515 m. Dzierzgoń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Zawadz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azem wartość (A) bez podatku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23% VAT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(A) z podatkiem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B - Naprawy sygnalizacji świetlnych:</w:t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szczególnienie elementów </w:t>
            </w:r>
            <w:r>
              <w:rPr>
                <w:b/>
                <w:sz w:val="20"/>
                <w:szCs w:val="20"/>
              </w:rPr>
              <w:t>awaryjnej napraw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>[zł]</w:t>
            </w:r>
          </w:p>
        </w:tc>
      </w:tr>
      <w:tr>
        <w:trPr>
          <w:trHeight w:val="848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żarówkowego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4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żarówkowego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3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sygnalizatora z wkładami typu LED 2 x Ø 300 m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3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2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Wymiana sygnalizatora z wkładami typu LED 1 x Ø 200 m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kładu typu L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ygnalizatora dźwiękowego M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zasilacza sterownika sygnalizacj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uszkodzonego masztu niskiego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ierzchołkowej głowicy kablowe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nsol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fundamentu niskieg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aszka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drzwiczek latarni  fi 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prawa/ wymiana pętli indukcyjnej (z kosztami kabla zasilającego i podłączeniem ), w tym: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,50 x 10 m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0 x 10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,0 x 2,0 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ana podzespołów sterownika MSR 2002 MG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Wymiana podzespołów sterownika MSR NWK 2002 NWK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przycisków w sygnalizacjach wzbudzanych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onanie prób montażowych i pomiarów elektrycznych instalacji po napraw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Razem wartość(B) bez podatk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Podatek 23% VA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(B) z podatki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BIORCZE ZESTAWIENIE KOSZTÓW</w:t>
            </w:r>
          </w:p>
        </w:tc>
      </w:tr>
      <w:tr>
        <w:trPr>
          <w:trHeight w:val="45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ment usłu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artość (PLN)*</w:t>
            </w:r>
          </w:p>
        </w:tc>
      </w:tr>
      <w:tr>
        <w:trPr>
          <w:trHeight w:val="7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48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Utrzymanie w sprawności i bieżąca konserwacja” /brutto/ [TABELA A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na „NAPRAWY” /brutto/ [TABELA B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51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1769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GÓŁEM Cena oferty /brutto/ **</w:t>
            </w:r>
          </w:p>
          <w:p>
            <w:pPr>
              <w:pStyle w:val="Normal"/>
              <w:spacing w:lineRule="auto" w:line="288"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[TABELA A+ TABELA B]</w:t>
            </w:r>
          </w:p>
        </w:tc>
        <w:tc>
          <w:tcPr>
            <w:tcW w:w="241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8"/>
        </w:rPr>
      </w:pPr>
      <w:r>
        <w:rPr>
          <w:rFonts w:eastAsia="Calibri"/>
          <w:i/>
          <w:sz w:val="16"/>
          <w:szCs w:val="18"/>
          <w:lang w:val="en-US" w:eastAsia="en-US"/>
        </w:rPr>
        <w:t>*</w:t>
      </w:r>
      <w:r>
        <w:rPr>
          <w:rFonts w:eastAsia="Calibri"/>
          <w:i/>
          <w:sz w:val="16"/>
          <w:szCs w:val="18"/>
          <w:lang w:eastAsia="en-US"/>
        </w:rPr>
        <w:t xml:space="preserve"> </w:t>
      </w:r>
      <w:r>
        <w:rPr>
          <w:rFonts w:eastAsia="Calibri"/>
          <w:i/>
          <w:sz w:val="16"/>
          <w:szCs w:val="18"/>
          <w:lang w:val="en-US" w:eastAsia="en-US"/>
        </w:rPr>
        <w:t>Cena z dokładno</w:t>
      </w:r>
      <w:r>
        <w:rPr>
          <w:rFonts w:eastAsia="TimesNewRoman;MS Mincho"/>
          <w:i/>
          <w:sz w:val="16"/>
          <w:szCs w:val="18"/>
          <w:lang w:val="en-US" w:eastAsia="en-US"/>
        </w:rPr>
        <w:t>ś</w:t>
      </w:r>
      <w:r>
        <w:rPr>
          <w:rFonts w:eastAsia="Calibri"/>
          <w:i/>
          <w:sz w:val="16"/>
          <w:szCs w:val="18"/>
          <w:lang w:val="en-US" w:eastAsia="en-US"/>
        </w:rPr>
        <w:t>ci</w:t>
      </w:r>
      <w:r>
        <w:rPr>
          <w:rFonts w:eastAsia="TimesNewRoman;MS Mincho"/>
          <w:i/>
          <w:sz w:val="16"/>
          <w:szCs w:val="18"/>
          <w:lang w:val="en-US" w:eastAsia="en-US"/>
        </w:rPr>
        <w:t xml:space="preserve">ą </w:t>
      </w:r>
      <w:r>
        <w:rPr>
          <w:rFonts w:eastAsia="Calibri"/>
          <w:i/>
          <w:sz w:val="16"/>
          <w:szCs w:val="18"/>
          <w:lang w:val="en-US" w:eastAsia="en-US"/>
        </w:rPr>
        <w:t>do dwóch miejsc po przecinku</w:t>
      </w:r>
      <w:r>
        <w:rPr>
          <w:rFonts w:eastAsia="Calibri"/>
          <w:i/>
          <w:sz w:val="16"/>
          <w:szCs w:val="18"/>
          <w:lang w:eastAsia="en-US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8"/>
        </w:rPr>
        <w:t>**</w:t>
      </w:r>
      <w:r>
        <w:rPr>
          <w:i/>
          <w:sz w:val="16"/>
          <w:szCs w:val="18"/>
          <w:lang w:val="en-US"/>
        </w:rPr>
        <w:t xml:space="preserve">Cena oferty obejmuje </w:t>
      </w:r>
      <w:r>
        <w:rPr>
          <w:i/>
          <w:sz w:val="16"/>
          <w:szCs w:val="18"/>
        </w:rPr>
        <w:t>całkowity</w:t>
      </w:r>
      <w:r>
        <w:rPr>
          <w:i/>
          <w:sz w:val="16"/>
          <w:szCs w:val="18"/>
          <w:lang w:val="en-US"/>
        </w:rPr>
        <w:t xml:space="preserve"> koszt wykonania zamówienia, w tym równie</w:t>
      </w:r>
      <w:r>
        <w:rPr>
          <w:i/>
          <w:sz w:val="16"/>
          <w:szCs w:val="18"/>
        </w:rPr>
        <w:t>ż</w:t>
      </w:r>
      <w:r>
        <w:rPr>
          <w:i/>
          <w:sz w:val="16"/>
          <w:szCs w:val="18"/>
          <w:lang w:val="en-US"/>
        </w:rPr>
        <w:t xml:space="preserve"> wszystkie koszty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lang w:val="en-US"/>
        </w:rPr>
        <w:t>towarzyszące wykonaniu, o których mowa w Rozdziale IV – Opis przedmiotu zamówienia oraz Rozdziale V – Wzór umowy.</w:t>
      </w:r>
      <w:r>
        <w:rPr>
          <w:b/>
          <w:i/>
          <w:sz w:val="16"/>
          <w:szCs w:val="18"/>
          <w:lang w:val="en-US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należy opatrzyć kwalifikowanym podpisem elektronicznym,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24" w:gutter="0" w:header="567" w:top="851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pBdr>
        <w:top w:val="single" w:sz="4" w:space="1" w:color="000000"/>
      </w:pBdr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101840</wp:posOffset>
              </wp:positionH>
              <wp:positionV relativeFrom="paragraph">
                <wp:posOffset>8572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6.75pt;mso-position-vertical-relative:text;margin-left:55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trzymanie w sprawności i bieżąca konserwacja oraz naprawy sygnalizacji świetlnych w latach 2025-2026 w ciągach dróg wojewódzkich administrowanych przez ZDW Gdań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eny jednostkowe będą podstawą do rozliczeń awaryjnych napraw, wg faktycznych potrzeb (ilości i asortymentu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Zarząd Dróg Wojewódzkich w Gdańsku                                                                                113/WZP/2024/TP/WUDiM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none"/>
      <w:suff w:val="nothing"/>
      <w:lvlText w:val="11.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none"/>
      <w:suff w:val="nothing"/>
      <w:lvlText w:val="d)"/>
      <w:lvlJc w:val="left"/>
      <w:pPr>
        <w:tabs>
          <w:tab w:val="num" w:pos="104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b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  <w:bCs/>
      <w:i w:val="false"/>
      <w:iCs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1z2">
    <w:name w:val="WW8Num41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41z3">
    <w:name w:val="WW8Num41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6">
    <w:name w:val="WW8Num41z6"/>
    <w:qFormat/>
    <w:rPr>
      <w:rFonts w:ascii="Times New Roman" w:hAnsi="Times New Roman" w:eastAsia="Times New Roman" w:cs="Times New Roman"/>
      <w:b/>
      <w:bCs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b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>
      <w:i w:val="fals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3z4">
    <w:name w:val="WW8Num73z4"/>
    <w:qFormat/>
    <w:rPr/>
  </w:style>
  <w:style w:type="character" w:styleId="WW8Num74z0">
    <w:name w:val="WW8Num74z0"/>
    <w:qFormat/>
    <w:rPr>
      <w:rFonts w:ascii="Wingdings 2" w:hAnsi="Wingdings 2" w:cs="Wingdings 2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Wingdings 2" w:hAnsi="Wingdings 2" w:cs="Wingdings 2"/>
      <w:color w:val="000000"/>
      <w:sz w:val="16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  <w:color w:val="000000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z4">
    <w:name w:val="WW8Num94z4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color w:val="000000"/>
    </w:rPr>
  </w:style>
  <w:style w:type="character" w:styleId="WW8Num97z0">
    <w:name w:val="WW8Num97z0"/>
    <w:qFormat/>
    <w:rPr>
      <w:rFonts w:ascii="Symbol" w:hAnsi="Symbol" w:cs="Symbol"/>
      <w:color w:val="000000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b w:val="false"/>
      <w:i w:val="false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i w:val="false"/>
    </w:rPr>
  </w:style>
  <w:style w:type="character" w:styleId="WW8Num109z0">
    <w:name w:val="WW8Num109z0"/>
    <w:qFormat/>
    <w:rPr>
      <w:rFonts w:ascii="Wingdings" w:hAnsi="Wingdings" w:cs="Wingdings"/>
      <w:b w:val="false"/>
      <w:sz w:val="16"/>
      <w:szCs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 2" w:hAnsi="Wingdings 2" w:cs="Wingdings 2"/>
      <w:b w:val="false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000000"/>
      <w:sz w:val="22"/>
      <w:szCs w:val="22"/>
    </w:rPr>
  </w:style>
  <w:style w:type="character" w:styleId="WW8Num114z1">
    <w:name w:val="WW8Num114z1"/>
    <w:qFormat/>
    <w:rPr>
      <w:b/>
      <w:color w:val="000000"/>
      <w:sz w:val="22"/>
      <w:szCs w:val="22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  <w:color w:val="000000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Emphasis">
    <w:name w:val="Emphasis"/>
    <w:qFormat/>
    <w:rPr>
      <w:i/>
      <w:iCs/>
    </w:rPr>
  </w:style>
  <w:style w:type="character" w:styleId="Norm">
    <w:name w:val="norm"/>
    <w:qFormat/>
    <w:rPr/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  <w:lang w:val="pl-PL" w:bidi="ar-SA"/>
    </w:rPr>
  </w:style>
  <w:style w:type="character" w:styleId="Postbody1">
    <w:name w:val="postbody1"/>
    <w:qFormat/>
    <w:rPr>
      <w:sz w:val="19"/>
      <w:szCs w:val="19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2" w:hanging="0"/>
      <w:jc w:val="both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color w:val="000000"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0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6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Damianlista1">
    <w:name w:val="damian - lista 1"/>
    <w:basedOn w:val="TextBody"/>
    <w:next w:val="Normal"/>
    <w:qFormat/>
    <w:pPr>
      <w:numPr>
        <w:ilvl w:val="0"/>
        <w:numId w:val="11"/>
      </w:numPr>
      <w:spacing w:lineRule="auto" w:line="360"/>
      <w:jc w:val="both"/>
    </w:pPr>
    <w:rPr>
      <w:sz w:val="22"/>
      <w:lang w:val="en-US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ZnakZnak1ZnakZnakZnakZnakZnakZnakZnak">
    <w:name w:val="Znak Znak1 Znak Znak Znak Znak Znak Znak Znak"/>
    <w:basedOn w:val="Normal"/>
    <w:qFormat/>
    <w:pPr/>
    <w:rPr>
      <w:rFonts w:ascii="Arial" w:hAnsi="Arial" w:cs="Arial"/>
    </w:rPr>
  </w:style>
  <w:style w:type="paragraph" w:styleId="Damianlista2">
    <w:name w:val="damian - lista 2"/>
    <w:basedOn w:val="Normal"/>
    <w:next w:val="Normal"/>
    <w:qFormat/>
    <w:pPr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Rdtytu11">
    <w:name w:val="œródtytu³ 1"/>
    <w:basedOn w:val="Normal"/>
    <w:qFormat/>
    <w:pPr>
      <w:tabs>
        <w:tab w:val="clear" w:pos="709"/>
        <w:tab w:val="left" w:pos="9072" w:leader="dot"/>
      </w:tabs>
      <w:autoSpaceDE w:val="false"/>
      <w:spacing w:before="240" w:after="240"/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ekstpodstawowywcity33">
    <w:name w:val="Tekst podstawowy wcięty 33"/>
    <w:basedOn w:val="Normal"/>
    <w:qFormat/>
    <w:pPr>
      <w:widowControl w:val="false"/>
      <w:ind w:left="600" w:hanging="600"/>
    </w:pPr>
    <w:rPr>
      <w:rFonts w:eastAsia="Lucida Sans Unicode"/>
      <w:kern w:val="2"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2">
    <w:name w:val="2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ytula">
    <w:name w:val="tytula"/>
    <w:basedOn w:val="Normal"/>
    <w:qFormat/>
    <w:pPr>
      <w:spacing w:before="63" w:after="63"/>
      <w:ind w:left="63" w:right="63" w:hanging="0"/>
    </w:pPr>
    <w:rPr>
      <w:rFonts w:ascii="Tahoma" w:hAnsi="Tahoma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miankolejny">
    <w:name w:val="damian kolejny"/>
    <w:basedOn w:val="Normal"/>
    <w:qFormat/>
    <w:pPr>
      <w:numPr>
        <w:ilvl w:val="0"/>
        <w:numId w:val="9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Damianlista4">
    <w:name w:val="damian - lista 4"/>
    <w:basedOn w:val="Normal"/>
    <w:qFormat/>
    <w:pPr>
      <w:numPr>
        <w:ilvl w:val="0"/>
        <w:numId w:val="7"/>
      </w:numPr>
      <w:tabs>
        <w:tab w:val="clear" w:pos="709"/>
        <w:tab w:val="right" w:pos="9356" w:leader="none"/>
      </w:tabs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Zacznik1">
    <w:name w:val="załącznik 1"/>
    <w:basedOn w:val="Normal"/>
    <w:next w:val="Normal"/>
    <w:qFormat/>
    <w:pPr>
      <w:spacing w:before="60" w:after="60"/>
      <w:jc w:val="center"/>
    </w:pPr>
    <w:rPr/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jc w:val="both"/>
    </w:pPr>
    <w:rPr/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19:00Z</dcterms:created>
  <dc:creator>hstrzelczyk</dc:creator>
  <dc:description/>
  <cp:keywords/>
  <dc:language>en-US</dc:language>
  <cp:lastModifiedBy>Artur Gaicki</cp:lastModifiedBy>
  <cp:lastPrinted>2015-11-26T11:47:00Z</cp:lastPrinted>
  <dcterms:modified xsi:type="dcterms:W3CDTF">2024-11-15T05:15:00Z</dcterms:modified>
  <cp:revision>14</cp:revision>
  <dc:subject/>
  <dc:title>Załącznik nr 3 do Regulaminu udzielania zamówień publicznych przez jednostki organizacyjne Zarządu Dróg Wojewódzkich w Gdańsku</dc:title>
</cp:coreProperties>
</file>