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3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3"/>
      </w:tblGrid>
      <w:tr>
        <w:trPr>
          <w:cantSplit w:val="true"/>
        </w:trPr>
        <w:tc>
          <w:tcPr>
            <w:tcW w:w="9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ŁĄCZNIK  nr 7   </w:t>
            </w:r>
          </w:p>
        </w:tc>
      </w:tr>
      <w:tr>
        <w:trPr>
          <w:trHeight w:val="93" w:hRule="atLeast"/>
          <w:cantSplit w:val="true"/>
        </w:trPr>
        <w:tc>
          <w:tcPr>
            <w:tcW w:w="967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ZMIAN   UMOW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..………………….………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dres wykonawcy: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.…………………….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de-DE"/>
        </w:rPr>
        <w:t>Numer telefonu: ...........…………………..</w:t>
      </w:r>
      <w:r>
        <w:rPr>
          <w:rFonts w:cs="Arial" w:ascii="Arial" w:hAnsi="Arial"/>
          <w:sz w:val="20"/>
          <w:szCs w:val="20"/>
          <w:lang w:val="de-DE" w:eastAsia="ar-SA"/>
        </w:rPr>
        <w:t>,</w:t>
      </w:r>
      <w:r>
        <w:rPr>
          <w:rFonts w:cs="Arial" w:ascii="Arial" w:hAnsi="Arial"/>
          <w:sz w:val="20"/>
          <w:lang w:val="de-DE"/>
        </w:rPr>
        <w:t xml:space="preserve"> e-mail: …………………………………………………………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 przewiduje między innymi następujące możliwości dokonania zmian w umo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miana warunków sprzedaży niezależna od Wykonawcy np. opóźnienia w dostawie </w:t>
        <w:br/>
        <w:t xml:space="preserve">z zagranicy, kontrola celna, opóźnienie lub zatrzymanie  transportu, opóźnienie transportu wynikające np. z warunków atmosferycznych, remontów dróg itp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uzyskania certyfikatu lub innych dokumentów niezbędnych do zrealizowania dosta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modelu sprzętu wynikająca np. z udokumentowanego braku dostępności danego modelu sprzętu niezależnego od Wykonawcy np. wycofanie z produkcji, zaoferowanie w zastępstwie wycofanego z produkcji modelu – nowo produkowanym modelem o parametrach technicznych, eksploatacyjnych i  użytkowych, nie niższych niż zaoferowany w ofercie 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dokumentowany brak dostępności danego modelu wyposażenia niezależny od Wykonawcy </w:t>
        <w:br/>
        <w:t>np. wycofanie z produkcji, zaoferowanie w zastępstwie wycofanego z produkcji modelu – nowo produkowanym modelem o parametrach technicznych, eksploatacyjnych i  użytkowych nie niższych niż zaoferowany w ofercie 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dodatkowych badań, ekspertyz, analiz itp.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raniczenia zakresu robót wynikające z braku środków finansowych lub wprowadzeniem zmian istotnych lub nieistotnych w rozumieniu Prawa budowlanego, zmiany w dokumentacji projekt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dodatkowych badań, ekspertyz, analiz itp.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rzyczyn i na warunkach wskazanych w ustawie Pzp - art. 455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i przerwa ta trwa dłużej niż 1 tydzień,</w:t>
      </w:r>
    </w:p>
    <w:p>
      <w:pPr>
        <w:pStyle w:val="Normal"/>
        <w:tabs>
          <w:tab w:val="clear" w:pos="709"/>
          <w:tab w:val="left" w:pos="1080" w:leader="none"/>
        </w:tabs>
        <w:ind w:left="73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)</w:t>
        <w:tab/>
        <w:t>likwidacja lub rozwiązanie firm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zakresu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</w:tabs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>zmiana modelu wynikająca np. z udokumentowanego braku dostępności danego modelu sprzętu niezależnego od Wykonawcy np. wycofanie z produkcji, zaoferowanie w zastępstwie wycofanego z produkcji modelu – nowo produkowanym modelem o parametrach technicznych, eksploatacyjnych i  użytkowych nie niższych niż zaoferowany w ofercie 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  <w:tab w:val="left" w:pos="720" w:leader="none"/>
        </w:tabs>
        <w:ind w:left="1134" w:hanging="425"/>
        <w:jc w:val="both"/>
        <w:rPr/>
      </w:pPr>
      <w:r>
        <w:rPr>
          <w:rFonts w:cs="Arial" w:ascii="Arial" w:hAnsi="Arial"/>
          <w:sz w:val="18"/>
          <w:szCs w:val="18"/>
        </w:rPr>
        <w:t>udokumentowany brak dostępności danego modelu wyposażenia niezależny od Wykonawcy np. wycofanie z produkcji, zaoferowanie w zastępstwie wycofanego z produkcji modelu – nowo produkowanym modelem o parametrach technicznych, eksploatacyjnych i  użytkowych nie niższych niż zaoferowany w ofercie 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robót zamienn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rzyczyn i na warunkach wskazanych w ustawie Pzp - art. 455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robót i przerwa ta trwa dłużej niż 1 tydzień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wartości zamówi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owa zmiana stawki podatku VA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robót zamienn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rzyczyn i na warunkach wskazanych w ustawie Pzp - art. 455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rwał realizację i przerwa ta trwa dłużej niż 1 tydzień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nr konta wykonawcy lub innych danych podmiot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dokumentacji projekt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osób reprezentujących stron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formy prawnej którejkolwiek ze stron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adresowe którejkolwiek ze stron umow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wiste omyłki pisarsk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istotnych braków lub błędów w dokumentacji projektowej, również tych polegających na niezgodności dokumentacji z przepisami praw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uzasadnionych zmian w zakresie sposobu wykonania przedmiotu zamówienia proponowanych przez Zamawiającego lub Wykonawcę, jeżeli te zmiany są korzystne dla Zamawiająceg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działań osób trzecich uniemożliwiających wykonanie prac, które to działania nie są konsekwencją winy którejkolwiek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Z powodu</w:t>
      </w:r>
      <w:r>
        <w:rPr>
          <w:rFonts w:eastAsia="Arial" w:cs="Arial" w:ascii="Arial" w:hAnsi="Arial"/>
          <w:sz w:val="18"/>
          <w:szCs w:val="18"/>
        </w:rPr>
        <w:t xml:space="preserve"> zmiany przepisów prawa lub wydania przez odpowiednie organy nowych wytycznych lub interpretacji stosowania przepisów dotyczących ochrony i przetwarzania danych osobow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 powodów, jakie mogą wpływać na zmiany terminów wykonania prac, wyłączają niedogodności związane z pogodą, typową dla okresu wykonania prac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em dokonania zmian postanowień umowy  jest  zgoda obu stron wyrażona na piśmie pod rygorem nieważności takiej zmiany  w formie aneksu do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709"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ind w:left="-709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  <w:szCs w:val="18"/>
        </w:rPr>
        <w:t>Niniejszy dokument/załącznik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</w:p>
    <w:p>
      <w:pPr>
        <w:pStyle w:val="Normal"/>
        <w:ind w:left="-709"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</w:t>
      </w:r>
      <w:r>
        <w:rPr>
          <w:rFonts w:cs="Arial" w:ascii="Arial" w:hAnsi="Arial"/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konsekwencji skutkować odrzuceniem oferty.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6" w:bottom="1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pacing w:before="120" w:after="0"/>
      <w:ind w:left="1418" w:hanging="1418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bCs/>
        <w:i/>
        <w:iCs/>
        <w:kern w:val="0"/>
        <w:sz w:val="20"/>
        <w:szCs w:val="20"/>
      </w:rPr>
      <w:t>„</w:t>
    </w:r>
    <w:r>
      <w:rPr>
        <w:rFonts w:cs="Arial" w:ascii="Arial" w:hAnsi="Arial"/>
        <w:b/>
        <w:bCs/>
        <w:i/>
        <w:iCs/>
        <w:kern w:val="0"/>
        <w:sz w:val="20"/>
        <w:szCs w:val="20"/>
      </w:rPr>
      <w:t>Rozbudowa  parku   sportowego Arena Piekary (LBO)”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shd w:fill="FFFFFF" w:val="clear"/>
      <w:tabs>
        <w:tab w:val="clear" w:pos="709"/>
        <w:tab w:val="left" w:pos="297" w:leader="none"/>
        <w:tab w:val="left" w:pos="5505" w:leader="none"/>
      </w:tabs>
      <w:rPr>
        <w:rFonts w:ascii="Arial" w:hAnsi="Arial" w:eastAsia="Georgia" w:cs="Arial"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i/>
        <w:iCs/>
        <w:color w:val="000000"/>
        <w:spacing w:val="-2"/>
        <w:sz w:val="18"/>
        <w:szCs w:val="18"/>
      </w:rPr>
      <w:tab/>
      <w:tab/>
    </w:r>
  </w:p>
  <w:p>
    <w:pPr>
      <w:pStyle w:val="Footer"/>
      <w:rPr>
        <w:rFonts w:ascii="Arial" w:hAnsi="Arial" w:eastAsia="Georgia" w:cs="Arial"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2486"/>
        </w:tabs>
        <w:ind w:left="2486" w:hanging="360"/>
      </w:pPr>
      <w:rPr>
        <w:sz w:val="18"/>
        <w:szCs w:val="18"/>
        <w:rFonts w:ascii="Arial" w:hAnsi="Arial" w:eastAsia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Arial" w:cs="Arial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ZnakZnak">
    <w:name w:val=" Znak Znak"/>
    <w:qFormat/>
    <w:rPr>
      <w:kern w:val="2"/>
      <w:sz w:val="24"/>
      <w:szCs w:val="24"/>
      <w:lang w:eastAsia="zh-CN"/>
    </w:rPr>
  </w:style>
  <w:style w:type="character" w:styleId="ZnakZnak1">
    <w:name w:val=" Znak Znak1"/>
    <w:qFormat/>
    <w:rPr>
      <w:lang w:eastAsia="zh-CN"/>
    </w:rPr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18:00Z</dcterms:created>
  <dc:creator>Urząd Miasta Legnica</dc:creator>
  <dc:description/>
  <cp:keywords/>
  <dc:language>en-US</dc:language>
  <cp:lastModifiedBy>vpiwonska</cp:lastModifiedBy>
  <cp:lastPrinted>2023-08-17T12:53:00Z</cp:lastPrinted>
  <dcterms:modified xsi:type="dcterms:W3CDTF">2023-08-17T10:53:00Z</dcterms:modified>
  <cp:revision>9</cp:revision>
  <dc:subject/>
  <dc:title>Przyczyny wprowadzenia aneksu do umowy:</dc:title>
</cp:coreProperties>
</file>