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2024 poz. 1320), zwaną dalej „ustawą Pzp” lub „uPzp”,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sz w:val="28"/>
          <w:szCs w:val="28"/>
          <w:lang w:eastAsia="pl-PL"/>
        </w:rPr>
      </w:pPr>
      <w:bookmarkStart w:id="1" w:name="_Hlk169770448"/>
      <w:bookmarkStart w:id="2" w:name="_Hlk156392043"/>
      <w:bookmarkEnd w:id="1"/>
      <w:bookmarkEnd w:id="2"/>
      <w:r>
        <w:rPr>
          <w:rFonts w:eastAsia="Calibri" w:cs="Calibri" w:ascii="Calibri" w:hAnsi="Calibri"/>
          <w:b/>
          <w:sz w:val="28"/>
          <w:szCs w:val="28"/>
          <w:lang w:eastAsia="pl-PL"/>
        </w:rPr>
        <w:t>„</w:t>
      </w:r>
      <w:r>
        <w:rPr>
          <w:rFonts w:eastAsia="Calibri" w:cs="Calibri" w:ascii="Calibri" w:hAnsi="Calibri"/>
          <w:b/>
          <w:sz w:val="28"/>
          <w:szCs w:val="28"/>
          <w:lang w:eastAsia="pl-PL"/>
        </w:rPr>
        <w:t>Modernizacja 13 lokali stanowiących mieszkalny zasób Gminy Jawor”.</w:t>
      </w:r>
    </w:p>
    <w:p>
      <w:pPr>
        <w:pStyle w:val="Normal"/>
        <w:autoSpaceDE w:val="true"/>
        <w:spacing w:lineRule="auto" w:line="256"/>
        <w:jc w:val="center"/>
        <w:textAlignment w:val="baseline"/>
        <w:rPr/>
      </w:pPr>
      <w:bookmarkStart w:id="3" w:name="_Hlk169770448"/>
      <w:bookmarkEnd w:id="3"/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18.2024</w:t>
      </w: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</w:r>
      <w:bookmarkStart w:id="4" w:name="_Hlk156392043"/>
      <w:bookmarkStart w:id="5" w:name="_Hlk156392043"/>
      <w:bookmarkEnd w:id="5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całości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>VAT.....…..% ( ………………… zł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Zgodnie z poniższym uszczegółowieniem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77"/>
        <w:gridCol w:w="1853"/>
        <w:gridCol w:w="1851"/>
        <w:gridCol w:w="185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Lp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Mieszkan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Wartość robót netto [zł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Podatek VAT [zł]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Wartość robót brutto [zł]</w:t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ohaterów Getta 31/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Chrobrego 38/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Chrobrego 39/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Chrobrego 39/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J. Dąbrowskiego 2/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T. Kościuszki 1/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T. Kościuszki 1/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Limanowskiego 5/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Limanowskiego 37a/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plac Seniora 7/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Starojaworska 121a/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Strzegomska 1/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Zamkowa 5a/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US"/>
              </w:rPr>
              <w:t>SUM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lang w:eastAsia="en-US"/>
              </w:rPr>
              <w:footnoteReference w:id="2"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Gwarancj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(*właściwe zaznaczyć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ermin realizacji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(*właściwe zaznaczyć)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1792" w:hanging="1083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20 miesiące  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1792" w:hanging="1083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</w:t>
      </w:r>
      <w:r>
        <w:rPr>
          <w:rFonts w:cs="Calibri" w:ascii="Calibri" w:hAnsi="Calibri"/>
          <w:b/>
          <w:color w:val="000000"/>
          <w:sz w:val="22"/>
          <w:szCs w:val="22"/>
        </w:rPr>
        <w:t>18 miesięc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1792" w:hanging="1083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</w:t>
      </w:r>
      <w:r>
        <w:rPr>
          <w:rFonts w:cs="Calibri" w:ascii="Calibri" w:hAnsi="Calibri"/>
          <w:b/>
          <w:color w:val="000000"/>
          <w:sz w:val="22"/>
          <w:szCs w:val="22"/>
        </w:rPr>
        <w:t>16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;Arial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Akapitzlist"/>
        <w:spacing w:lineRule="auto" w:line="25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Akapitzlist"/>
        <w:numPr>
          <w:ilvl w:val="0"/>
          <w:numId w:val="2"/>
        </w:numPr>
        <w:spacing w:lineRule="auto" w:line="25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/>
      </w:pPr>
      <w:bookmarkStart w:id="6" w:name="_Hlk146801221"/>
      <w:bookmarkEnd w:id="6"/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709" w:right="1" w:firstLine="1"/>
        <w:jc w:val="both"/>
        <w:rPr>
          <w:rFonts w:ascii="Calibri" w:hAnsi="Calibri" w:eastAsia="ArialMT" w:cs="Calibri"/>
          <w:color w:val="111111"/>
          <w:sz w:val="22"/>
          <w:szCs w:val="22"/>
          <w:lang w:eastAsia="pl-PL"/>
        </w:rPr>
      </w:pPr>
      <w:bookmarkStart w:id="7" w:name="_Hlk146801221"/>
      <w:bookmarkEnd w:id="7"/>
      <w:r>
        <w:rPr>
          <w:rFonts w:eastAsia="ArialMT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>
          <w:rFonts w:ascii="Calibri" w:hAnsi="Calibri" w:eastAsia="Trebuchet MS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inne 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567" w:right="1" w:hanging="567"/>
        <w:jc w:val="both"/>
        <w:rPr>
          <w:rFonts w:ascii="Calibri" w:hAnsi="Calibri" w:eastAsia="ArialMT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7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" w:cs="Calibri"/>
          <w:color w:val="111111"/>
          <w:sz w:val="24"/>
          <w:szCs w:val="24"/>
          <w:lang w:eastAsia="pl-PL"/>
        </w:rPr>
      </w:pP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" w:cs="Calibri"/>
          <w:color w:val="111111"/>
          <w:sz w:val="24"/>
          <w:szCs w:val="24"/>
          <w:lang w:eastAsia="pl-PL"/>
        </w:rPr>
      </w:pP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" w:cs="Calibri"/>
          <w:color w:val="111111"/>
          <w:sz w:val="22"/>
          <w:szCs w:val="22"/>
          <w:lang w:eastAsia="pl-PL"/>
        </w:rPr>
      </w:pPr>
      <w:r>
        <w:rPr>
          <w:rFonts w:eastAsia="ArialMT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6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 się za związanego/ą niniejszą ofertą przez okres wskazany w SWZ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dium w kwocie określonej w SWZ, wniesiono w formie: 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 Proszę o zwrot wadium na rachunek bankowy: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podać numer rachunku bankowego – jeśli wadium wniesiono w pieniądzu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) Proszę o zwrot wadium na adres poczty elektronicznej gwaranta / poręczyciela: ……………………………………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podać adres poczty elektronicznej e-mail gwaranta / poręczyciela – jeśli wadium wniesiono w formie gwarancji lub poręczenia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SUMA równa się CENIE OFER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8" w:name="_Hlk170903755"/>
    <w:bookmarkStart w:id="9" w:name="_Hlk170903754"/>
    <w:bookmarkStart w:id="10" w:name="_Hlk170903753"/>
    <w:bookmarkStart w:id="11" w:name="_Hlk170903752"/>
    <w:bookmarkStart w:id="12" w:name="_Hlk170903751"/>
    <w:bookmarkStart w:id="13" w:name="_Hlk170903750"/>
    <w:bookmarkStart w:id="14" w:name="_Hlk170903749"/>
    <w:bookmarkStart w:id="15" w:name="_Hlk170903748"/>
    <w:bookmarkStart w:id="16" w:name="_Hlk170903747"/>
    <w:bookmarkStart w:id="17" w:name="_Hlk170903746"/>
    <w:bookmarkStart w:id="18" w:name="_Hlk170903745"/>
    <w:bookmarkStart w:id="19" w:name="_Hlk170903744"/>
    <w:bookmarkStart w:id="20" w:name="_Hlk146792691"/>
    <w:bookmarkEnd w:id="20"/>
    <w:r>
      <w:rPr/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ZP.271.18.2024</w:t>
      <w:tab/>
    </w:r>
  </w:p>
  <w:p>
    <w:pPr>
      <w:pStyle w:val="Header"/>
      <w:rPr>
        <w:rFonts w:ascii="Calibri" w:hAnsi="Calibri" w:cs="Calibri"/>
        <w:sz w:val="22"/>
        <w:szCs w:val="22"/>
      </w:rPr>
    </w:pPr>
    <w:bookmarkStart w:id="21" w:name="_Hlk170903755"/>
    <w:bookmarkStart w:id="22" w:name="_Hlk170903754"/>
    <w:bookmarkStart w:id="23" w:name="_Hlk170903753"/>
    <w:bookmarkStart w:id="24" w:name="_Hlk170903752"/>
    <w:bookmarkStart w:id="25" w:name="_Hlk170903751"/>
    <w:bookmarkStart w:id="26" w:name="_Hlk170903750"/>
    <w:bookmarkStart w:id="27" w:name="_Hlk170903749"/>
    <w:bookmarkStart w:id="28" w:name="_Hlk170903748"/>
    <w:bookmarkStart w:id="29" w:name="_Hlk170903747"/>
    <w:bookmarkStart w:id="30" w:name="_Hlk170903746"/>
    <w:bookmarkStart w:id="31" w:name="_Hlk170903745"/>
    <w:bookmarkStart w:id="32" w:name="_Hlk170903744"/>
    <w:bookmarkStart w:id="33" w:name="_Hlk146792691"/>
    <w:bookmarkEnd w:id="33"/>
    <w:r>
      <w:rPr>
        <w:rFonts w:cs="Calibri" w:ascii="Calibri" w:hAnsi="Calibri"/>
        <w:sz w:val="22"/>
        <w:szCs w:val="22"/>
      </w:rPr>
      <w:tab/>
    </w:r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708"/>
        </w:tabs>
        <w:ind w:left="1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NSimSu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40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4-11-26T13:40:00Z</dcterms:modified>
  <cp:revision>2</cp:revision>
  <dc:subject/>
  <dc:title/>
</cp:coreProperties>
</file>