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b/>
          <w:bCs/>
          <w:sz w:val="18"/>
          <w:szCs w:val="18"/>
        </w:rPr>
        <w:t xml:space="preserve"> </w:t>
      </w:r>
      <w:r>
        <w:rPr>
          <w:rFonts w:cs="Tahoma" w:ascii="Cambria" w:hAnsi="Cambria"/>
          <w:b/>
          <w:bCs/>
          <w:sz w:val="18"/>
          <w:szCs w:val="18"/>
        </w:rPr>
        <w:t>Oznaczenie sprawy: PN –  63/23</w:t>
      </w:r>
    </w:p>
    <w:p>
      <w:pPr>
        <w:pStyle w:val="Normal"/>
        <w:ind w:left="5664" w:firstLine="708"/>
        <w:rPr>
          <w:rFonts w:ascii="Cambria" w:hAnsi="Cambria" w:cs="Tahoma"/>
          <w:b/>
          <w:b/>
          <w:bCs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firstLine="708"/>
        <w:jc w:val="right"/>
        <w:rPr>
          <w:rFonts w:ascii="Cambria" w:hAnsi="Cambria" w:cs="Tahoma"/>
          <w:b/>
          <w:b/>
          <w:bCs/>
          <w:i/>
          <w:i/>
          <w:sz w:val="18"/>
          <w:szCs w:val="18"/>
        </w:rPr>
      </w:pPr>
      <w:r>
        <w:rPr>
          <w:rFonts w:cs="Tahoma" w:ascii="Cambria" w:hAnsi="Cambria"/>
          <w:b/>
          <w:bCs/>
          <w:i/>
          <w:sz w:val="18"/>
          <w:szCs w:val="18"/>
        </w:rPr>
        <w:t xml:space="preserve">Załącznik Nr  1 do SWZ </w:t>
      </w:r>
      <w:r>
        <w:rPr>
          <w:rFonts w:cs="Tahoma" w:ascii="Cambria" w:hAnsi="Cambria"/>
          <w:b/>
          <w:i/>
          <w:sz w:val="18"/>
          <w:szCs w:val="18"/>
        </w:rPr>
        <w:t xml:space="preserve">                                    </w:t>
      </w:r>
    </w:p>
    <w:p>
      <w:pPr>
        <w:pStyle w:val="Normal"/>
        <w:rPr>
          <w:rFonts w:ascii="Cambria" w:hAnsi="Cambria" w:cs="Tahoma"/>
          <w:b/>
          <w:b/>
          <w:bCs/>
          <w:i/>
          <w:i/>
          <w:sz w:val="18"/>
          <w:szCs w:val="18"/>
        </w:rPr>
      </w:pPr>
      <w:r>
        <w:rPr>
          <w:rFonts w:cs="Tahoma" w:ascii="Cambria" w:hAnsi="Cambria"/>
          <w:b/>
          <w:bCs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6"/>
          <w:szCs w:val="16"/>
        </w:rPr>
        <w:t>Oznaczenie Wykonawcy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1416" w:firstLine="708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  <w:i/>
          <w:sz w:val="18"/>
          <w:szCs w:val="18"/>
        </w:rPr>
        <w:t xml:space="preserve">                                     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1 - </w:t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>Zestaw akcesoriów dedykowanych do zestawów endoskopowych RUDOLF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367"/>
        <w:gridCol w:w="1723"/>
        <w:gridCol w:w="969"/>
        <w:gridCol w:w="851"/>
        <w:gridCol w:w="708"/>
        <w:gridCol w:w="851"/>
        <w:gridCol w:w="1135"/>
        <w:gridCol w:w="850"/>
        <w:gridCol w:w="1134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Elektroda do resektoskopu bipolarnego RUDOLF, kulkowa, śr. 5 mm, wielorazowego użytku, kolor kodowania żółto-niebieski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ELEKT-SMED-E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Uszczelka stożkowa, silikonowa, kolor czarny, posiadająca rozchylane skrzydełka, dedykowana do noży o śr. 20 mm – systemu TCM 3000 BL NOUVAG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opakowanie = 10 szt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USZCZ-SMED-U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Membrana uszczelniająca, okrągła, silikonowa, kolor niebieski, wzmocniona, dedykowana do wszystkich średnic noży systemu TCM 3000 BL NOUVAG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opakowanie = 10 szt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INDEKS MAGAZYNOWY: USZCZ-SMED-U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Header"/>
        <w:rPr/>
      </w:pPr>
      <w:r>
        <w:rPr>
          <w:rFonts w:cs="Tahoma" w:ascii="Cambria" w:hAnsi="Cambria"/>
          <w:b/>
          <w:bCs/>
          <w:sz w:val="18"/>
          <w:szCs w:val="18"/>
        </w:rPr>
        <w:t>Oznaczenie sprawy: PN –  63/23</w:t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6"/>
          <w:szCs w:val="16"/>
        </w:rPr>
        <w:t>Oznaczenie Wykonawcy</w:t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 xml:space="preserve">Część nr 2- </w:t>
      </w:r>
      <w:r>
        <w:rPr>
          <w:rFonts w:cs="Tahom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b/>
          <w:sz w:val="16"/>
          <w:szCs w:val="16"/>
        </w:rPr>
        <w:t>Papier do KTG, papier do defibrylatora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tbl>
      <w:tblPr>
        <w:tblW w:w="15452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367"/>
        <w:gridCol w:w="1440"/>
        <w:gridCol w:w="992"/>
        <w:gridCol w:w="709"/>
        <w:gridCol w:w="708"/>
        <w:gridCol w:w="709"/>
        <w:gridCol w:w="1112"/>
        <w:gridCol w:w="850"/>
        <w:gridCol w:w="1276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Papier do KTG 150mm x 100mm, 150 stron, zadruk do KTG Philips M 1351A i FM20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AKTG-RTG-P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26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Papier do defibrylatora ZOLL 90mm x 90mm, 200 kartek, składanka, kratka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INDEKS MAGAZYNOWY: PAKTG-RTG-P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  <w:t>Oznaczenie sprawy: PN –  63/23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  <w:t>_____________________________</w:t>
      </w:r>
    </w:p>
    <w:p>
      <w:pPr>
        <w:pStyle w:val="Normal"/>
        <w:rPr>
          <w:rFonts w:ascii="Cambria" w:hAnsi="Cambria" w:cs="Tahoma"/>
          <w:bCs/>
          <w:iCs/>
          <w:sz w:val="16"/>
          <w:szCs w:val="16"/>
        </w:rPr>
      </w:pPr>
      <w:r>
        <w:rPr>
          <w:rFonts w:eastAsia="Cambria" w:cs="Cambria" w:ascii="Cambria" w:hAnsi="Cambria"/>
          <w:b/>
          <w:i/>
          <w:sz w:val="18"/>
          <w:szCs w:val="18"/>
        </w:rPr>
        <w:t xml:space="preserve"> </w:t>
      </w:r>
      <w:r>
        <w:rPr>
          <w:rFonts w:cs="Tahoma" w:ascii="Cambria" w:hAnsi="Cambria"/>
          <w:bCs/>
          <w:iCs/>
          <w:sz w:val="18"/>
          <w:szCs w:val="18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iCs/>
          <w:sz w:val="16"/>
          <w:szCs w:val="16"/>
        </w:rPr>
      </w:pPr>
      <w:r>
        <w:rPr>
          <w:rFonts w:cs="Tahoma" w:ascii="Cambria" w:hAnsi="Cambria"/>
          <w:b/>
          <w:bCs/>
          <w:i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3</w:t>
      </w:r>
      <w:r>
        <w:rPr>
          <w:rFonts w:cs="Tahoma" w:ascii="Cambria" w:hAnsi="Cambria"/>
          <w:sz w:val="16"/>
          <w:szCs w:val="16"/>
        </w:rPr>
        <w:t xml:space="preserve"> - </w:t>
      </w:r>
      <w:r>
        <w:rPr>
          <w:rFonts w:cs="Tahoma" w:ascii="Cambria" w:hAnsi="Cambria"/>
          <w:b/>
          <w:sz w:val="16"/>
          <w:szCs w:val="16"/>
        </w:rPr>
        <w:t>Gaz kalibracyjny do kapnografu TCM-5 Flex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tbl>
      <w:tblPr>
        <w:tblW w:w="15452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367"/>
        <w:gridCol w:w="1440"/>
        <w:gridCol w:w="969"/>
        <w:gridCol w:w="709"/>
        <w:gridCol w:w="708"/>
        <w:gridCol w:w="709"/>
        <w:gridCol w:w="1135"/>
        <w:gridCol w:w="850"/>
        <w:gridCol w:w="1276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Gaz kalibracyjny do kapnografu TCM-5 Flex. Mieszanina gazów TCM-5: CO2 7,5%, O2 12%, N 80,5%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G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Oznaczenie sprawy: PN –  63/23</w:t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Oznaczenie Wykonawcy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4</w:t>
      </w:r>
      <w:r>
        <w:rPr>
          <w:rFonts w:cs="Tahoma" w:ascii="Cambria" w:hAnsi="Cambria"/>
          <w:sz w:val="16"/>
          <w:szCs w:val="16"/>
        </w:rPr>
        <w:t xml:space="preserve">  -  Osłona urządzeń medycznych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452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534"/>
        <w:gridCol w:w="720"/>
        <w:gridCol w:w="900"/>
        <w:gridCol w:w="1367"/>
        <w:gridCol w:w="1440"/>
        <w:gridCol w:w="969"/>
        <w:gridCol w:w="851"/>
        <w:gridCol w:w="709"/>
        <w:gridCol w:w="709"/>
        <w:gridCol w:w="993"/>
        <w:gridCol w:w="850"/>
        <w:gridCol w:w="1276"/>
        <w:gridCol w:w="709"/>
      </w:tblGrid>
      <w:tr>
        <w:trPr>
          <w:trHeight w:val="87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Osłona urządzeń (przewodów) medycznych z folii, sterylna, rozmiar 15-20 x 200-250 cm w postaci rękawa z taśmą samoprzylepną do zamocowania na urządzeniu, klejona z jednej stronny a z drugiej wyposażona w kartonik, pakowana pojedynczo.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INDEKS MAGAZYNOWY: SERWE-SMED-O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9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C9211E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C9211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C9211E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C9211E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C9211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</w:tbl>
    <w:p>
      <w:pPr>
        <w:pStyle w:val="Normal"/>
        <w:rPr>
          <w:rFonts w:ascii="Cambria" w:hAnsi="Cambria" w:cs="Tahoma"/>
          <w:color w:val="FF0000"/>
          <w:sz w:val="16"/>
          <w:szCs w:val="16"/>
        </w:rPr>
      </w:pPr>
      <w:r>
        <w:rPr>
          <w:rFonts w:cs="Tahoma" w:ascii="Cambria" w:hAnsi="Cambria"/>
          <w:color w:val="FF0000"/>
          <w:sz w:val="16"/>
          <w:szCs w:val="16"/>
        </w:rPr>
      </w:r>
    </w:p>
    <w:p>
      <w:pPr>
        <w:pStyle w:val="Normal"/>
        <w:rPr>
          <w:rFonts w:ascii="Cambria" w:hAnsi="Cambria" w:cs="Tahoma"/>
          <w:color w:val="FF0000"/>
          <w:sz w:val="16"/>
          <w:szCs w:val="16"/>
        </w:rPr>
      </w:pPr>
      <w:r>
        <w:rPr>
          <w:rFonts w:cs="Tahoma" w:ascii="Cambria" w:hAnsi="Cambria"/>
          <w:color w:val="FF0000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znaczenie sprawy: PN –  63/23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Oznaczenie Wykonawcy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5</w:t>
      </w:r>
      <w:r>
        <w:rPr>
          <w:rFonts w:cs="Tahoma" w:ascii="Cambria" w:hAnsi="Cambria"/>
          <w:sz w:val="16"/>
          <w:szCs w:val="16"/>
        </w:rPr>
        <w:t xml:space="preserve">  - </w:t>
      </w:r>
      <w:r>
        <w:rPr>
          <w:rFonts w:cs="Tahoma" w:ascii="Cambria" w:hAnsi="Cambria"/>
          <w:b/>
          <w:sz w:val="16"/>
          <w:szCs w:val="16"/>
        </w:rPr>
        <w:t>Papier do videoprintera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59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367"/>
        <w:gridCol w:w="1440"/>
        <w:gridCol w:w="969"/>
        <w:gridCol w:w="709"/>
        <w:gridCol w:w="708"/>
        <w:gridCol w:w="709"/>
        <w:gridCol w:w="851"/>
        <w:gridCol w:w="850"/>
        <w:gridCol w:w="170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Papier do videoprintera Sony UPP110 HD i KP-65 HM Mitsubishi, rozmiar 110 mm x 20 m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AKTG-RTG-P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Papier do videoprintera KP-61 B Mitsubishi, rozmiar 110 m x 20 m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AKTG-RTG-P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6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iCs/>
          <w:sz w:val="18"/>
          <w:szCs w:val="18"/>
        </w:rPr>
      </w:pPr>
      <w:r>
        <w:rPr>
          <w:rFonts w:cs="Tahoma" w:ascii="Cambria" w:hAnsi="Cambria"/>
          <w:bCs/>
          <w:iCs/>
          <w:sz w:val="18"/>
          <w:szCs w:val="18"/>
        </w:rPr>
        <w:t>Oznaczenie sprawy: PN –  63/23</w:t>
      </w:r>
    </w:p>
    <w:p>
      <w:pPr>
        <w:pStyle w:val="Normal"/>
        <w:rPr>
          <w:rFonts w:ascii="Cambria" w:hAnsi="Cambria" w:cs="Tahoma"/>
          <w:bCs/>
          <w:iCs/>
          <w:sz w:val="18"/>
          <w:szCs w:val="18"/>
        </w:rPr>
      </w:pPr>
      <w:r>
        <w:rPr>
          <w:rFonts w:cs="Tahoma" w:ascii="Cambria" w:hAnsi="Cambria"/>
          <w:bCs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Cs/>
          <w:iCs/>
          <w:sz w:val="18"/>
          <w:szCs w:val="18"/>
        </w:rPr>
      </w:pPr>
      <w:r>
        <w:rPr>
          <w:rFonts w:cs="Tahoma" w:ascii="Cambria" w:hAnsi="Cambria"/>
          <w:bCs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Cs/>
          <w:iCs/>
          <w:sz w:val="18"/>
          <w:szCs w:val="18"/>
        </w:rPr>
      </w:pPr>
      <w:r>
        <w:rPr>
          <w:rFonts w:cs="Tahoma" w:ascii="Cambria" w:hAnsi="Cambria"/>
          <w:bCs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Cs/>
          <w:iCs/>
          <w:sz w:val="18"/>
          <w:szCs w:val="18"/>
        </w:rPr>
      </w:pPr>
      <w:r>
        <w:rPr>
          <w:rFonts w:cs="Tahoma" w:ascii="Cambria" w:hAnsi="Cambria"/>
          <w:bCs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bCs/>
          <w:iCs/>
          <w:sz w:val="18"/>
          <w:szCs w:val="18"/>
        </w:rPr>
      </w:pPr>
      <w:r>
        <w:rPr>
          <w:rFonts w:cs="Tahoma" w:ascii="Cambria" w:hAnsi="Cambria"/>
          <w:bCs/>
          <w:iCs/>
          <w:sz w:val="18"/>
          <w:szCs w:val="18"/>
        </w:rPr>
        <w:t>_____________________________</w:t>
      </w:r>
    </w:p>
    <w:p>
      <w:pPr>
        <w:pStyle w:val="Normal"/>
        <w:rPr>
          <w:rFonts w:ascii="Cambria" w:hAnsi="Cambria" w:cs="Tahoma"/>
          <w:bCs/>
          <w:iCs/>
          <w:sz w:val="18"/>
          <w:szCs w:val="18"/>
        </w:rPr>
      </w:pPr>
      <w:r>
        <w:rPr>
          <w:rFonts w:eastAsia="Cambria" w:cs="Cambria" w:ascii="Cambria" w:hAnsi="Cambria"/>
          <w:bCs/>
          <w:iCs/>
          <w:sz w:val="18"/>
          <w:szCs w:val="18"/>
        </w:rPr>
        <w:t xml:space="preserve"> </w:t>
      </w:r>
      <w:r>
        <w:rPr>
          <w:rFonts w:cs="Tahoma" w:ascii="Cambria" w:hAnsi="Cambria"/>
          <w:bCs/>
          <w:iCs/>
          <w:sz w:val="18"/>
          <w:szCs w:val="18"/>
        </w:rPr>
        <w:t>Oznaczenie Wykonawcy</w:t>
      </w:r>
    </w:p>
    <w:p>
      <w:pPr>
        <w:pStyle w:val="Normal"/>
        <w:rPr>
          <w:rFonts w:ascii="Cambria" w:hAnsi="Cambria" w:cs="Tahoma"/>
          <w:bCs/>
          <w:iCs/>
          <w:sz w:val="16"/>
          <w:szCs w:val="16"/>
        </w:rPr>
      </w:pPr>
      <w:r>
        <w:rPr>
          <w:rFonts w:cs="Tahoma" w:ascii="Cambria" w:hAnsi="Cambria"/>
          <w:bCs/>
          <w:i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bCs/>
          <w:iCs/>
          <w:sz w:val="16"/>
          <w:szCs w:val="16"/>
        </w:rPr>
      </w:pPr>
      <w:r>
        <w:rPr>
          <w:rFonts w:cs="Tahoma" w:ascii="Cambria" w:hAnsi="Cambria"/>
          <w:b/>
          <w:bCs/>
          <w:i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 xml:space="preserve">Część nr 6 - </w:t>
      </w:r>
      <w:r>
        <w:rPr>
          <w:rFonts w:cs="Tahom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b/>
          <w:sz w:val="16"/>
          <w:szCs w:val="16"/>
        </w:rPr>
        <w:t>Jednorazowy zbiornik na siarę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59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367"/>
        <w:gridCol w:w="1440"/>
        <w:gridCol w:w="969"/>
        <w:gridCol w:w="709"/>
        <w:gridCol w:w="708"/>
        <w:gridCol w:w="709"/>
        <w:gridCol w:w="851"/>
        <w:gridCol w:w="850"/>
        <w:gridCol w:w="170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Jednorazowy zbiornik na siarę o pojemności 35 ml, pakowane po 2 szt., wykonane z polipropylenu, nie zawiera Bisphenolu A, przeznaczony do zbierania małych porcji siary, tylko dla jednego dziecka, ścianki zbiorniczka idealnie gładkie, co zapobiega zatrzymywaniu się kropel siary na ściankach, dostarczany w zestawach sterylnych, gotowy do użycia, posiada specjalne ukształtowane dno półokrągłe by z łatwością pobrać pokarm strzykawką, ze skalą co 5 ml tłoczoną, odporną na ścieranie, z możliwością wpisania danych osobowych dziecka, daty oraz ilości mleka, z nakrętką, gwint standardowy, możliwość użycia bezpośrednio z każdego typu lejkie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1 opakowanie = 2 szt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J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5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znaczenie sprawy: PN –  63/23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Oznaczenie Wykonawcy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7</w:t>
      </w:r>
      <w:r>
        <w:rPr>
          <w:rFonts w:cs="Tahoma" w:ascii="Cambria" w:hAnsi="Cambria"/>
          <w:sz w:val="16"/>
          <w:szCs w:val="16"/>
        </w:rPr>
        <w:t xml:space="preserve"> -  </w:t>
      </w:r>
      <w:r>
        <w:rPr>
          <w:rFonts w:cs="Tahoma" w:ascii="Cambria" w:hAnsi="Cambria"/>
          <w:b/>
          <w:sz w:val="16"/>
          <w:szCs w:val="16"/>
        </w:rPr>
        <w:t>Zestaw do zbiórki pokarmu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367"/>
        <w:gridCol w:w="1440"/>
        <w:gridCol w:w="969"/>
        <w:gridCol w:w="709"/>
        <w:gridCol w:w="708"/>
        <w:gridCol w:w="709"/>
        <w:gridCol w:w="851"/>
        <w:gridCol w:w="850"/>
        <w:gridCol w:w="993"/>
        <w:gridCol w:w="99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Zestaw do zbiórki pokarmu do laktatorów typu Symphony Medela. Do użycia przez jedną dobę lub do 8 odciągnięć. Gotowy do użycia. Mikrobiologicznie czysty lub sterylny. W skład zestawu wchodzi konektor ze zdejmowalnym lejkiem, dren o średnicy 4 mm połączony z konektorem i nakładką na tłok; zdejmowalna membrana okalająca krawędzie nakładki dla pełnej szczelności po nałożeniu na tłok; możliwość stosowania lejków 24, 27 i 30 mm. Opakowanie typu papier-folia, zawierająca informacje o dacie produkcji, dacie ważności, numer LOT i numerze referencyjnym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Z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Zesta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72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8</w:t>
      </w:r>
      <w:r>
        <w:rPr>
          <w:rFonts w:cs="Tahoma" w:ascii="Cambria" w:hAnsi="Cambria"/>
          <w:sz w:val="16"/>
          <w:szCs w:val="16"/>
        </w:rPr>
        <w:t xml:space="preserve">  -  </w:t>
      </w:r>
      <w:r>
        <w:rPr>
          <w:rFonts w:cs="Tahoma" w:ascii="Cambria" w:hAnsi="Cambria"/>
          <w:b/>
          <w:sz w:val="16"/>
          <w:szCs w:val="16"/>
        </w:rPr>
        <w:t>Przyrząd do indywidualnych ćwiczeń oddechowych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tbl>
      <w:tblPr>
        <w:tblW w:w="1559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367"/>
        <w:gridCol w:w="1440"/>
        <w:gridCol w:w="969"/>
        <w:gridCol w:w="709"/>
        <w:gridCol w:w="708"/>
        <w:gridCol w:w="709"/>
        <w:gridCol w:w="851"/>
        <w:gridCol w:w="850"/>
        <w:gridCol w:w="170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Przyrząd do indywidualnych ćwiczeń oddechowych do poszerzenia pęcherzyków płucnych i zwiększenia przepływu dróg oddechowych, wskazuje objętość wdychanego powietrza za pomocą trzech kulek znajdujących się w trzech komorach z podziałkami wskazującymi objętość wdychanego powietrza w trzech zakresach 600, 900 i 1200 cm3/s, wyposażony w rurkę, ustnik i filtr cząsteczkowy. Jednorazowego użytku, o wysokiej czystości mikrobiologicznej, pakowany pojedynczo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P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 szt.</w:t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9</w:t>
      </w:r>
      <w:r>
        <w:rPr>
          <w:rFonts w:cs="Tahoma" w:ascii="Cambria" w:hAnsi="Cambria"/>
          <w:sz w:val="16"/>
          <w:szCs w:val="16"/>
        </w:rPr>
        <w:t xml:space="preserve"> -  </w:t>
      </w:r>
      <w:r>
        <w:rPr>
          <w:rFonts w:cs="Tahoma" w:ascii="Cambria" w:hAnsi="Cambria"/>
          <w:b/>
          <w:sz w:val="16"/>
          <w:szCs w:val="16"/>
        </w:rPr>
        <w:t>Serwety z włókniny laminowanej</w:t>
      </w:r>
    </w:p>
    <w:tbl>
      <w:tblPr>
        <w:tblW w:w="15306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367"/>
        <w:gridCol w:w="1440"/>
        <w:gridCol w:w="969"/>
        <w:gridCol w:w="847"/>
        <w:gridCol w:w="708"/>
        <w:gridCol w:w="709"/>
        <w:gridCol w:w="851"/>
        <w:gridCol w:w="992"/>
        <w:gridCol w:w="1134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Serweta dwuwarstwowa o wymiarach 150x100 cm (włóknina+laminat). Warstwa włókniny pochłania wysięk, warstwa laminatu zapobiega przemakaniu, gramatura serwety 56 g/m2, serweta jałowa sterylizowana radiacyjnie, opakowanie papier-folia posiadające 2 naklejki typu TAG służące do wklejania w dokumentacji, na każdej naklejce znajdują się: kod produktu, data ważności, nr serii, identyfikacja wytwórcy. Produkt spełnia wymagania normy EN-PN 13795 lub równoważnej, chłonność 350%, odporność na przenikanie drobnoustrojów na sucho CFU≤300, odporność na przenikanie drobnoustrojów na mokro IB=6, czystość mikrobiologiczna CFU/100 cm2=177, czystość pod względem cząstek stałych IPM=1,3, pylenie Log10(liczba cząstek)&lt;1,3, odporność na przenikanie cieczy 188 cm H2O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SERWE-SMED-S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44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Serweta dwuwarstwowa o wymiarach 75x90 cm (włóknina+ laminat). Warstwa włókniny pochłania wysięk, warstwa laminatu zapobiega przemakaniu, gramatura serwety 56 g/m2, serweta jałowa sterylizowana radiacyjnie, opakowanie papier-folia posiadające 2 naklejki typu TAG służące do wklejania w dokumentacji, na każdej naklejce znajdują się: kod produktu, data ważności, nr serii, identyfikacja wytwórcy. Produkt spełnia wymagania normy EN-PN 13795 lub równoważnej, chłonność 350%, odporność na przenikanie drobnoustrojów na sucho CFU≤300, odporność na przenikanie drobnoustrojów na mokro IB=6, czystość mikrobiologiczna CFU/100 cm2=177, czystość pod względem cząstek stałych IPM=1,3, pylenie Log10(liczba cząstek)&lt;1,3, odporność na przenikanie cieczy 188 cm H2O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SERWE-SMED-S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6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Serweta na stolik Mayo wzmocniona, czerwona lub niebieska, w kształcie worka, dwuwarstwowa (włóknina+laminat) w części środkowej serwety. Warstwa włókniny pochłania płyny, warstwa laminatu zapobiega przemakaniu, gramatura serwety min. 80 g/m2. Boki i część dolna serwety jednowarstwowe z PE o gramaturze 50 g/m2, serweta składana teleskopowo z zaznaczeniem kierunku rozwijania, całkowity rozmiar serwety 140x80 (dop. +5) cm, rozmiar warstwy włókniny wzmacniającej 140x60 cm, chłonność serwety 350%, opakowanie papier-folia posiadające 2 naklejki typu TAG służące do wklejania w dokumentacji, na każdej naklejce znajdują się: kod produktu, data ważności, nr serii, identyfikacja wytwórcy. Produkt spełnia wymagania normy EN-PN 13795 lub równoważnej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SERWE-SMED-O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 szt.</w:t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10</w:t>
      </w:r>
      <w:r>
        <w:rPr>
          <w:rFonts w:cs="Tahoma" w:ascii="Cambria" w:hAnsi="Cambria"/>
          <w:sz w:val="16"/>
          <w:szCs w:val="16"/>
        </w:rPr>
        <w:t xml:space="preserve">  -  </w:t>
      </w:r>
      <w:r>
        <w:rPr>
          <w:rFonts w:cs="Tahoma" w:ascii="Cambria" w:hAnsi="Cambria"/>
          <w:b/>
          <w:sz w:val="16"/>
          <w:szCs w:val="16"/>
        </w:rPr>
        <w:t>Cewnik do biopsji endometrialnej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59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225"/>
        <w:gridCol w:w="1440"/>
        <w:gridCol w:w="969"/>
        <w:gridCol w:w="709"/>
        <w:gridCol w:w="708"/>
        <w:gridCol w:w="709"/>
        <w:gridCol w:w="851"/>
        <w:gridCol w:w="850"/>
        <w:gridCol w:w="184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aniula do pobierania materiału komórkowego z jamy macicy w rozmiarze 9 CH (średnica 3 mm) o długości 23 cm – standardowa do pobierania komórek z bocznego endometrium, osłona przezroczysta wykonana z polipropylenu, skalowana, zamknięta na końcu z bocznymi otworami w części dystalnej, z tłokiem, pakowany pojedynczo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CEWNJ-SMED-C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7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 szt.</w:t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11</w:t>
      </w:r>
      <w:r>
        <w:rPr>
          <w:rFonts w:cs="Tahoma" w:ascii="Cambria" w:hAnsi="Cambria"/>
          <w:sz w:val="16"/>
          <w:szCs w:val="16"/>
        </w:rPr>
        <w:t xml:space="preserve"> - </w:t>
      </w:r>
      <w:r>
        <w:rPr>
          <w:rFonts w:cs="Tahoma" w:ascii="Cambria" w:hAnsi="Cambria"/>
          <w:b/>
          <w:sz w:val="16"/>
          <w:szCs w:val="16"/>
        </w:rPr>
        <w:t>Ubranie operacyjne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452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970"/>
        <w:gridCol w:w="709"/>
        <w:gridCol w:w="708"/>
        <w:gridCol w:w="709"/>
        <w:gridCol w:w="851"/>
        <w:gridCol w:w="850"/>
        <w:gridCol w:w="1418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Ubranie wykonane z włókniny SMS (dop. SMMS) o gramaturze min. 35 – 45 g/m², nie prześwitujące, antystatyczne, oddychające. 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Bluza z krótkim rękawem, posiadająca wycięcie w kształcie V lub okrągłe, dwie kieszenie w części dolnej bluzy i jedna mniejsza w górnej części. Spodnie z trokami w pasie. Kolor zielony, niebieski lub fioletowy. Rozmiar S-XL (w zależności od potrzeb Zamawiającego)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Zgodne z normą EN 13795. 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FLISE-BIEL-U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20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 szt.</w:t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12</w:t>
      </w:r>
      <w:r>
        <w:rPr>
          <w:rFonts w:cs="Tahoma" w:ascii="Cambria" w:hAnsi="Cambria"/>
          <w:sz w:val="16"/>
          <w:szCs w:val="16"/>
        </w:rPr>
        <w:t xml:space="preserve"> -  </w:t>
      </w:r>
      <w:r>
        <w:rPr>
          <w:rFonts w:cs="Tahoma" w:ascii="Cambria" w:hAnsi="Cambria"/>
          <w:b/>
          <w:sz w:val="16"/>
          <w:szCs w:val="16"/>
        </w:rPr>
        <w:t>Osłonki na sondę do termometru Genius 2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1112"/>
        <w:gridCol w:w="709"/>
        <w:gridCol w:w="708"/>
        <w:gridCol w:w="709"/>
        <w:gridCol w:w="851"/>
        <w:gridCol w:w="850"/>
        <w:gridCol w:w="1134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Osłonki sondy pomiarowej termometru Genius 2 do temperatury zapewniające idealne dopasowanie, dokładność i powtarzalność odczytu pomiarów. Osłonka stanowiąca skuteczną barierę zabezpieczającą między pacjentami, urządzeniem i personelem medycznym a jednocześnie stanowiąca czynnik przewodzący ciepło między pacjentem i termometrem. Osłonka kompatybilna z termometrem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1 opakowanie = 96 sztuk 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K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 szt.</w:t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 xml:space="preserve">Część nr 13 - </w:t>
      </w:r>
      <w:r>
        <w:rPr>
          <w:rFonts w:cs="Tahom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b/>
          <w:sz w:val="16"/>
          <w:szCs w:val="16"/>
        </w:rPr>
        <w:t>Kapturek do termometru FILAC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1112"/>
        <w:gridCol w:w="709"/>
        <w:gridCol w:w="708"/>
        <w:gridCol w:w="709"/>
        <w:gridCol w:w="851"/>
        <w:gridCol w:w="850"/>
        <w:gridCol w:w="99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apturek na czujnik temperatury do termometru FILAC 3000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opakowanie = 20 sztuk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K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5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 szt.</w:t>
            </w:r>
          </w:p>
        </w:tc>
      </w:tr>
    </w:tbl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color w:val="4472C4"/>
          <w:sz w:val="16"/>
          <w:szCs w:val="16"/>
        </w:rPr>
      </w:pPr>
      <w:r>
        <w:rPr>
          <w:rFonts w:cs="Tahoma" w:ascii="Cambria" w:hAnsi="Cambria"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color w:val="4472C4"/>
          <w:sz w:val="16"/>
          <w:szCs w:val="16"/>
        </w:rPr>
      </w:pPr>
      <w:r>
        <w:rPr>
          <w:rFonts w:cs="Tahoma" w:ascii="Cambria" w:hAnsi="Cambria"/>
          <w:b/>
          <w:color w:val="4472C4"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 xml:space="preserve">Część nr 14 - </w:t>
      </w:r>
      <w:r>
        <w:rPr>
          <w:rFonts w:cs="Tahom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b/>
          <w:sz w:val="16"/>
          <w:szCs w:val="16"/>
        </w:rPr>
        <w:t>Akcesoria do terapii tlenkiem azotu NoxBox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970"/>
        <w:gridCol w:w="709"/>
        <w:gridCol w:w="708"/>
        <w:gridCol w:w="709"/>
        <w:gridCol w:w="851"/>
        <w:gridCol w:w="850"/>
        <w:gridCol w:w="1134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Zestaw akcesoriów do terapii tlenkiem azotu NoxBox: jednorazowy zestaw kompatybilny z układem oddechowym pacjenta, jednopacjentowa linia próbkująca, jednorazowa strzykawka do pułapki wodnej, łączniki kompatybilne z układem oddechowym pacjenta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ZESTA-SMED-Z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 xml:space="preserve">Część nr 15 - </w:t>
      </w:r>
      <w:r>
        <w:rPr>
          <w:rFonts w:cs="Tahom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b/>
          <w:sz w:val="16"/>
          <w:szCs w:val="16"/>
        </w:rPr>
        <w:t>Akcesoria do respiratora FABIAN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970"/>
        <w:gridCol w:w="709"/>
        <w:gridCol w:w="708"/>
        <w:gridCol w:w="709"/>
        <w:gridCol w:w="851"/>
        <w:gridCol w:w="850"/>
        <w:gridCol w:w="1134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Jednorazowy czujnik służący do pomiaru przepływu do respiratora FABIAN, dla niemowląt, kompatybilny z układem oddechowym do respiratora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C0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ielorazowy czujnik służący do pomiaru przepływu do respiratora FABIAN, dla niemowląt, kompatybilny z układem oddechowym do respiratora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C0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16</w:t>
      </w:r>
      <w:r>
        <w:rPr>
          <w:rFonts w:cs="Tahoma" w:ascii="Cambria" w:hAnsi="Cambria"/>
          <w:sz w:val="16"/>
          <w:szCs w:val="16"/>
        </w:rPr>
        <w:t xml:space="preserve"> -   </w:t>
      </w:r>
      <w:r>
        <w:rPr>
          <w:rFonts w:cs="Tahoma" w:ascii="Cambria" w:hAnsi="Cambria"/>
          <w:b/>
          <w:sz w:val="16"/>
          <w:szCs w:val="16"/>
        </w:rPr>
        <w:t>Czujniki neonatologiczne</w:t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1112"/>
        <w:gridCol w:w="709"/>
        <w:gridCol w:w="708"/>
        <w:gridCol w:w="709"/>
        <w:gridCol w:w="851"/>
        <w:gridCol w:w="850"/>
        <w:gridCol w:w="99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Czujnik SP O2 Masimo RD SET inf-3-20 kg typu L z cielistą elastyczną owijką, kabel zabezpieczony przed zalaniem, zatopiony w płaską piankę o dł. 14,5 cm, zakończony zatrzaskowoą wtyczką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C0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5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Czujnik SP O2 Masimo RD SET Neo&lt; 3kg lub &gt;40kg typu L z cielistą elastyczną owijką, kabel zabezpieczony przed zalaniem, zatopiony w płaską piankę o dł. 14,5 cm, zakończony zatrzaskowoą wtyczką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C0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Czujnik SP O2 Masimo RD SET Neo Pt 500 &lt;1kg nieprzylepny typu L z białą owijką z miękkiego materiału typu flizelina, kabel zabezpieczony przed zalaniem, zatopiony w płaską piankę o dł. 14,5 cm, zakończony zatrzaskowoą wtyczką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C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Czujnik SP O2 Masimo RD SET New Born dla pacjentów resuscytowanych: Neo &lt;3kg, czujnik po podłączeniu automatycznie przestawia ustawienia urządzenia na najwyższą czułość i najkrótszy czas uśredniania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C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8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abel SPO2 do Radicala 7-Masimo RD rainbow SET MD20-12, czerwona 20-pinowa wtyczka, bez elementów ruchomych, długość 12 Ft-365 cm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KABEL-SMED-K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17</w:t>
      </w:r>
      <w:r>
        <w:rPr>
          <w:rFonts w:cs="Tahoma" w:ascii="Cambria" w:hAnsi="Cambria"/>
          <w:sz w:val="16"/>
          <w:szCs w:val="16"/>
        </w:rPr>
        <w:t xml:space="preserve"> - </w:t>
      </w:r>
      <w:r>
        <w:rPr>
          <w:rFonts w:cs="Tahoma" w:ascii="Cambria" w:hAnsi="Cambria"/>
          <w:b/>
          <w:sz w:val="16"/>
          <w:szCs w:val="16"/>
        </w:rPr>
        <w:t>Mankiety neonatologiczne jednotubowe</w:t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1112"/>
        <w:gridCol w:w="709"/>
        <w:gridCol w:w="708"/>
        <w:gridCol w:w="709"/>
        <w:gridCol w:w="851"/>
        <w:gridCol w:w="850"/>
        <w:gridCol w:w="99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Jednorazowe mankiety dla noworodków, rozmiar 1 (obwód 3-6 cm, szerokość 2,5 cm), bez lateksu, złącze typu motylek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opakowanie = 20 sztuk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M0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Jednorazowe mankiety dla noworodków, rozmiar 2 (obwód 4-8 cm, szerokość 3,2 cm), bez lateksu, złącze typu motylek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opakowanie = 20 sztuk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M0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Jednorazowe mankiety dla noworodków, rozmiar 3 (obwód 5,8-11 cm, szerokość 4,2 cm), bez lateksu, złącze typu motylek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opakowanie = 20 sztuk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M0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Jednorazowe mankiety dla noworodków, rozmiar 4 (obwód 7,1-13,1 cm, szerokość 5,1 cm), bez lateksu, złącze typu motylek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opakowanie = 20 sztuk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M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18</w:t>
      </w:r>
      <w:r>
        <w:rPr>
          <w:rFonts w:cs="Tahoma" w:ascii="Cambria" w:hAnsi="Cambria"/>
          <w:sz w:val="16"/>
          <w:szCs w:val="16"/>
        </w:rPr>
        <w:t xml:space="preserve"> -  </w:t>
      </w:r>
      <w:r>
        <w:rPr>
          <w:rFonts w:cs="Tahoma" w:ascii="Cambria" w:hAnsi="Cambria"/>
          <w:b/>
          <w:sz w:val="16"/>
          <w:szCs w:val="16"/>
        </w:rPr>
        <w:t>Kabel do pęset bipolarnych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532"/>
        <w:gridCol w:w="720"/>
        <w:gridCol w:w="900"/>
        <w:gridCol w:w="1511"/>
        <w:gridCol w:w="1440"/>
        <w:gridCol w:w="1112"/>
        <w:gridCol w:w="709"/>
        <w:gridCol w:w="708"/>
        <w:gridCol w:w="709"/>
        <w:gridCol w:w="851"/>
        <w:gridCol w:w="850"/>
        <w:gridCol w:w="992"/>
        <w:gridCol w:w="709"/>
      </w:tblGrid>
      <w:tr>
        <w:trPr>
          <w:trHeight w:val="87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abel do pęset bipolarnych używanych w laparotomii, przyłączenie standardowe, długość 4 m, kabel kompatybilny z diatermią ERBE, średnica 8 mm/4 mm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TECH-K1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19</w:t>
      </w:r>
      <w:r>
        <w:rPr>
          <w:rFonts w:cs="Tahoma" w:ascii="Cambria" w:hAnsi="Cambria"/>
          <w:sz w:val="16"/>
          <w:szCs w:val="16"/>
        </w:rPr>
        <w:t xml:space="preserve"> -  </w:t>
      </w:r>
      <w:r>
        <w:rPr>
          <w:rFonts w:cs="Tahoma" w:ascii="Cambria" w:hAnsi="Cambria"/>
          <w:b/>
          <w:sz w:val="16"/>
          <w:szCs w:val="16"/>
        </w:rPr>
        <w:t>Elektrody bierne do diatermii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970"/>
        <w:gridCol w:w="709"/>
        <w:gridCol w:w="708"/>
        <w:gridCol w:w="709"/>
        <w:gridCol w:w="851"/>
        <w:gridCol w:w="850"/>
        <w:gridCol w:w="1134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Elektrody bierne, jednorazowego użytku, dzielone, o wymiarach ok. 122x174 mm, podłoże wykonane z wodoodpornego materiału, klej-hydrożel przyjazny dla skóry, dla dorosłych, kompatybilne z kablami do diatermii BOWA, ERBE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opakowanie = 100 sztuk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ELEKT-SMED-E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 szt.</w:t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 xml:space="preserve">Część nr 20-  </w:t>
      </w:r>
      <w:r>
        <w:rPr>
          <w:rFonts w:cs="Tahom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b/>
          <w:sz w:val="16"/>
          <w:szCs w:val="16"/>
        </w:rPr>
        <w:t>Smoczki do stymulacji odruchu ssania i uspokajające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1112"/>
        <w:gridCol w:w="709"/>
        <w:gridCol w:w="708"/>
        <w:gridCol w:w="709"/>
        <w:gridCol w:w="851"/>
        <w:gridCol w:w="850"/>
        <w:gridCol w:w="99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natomiczny, lateksowy smoczek stymulujący odruch ssania, przeznaczony dla wcześniaków z masą ciała poniżej 1750 g, z systemem odpowietrzania i otworami w tarczce, umożliwiającymi karmienie sondą i przeprowadzanie zabiegów terapeutycznych. Sterylny, pakowany pojedynczo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KUCH-J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4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natomiczny, silikonowy smoczek uspokajający przeznaczony dla wcześniaków i noworodków z masą ciała 1750-2500 g, z systemem odpowietrzania i otworami w tarczce, umożliwiającymi karmienie sondą. Sterylny, pakowany pojedynczo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KUCH-J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20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natomiczny, silikonowy smoczek uspokajający przeznaczony dla noworodków i niemowląt z masą ciała powyżej 2500 g, od 0-6 miesiąca, z systemem odpowietrzania i otworami w tarczce, umożliwiającymi karmienie sondą. Sterylny, pakowany pojedynczo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KUCH-J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natomiczny, lateksowy smoczek uspokajający przeznaczony dla niemowląt powyżej 6 miesiąca, z systemem odpowietrzania i otworami w tarczce, umożliwiającymi karmienie sondą. Sterylny, pakowany pojedynczo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KUCH-J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4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21</w:t>
      </w:r>
      <w:r>
        <w:rPr>
          <w:rFonts w:cs="Tahoma" w:ascii="Cambria" w:hAnsi="Cambria"/>
          <w:sz w:val="16"/>
          <w:szCs w:val="16"/>
        </w:rPr>
        <w:t xml:space="preserve"> -   </w:t>
      </w:r>
      <w:r>
        <w:rPr>
          <w:rFonts w:cs="Tahoma" w:ascii="Cambria" w:hAnsi="Cambria"/>
          <w:b/>
          <w:sz w:val="16"/>
          <w:szCs w:val="16"/>
        </w:rPr>
        <w:t>Zestaw operacyjny wieloelementowy do laparoskopii minimalnie inwazyjnej chirurgii miednicy mniejszej diagnostyczny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5391"/>
        <w:gridCol w:w="709"/>
        <w:gridCol w:w="425"/>
        <w:gridCol w:w="1134"/>
        <w:gridCol w:w="1276"/>
        <w:gridCol w:w="851"/>
        <w:gridCol w:w="567"/>
        <w:gridCol w:w="708"/>
        <w:gridCol w:w="851"/>
        <w:gridCol w:w="709"/>
        <w:gridCol w:w="708"/>
        <w:gridCol w:w="851"/>
        <w:gridCol w:w="709"/>
      </w:tblGrid>
      <w:tr>
        <w:trPr>
          <w:trHeight w:val="873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53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80"/>
            </w:tblGrid>
            <w:tr>
              <w:trPr>
                <w:trHeight w:val="126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 xml:space="preserve">"Sterylny zestaw zapakowany w zbiorczym opakowaniu, opakowanie typu Tyvek folia z klapką Tyvek ułatwiającą otwieranie, zachowując przy tym zasady aseptyki na sali operacyjnej. Wewnątrz opakowania widoczny szczegółowy spis składu zestawu wraz z oznaczeniem CE, nazwa, nr LOT, data ważności oraz 4 naklejki do dokumentacji ( min 2 z kodami kreskowymi). Zestawy spełniają wymogi normy 13795.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Składowe zestawu ułożone warstwami (w kolejności rozpakowywania) zgodnie z kolejnością punktów opisu :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1. Serweta na stół do instrumentarium o wymiarach 190x150 cm, wykonaną z folii polietylenowej oraz warstwy chłonnej o szerokości 66cm na całej długości serwety. Masy powierzchniowe poszczególnych warstw serwety na stół do instrumentarium: włóknina 35 g/m2, folia 47 g/m2, klej 2 g/m2; chłonność warstwy chłonnej  serwety na stół do instrumentarium wynosi min. 400% – 1 szt.</w:t>
                  </w:r>
                </w:p>
              </w:tc>
            </w:tr>
            <w:tr>
              <w:trPr>
                <w:trHeight w:val="441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2. Sterylny wzmocniony antystatyczny fartuch chirurgiczny z włókniny typu SMS o gramaturze 35g/m2, wzmocniony dwuwarstwowym laminatem barierowym z warstwą chłonną w części przedniej i przedramionach o gramaturze min. 40g/m2. Gramatura potwierdzona w niezależnym laboratorium akredytowanym przez PCA. W części przedniej wzmocnienie do końca dolnej krawędzi fartucha, w rękawach min. 38cm (dla rozm. L). Wzmocnienie hydrofilowe umieszczone na zewnątrz umożliwiające śródoperacyjną kontrolę rodzaju fartucha. Rękawy proste zakończone niepylącym poliestrowym mankietem o długości min. 8cm. Wiązany na 4 troki mocowane ultradźwiękowo, zewnętrzne w kartoniku. Troki o szer. 3cm, zewnętrzne dł. 70 i 54cm, wewnętrzne dł. 54cm. Szwy wykonane techniką ultradźwiękową, w części szyjnej zapięcie na rzep szer. 2cm, dł. 13 i 5cm. Oznaczenie rozmiaru, rodzaju fartucha, poziomu zabezpieczenia oraz normy EN 13795 widoczne przy złożonym fartuchu. Biozgodny wg PN EN ISO 10993-1 i nie powodujący drażnienia i uczulenia wg PN EN ISO 10993-10. Fartuch bez lateksu. Odporność na przenikanie cieczy w strefie krytycznej min. 300cmH2O, mniej krytycznej min. 37cmH2O, wytrzymałość na wypychanie dla strefy   krytycznej na mokro min. 129kPa, uwalnianie cząstek stałych dla powierzchni krytycznych max 1,3 log10- , rozm. L– 1 szt.</w:t>
                  </w:r>
                </w:p>
              </w:tc>
            </w:tr>
            <w:tr>
              <w:trPr>
                <w:trHeight w:val="441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3. Sterylny wzmocniony antystatyczny fartuch chirurgiczny z włókniny typu SMS o gramaturze 35g/m2, wzmocniony dwuwarstwowym laminatem barierowym z warstwą chłonną w części przedniej i przedramionach o gramaturze min. 40g/m2. Gramatura potwierdzona w niezależnym laboratorium akredytowanym przez PCA. W części przedniej wzmocnienie do końca dolnej krawędzi fartucha, w rękawach min. 40cm (dla rozm. XL). Wzmocnienie hydrofilowe umieszczone na zewnątrz umożliwiające śródoperacyjną kontrolę rodzaju fartucha. Rękawy proste zakończone niepylącym poliestrowym mankietem o długości min. 8cm. Wiązany na 4 troki mocowane ultradźwiękowo, zewnętrzne w kartoniku. Troki o szer. 3cm, zewnętrzne dł. 70 i 54cm, wewnętrzne dł. 54cm. Szwy wykonane techniką ultradźwiękową, w części szyjnej zapięcie na rzep szer. 2cm, dł. 13 i 5cm. Oznaczenie rozmiaru, rodzaju fartucha, poziomu zabezpieczenia oraz normy EN 13795 widoczne przy złożonym fartuchu. Biozgodny wg PN EN ISO 10993-1 i nie powodujący drażnienia i uczulenia wg PN EN ISO 10993-10. Fartuch bez lateksu. Odporność na przenikanie cieczy w strefie krytycznej min. 300cmH2O, mniej krytycznej min. 37cmH2O, wytrzymałość na wypychanie dla strefy krytycznej na mokro min. 129kPa, uwalnianie cząstek stałych dla powierzchni krytycznych max 1,3 log10- , rozm. XL– 3 szt.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4. Serweta chłonna o rozm. 75x90cm, wykonana na całej powierzchni z laminatu trzywarstwowego, wykonany z włókniny wiskozowej, folii polietylenowo-polipropylenowej i włókniny polipropylenowej o gramaturze 73 g/m2, kolor niebieski, chłonność 824%, nasiąkliwość 48,17%,  wytrzymałość na wypychanie na sucho 108 kPa, wytrzymałość na wypychanie na mokro 100 kPa, odporność na przenikanie cieczy  191 cmH2O -  1 szt.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5. Serweta chłonna o rozm. 150x90cm, wykonana na całej powierzchni z laminatu trzywarstwowego, wykonany z włókniny wiskozowej, folii polietylenowo-polipropylenowej i włókniny polipropylenowej o gramaturze 73 g/m2, kolor niebieski, chłonność 824%, nasiąkliwość 48,17%,  wytrzymałość na wypychanie na sucho 108 kPa, wytrzymałość na wypychanie na mokro 100 kPa, odporność na przenikanie cieczy  191 cmH2O -  1 szt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 xml:space="preserve">6. Serweta 100 x 150cm, 2 warstwowa, wykonana z laminatu  o gramaturze  min.56g/m2, odporności na przenikanie    cieczy min. 250 cm H2O i chłonności 570%  – 1 szt.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7. Serweta 60 x 50 cm z taśmą lepną, dwuwarstwowa o min. gramaturze 43 g/m2 i chłonności 617% – 1 szt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8. Osłona foliowa na kamerę o wymiarach 15x250cm zwijana harmonijkowo oraz taśmą, wykonana z transparentnej folii, odporna na przenikanie cieczy – 2 szt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9. Osłona na uchwyt do lampy, kołnierzem, rozm. 14x12cm– 1szt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Pozycje od 10 do 12  zapakowane w osobnej torbie papierowo-foliowej (poz.13):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 xml:space="preserve">10. Ostrze chirurgiczne do skalpela nr 11 – 1 szt.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11. Strzykawka 5 ml, 2-częściowa, - 1 szt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12. Gąbka do czyszczenia elektrody, samoprzylepna - 1 szt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13. Torba papierowo-foliowa, 12x20cm – 1szt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14. Płyn 5ml  przeciwmgielny do optyki (butelka + 2 gaziki włókninowe 5x5cm)  – 1  szt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15. Kompres gazowy 10x10cm, gaza 17-nitkowa, 16-warstwowy, znacznik RTG ,biały – 20 szt.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16. Przedłużenie do ssania PVC OD 30Ch 3,0 m, zabezpieczone przed załamywaniem wzdłużnymi zewnętrznymi wyżłobieniami, a ścianki wewnętrzne gładkie nie powodujące zatrzymywania odsysanej treści posiadający obustronnie elastyczne łączniki żeńskie o długości około 3,5 cm, średnica wewnętrzna: 6 mm – 2 szt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 xml:space="preserve">17. Opatrunek wyspowy, jałowy, z warstwą chłonną o wymiarze 6x10cm, prostokątny  - 4 szt.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18. Rękawice chirurgiczne lateksowe, bezpudrowe 7.0 PF, AQL = 0,65, poziom protein ≤50µg/g. Odporność na rozerwanie nowe/starzone minimum 9 N.  - 1 para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19. Kieszeń samoprzylepna, dwukomorowa z taśmą lepną  i kształtką i rozmiarze min 42x35 cm – 1 szt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20. Taśma lepna 9x50cm, wykonana z włókniny bawełnopodobnej oraz folii  - 2szt.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21. Nożyczki Metzenbaum o długość szczęk 18 mm, trzonu 33 cm, średnicy 5 mm, rotacja trzonu 360 stopni, prawo i lewostronna, rękojeść zaopatrzona w prostopadłe do jej górnej powierzchni męskie gniazdo wykonane z nierdzewnej stali o długości 4 mm. Trzon zewnętrznie pokryty antyrefleksyjną izolacją wykonana z politetrafluoroetylenu, wewnętrzny płaszcz wykonany z aluminium. Rękojeść i rotator wykonane z akrylonitrylo butadien sterylu. Szczęki wykonane z wtryskowo giętej, medycznej stali nierdzewnej, ostre na całej długości, umożliwiające cięcie wzdłuż całej długości krawędzi, zarówno dystalnie jak i proksymalnie. Materiały użyte do produkcji są wolne od związków DEPH oraz latexu. Nożyczki współpracują z generatorami elektrochirurgicznymi trybie monopolarnym w ustawieniu cięcie lub koagulacja, spełniającymi normy bezpieczeństwa IEC 60601-1, IEC 60601-1-2 and IEC 60601-2-2 – 1 szt.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22. Serweta chirurgiczna do laparotomii ginekologicznej zintegrowana z nogawicami o wymiarach 300x240 cm, posiadająca otwór samoprzylepny w okolicach jamy brzusznej w kształcie trapezu o wymiarach - wysokość 20 cm, dolna podstawa 28cm, górna podstawa 19cm, oraz samoprzylepny otwór eliptyczny w części kroczowej o wymiarach 6x15cm. Serweta jest wyposażona w zintegrowaną kieszeń do przechwytywania płynów typu Tur i  wykonana jest z laminatu 3 warstwowego z włókniny wiskozowej, folii polietylenowo-polipropylenowej i włókniny polipropylenowej o gramaturze 73 g/m2, kolor niebieski, chłonność 824%, nasiąkliwość 48,17%,  wytrzymałość na wypychanie na sucho 108 kPa, wytrzymałość na wypychanie na mokro 95 kPa, odporność na przenikanie cieczy  191 cmH2O – 1 szt.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53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23. Taca z polipropylenu o wymiarach 24,5x14x5cm i pojemności 1000ml, niebieska – 1szt.Wszystkie elementy składowe – serwety - odporne na przenikanie cieczy i rozerwanie. Wykonane z plastycznego materiału, gwarantującego podatność na dopasowanie do ciała pacjenta. Czytelnie oznakowane.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Opak. (zestaw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zestaw</w:t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22</w:t>
      </w:r>
      <w:r>
        <w:rPr>
          <w:rFonts w:cs="Tahoma" w:ascii="Cambria" w:hAnsi="Cambria"/>
          <w:sz w:val="16"/>
          <w:szCs w:val="16"/>
        </w:rPr>
        <w:t xml:space="preserve"> -  </w:t>
      </w:r>
      <w:r>
        <w:rPr>
          <w:rFonts w:cs="Tahoma" w:ascii="Cambria" w:hAnsi="Cambria"/>
          <w:b/>
          <w:sz w:val="16"/>
          <w:szCs w:val="16"/>
        </w:rPr>
        <w:t>Kleszczyki biopsyjne do histeroskopu Tontara (2018/2019)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1112"/>
        <w:gridCol w:w="709"/>
        <w:gridCol w:w="708"/>
        <w:gridCol w:w="709"/>
        <w:gridCol w:w="851"/>
        <w:gridCol w:w="850"/>
        <w:gridCol w:w="99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leszczyki biopsyjne, łyżeczkowe, półsztywne, obie bransze aktywne, narzędzie z kanałem płuczącym i ze złączem Luer-Lock, średnica 5 Fr, długość 340 mm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SMWUŹ-SMWU-K1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 xml:space="preserve">Część nr 23-   </w:t>
      </w:r>
      <w:r>
        <w:rPr>
          <w:rFonts w:cs="Tahom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b/>
          <w:sz w:val="16"/>
          <w:szCs w:val="16"/>
        </w:rPr>
        <w:t>Igła biopsyjna do mammotomu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1112"/>
        <w:gridCol w:w="709"/>
        <w:gridCol w:w="708"/>
        <w:gridCol w:w="709"/>
        <w:gridCol w:w="851"/>
        <w:gridCol w:w="850"/>
        <w:gridCol w:w="99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gła biopsyjna do mammotomu, jałowa wraz z przewodami pneumatycznymi ssącymi umożliwiającymi podłączenie do źródła próżni. Zestaw przeznaczony do użytku z Mammotomem REVOLVE MSCM1001541, jednorazowego użytku, pakowane pojedynczo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Rozmiar: 8G, 10G (w zależności od potrzeb Zamawiającego)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IGŁA-SMED-I019/I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24</w:t>
      </w:r>
      <w:r>
        <w:rPr>
          <w:rFonts w:cs="Tahoma" w:ascii="Cambria" w:hAnsi="Cambria"/>
          <w:sz w:val="16"/>
          <w:szCs w:val="16"/>
        </w:rPr>
        <w:t xml:space="preserve"> -  </w:t>
      </w:r>
      <w:r>
        <w:rPr>
          <w:rFonts w:cs="Tahoma" w:ascii="Cambria" w:hAnsi="Cambria"/>
          <w:b/>
          <w:sz w:val="16"/>
          <w:szCs w:val="16"/>
        </w:rPr>
        <w:t>Uchwyt do narzędzi monopolarnych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970"/>
        <w:gridCol w:w="709"/>
        <w:gridCol w:w="708"/>
        <w:gridCol w:w="709"/>
        <w:gridCol w:w="851"/>
        <w:gridCol w:w="850"/>
        <w:gridCol w:w="1134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Ergonomiczna rączka do narzędzia laparoskopowego monopolarnego z blokadą i czerwoną dźwignią kolankową całkowitej dezaktywacji blokady, ze stałym, izolowanym przyłączem HF i mechanizmem zapadkowym one-click do połączenia z ramieniem roboczym narzędzia, kompatybilne z narzędziami firmy Aesculap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U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Cs/>
          <w:sz w:val="16"/>
          <w:szCs w:val="16"/>
        </w:rPr>
      </w:pPr>
      <w:r>
        <w:rPr>
          <w:rFonts w:cs="Tahoma" w:ascii="Cambria" w:hAnsi="Cambria"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25 -  Akcesoria do urządzeń medycznych – przewody, dren, pęseta</w:t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1112"/>
        <w:gridCol w:w="709"/>
        <w:gridCol w:w="708"/>
        <w:gridCol w:w="709"/>
        <w:gridCol w:w="851"/>
        <w:gridCol w:w="850"/>
        <w:gridCol w:w="99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Przewód bipolarny kompatybilny z narzędziami firmy Aesculap, rozstaw pinów przyłączeniowych 28,6mm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KABEL-SMED-K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ielorazowy dren do płukania, wyposażony w dwa przyłącza z igłami umozliwiajace podłączenie dwóch butli z płynem jednocześnie, zakończony przyłaczem typu Luer Lock, kompatybilny z pompą płuczącą firmy Aesculap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ZESTA-SMED-Z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Bipolarna pęseta koagulacyjna, długość 175mm, aktywna część robocza 1,1mm. Pęseta izolowana na całej długości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P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zolacja zewnętrzna narzędzia laparoskopowego, wykonana z peek, średnica 5mm, kompatybilna z narzędziem o długości 310mm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T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suflacyjny zawór z nacięciem krzyżowym kompatybilny z trokarami firmy Aesculap, średnica 10/12mm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USZCZ-SMED-U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4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Zasilacz zewnętrzny do pomp Space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TECH-Z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-1276" w:firstLine="708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26</w:t>
      </w:r>
      <w:r>
        <w:rPr>
          <w:rFonts w:cs="Tahoma" w:ascii="Cambria" w:hAnsi="Cambria"/>
          <w:sz w:val="16"/>
          <w:szCs w:val="16"/>
        </w:rPr>
        <w:t xml:space="preserve"> -  </w:t>
      </w:r>
      <w:r>
        <w:rPr>
          <w:rFonts w:cs="Tahoma" w:ascii="Cambria" w:hAnsi="Cambria"/>
          <w:b/>
          <w:sz w:val="16"/>
          <w:szCs w:val="16"/>
        </w:rPr>
        <w:t>Koszule jednorazowe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5386"/>
        <w:gridCol w:w="426"/>
        <w:gridCol w:w="567"/>
        <w:gridCol w:w="1134"/>
        <w:gridCol w:w="1417"/>
        <w:gridCol w:w="709"/>
        <w:gridCol w:w="709"/>
        <w:gridCol w:w="708"/>
        <w:gridCol w:w="709"/>
        <w:gridCol w:w="709"/>
        <w:gridCol w:w="850"/>
        <w:gridCol w:w="709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53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80"/>
            </w:tblGrid>
            <w:tr>
              <w:trPr>
                <w:trHeight w:val="1515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Koszula operacyjna dla pacjenta, damska, jednorazowa, jednoczęściowa, opcjonalnie z jedną kieszonką, wykonana z włókniny polipropylenowej typu SMS o gramaturze 35 g/m</w:t>
                  </w: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, nieprzemakalność 25-32 cm</w:t>
                  </w: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vertAlign w:val="superscript"/>
                    </w:rPr>
                    <w:t xml:space="preserve">3 </w:t>
                  </w: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słupa H</w:t>
                  </w: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vertAlign w:val="subscript"/>
                    </w:rPr>
                    <w:t>2</w:t>
                  </w: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 xml:space="preserve">0, wytrzymałość na rozerwanie na mokro/sucho 180 kPa. Długość 85 cm (dop. +10 cm), szerokość/obwód w pasie 120 cm (dop. +10 cm), w rozmiarze uniwersalnym, który powinien pasować na osobę noszącą S/M lub L/XL.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INDEKS MAGAZYNOWY: FLISE-BIEL-K009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Koszula operacyjna dla pacjenta, damska, jednorazowa, jednoczęściowa, rozcięcie z tyłu na całej długości, wiązana na troki, wykonana z włókniny polipropylenowej typu SMS o gramaturze 35 g/m2 (dop. +/-3), nieprzemakalność 20-32 cm3 słupa H20, wytrzymałość na rozerwanie na mokro/sucho 180 kPa. Długość 120 cm (dop. +/-5 cm), szerokość/obwód w pasie 160 cm (dop. +/- 5 cm), w rozmiarze uniwersalnym, który powinien pasować na osobę noszącą S/M lub L/XL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FLISE-BIEL-K0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 szt.</w:t>
            </w:r>
          </w:p>
        </w:tc>
      </w:tr>
    </w:tbl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Oznaczenie sprawy: PN –  63/23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_____________________________</w:t>
      </w:r>
    </w:p>
    <w:p>
      <w:pPr>
        <w:pStyle w:val="Normal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Oznaczenie Wykonawcy</w:t>
      </w:r>
    </w:p>
    <w:p>
      <w:pPr>
        <w:pStyle w:val="Normal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Część nr 27</w:t>
      </w:r>
      <w:r>
        <w:rPr>
          <w:rFonts w:cs="Tahoma" w:ascii="Cambria" w:hAnsi="Cambria"/>
          <w:sz w:val="16"/>
          <w:szCs w:val="16"/>
        </w:rPr>
        <w:t xml:space="preserve"> - </w:t>
      </w:r>
      <w:r>
        <w:rPr>
          <w:rFonts w:cs="Tahoma" w:ascii="Cambria" w:hAnsi="Cambria"/>
          <w:b/>
          <w:sz w:val="16"/>
          <w:szCs w:val="16"/>
        </w:rPr>
        <w:t>Nauszniki noworodkowe</w:t>
      </w:r>
    </w:p>
    <w:p>
      <w:pPr>
        <w:pStyle w:val="Normal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1508"/>
        <w:gridCol w:w="1440"/>
        <w:gridCol w:w="1112"/>
        <w:gridCol w:w="709"/>
        <w:gridCol w:w="708"/>
        <w:gridCol w:w="709"/>
        <w:gridCol w:w="851"/>
        <w:gridCol w:w="850"/>
        <w:gridCol w:w="992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arametry Wykonaw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Nazwa producenta</w:t>
              <w:br/>
              <w:t>Ilość w opakowani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Wartość pozycji bru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16"/>
                <w:szCs w:val="16"/>
              </w:rPr>
              <w:t>Próbka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Nauszniki niemowlęce z delikatną warstwą adhezyjną, chroniące wrażliwe uszy noworodka przed zakłóceniami pochodzącymi z otoczenia. Dopasowują się wygodnie do uszu dziecka, mają ergonomiczny kształt i cienką warstwę silikonu zapewniającą łatwe zakładanie, delikatne dla skóry i łatwe do właściwego ułożenia. Zmniejszające poziom hałasu o co najmniej 7 decybeli (db), 50% niższe ciśnienie akustyczne wywierane na niedojrzały ślimak.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ymiary nominalne: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Szerokość wewnętrzna: 2,856 cm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Wysokość wewnętrzna: 3,493 cm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Długość wewnętrzna:0,787 cm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 opakowanie = 2 sztuki (1 para)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EKS MAGAZYNOWY: POZOS-SMED-O0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Opak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7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-1276" w:firstLine="708"/>
        <w:rPr>
          <w:rFonts w:ascii="Cambria" w:hAnsi="Cambria" w:cs="Tahoma"/>
          <w:iCs/>
          <w:sz w:val="16"/>
          <w:szCs w:val="16"/>
        </w:rPr>
      </w:pPr>
      <w:r>
        <w:rPr>
          <w:rFonts w:cs="Tahoma" w:ascii="Cambria" w:hAnsi="Cambria"/>
          <w:iCs/>
          <w:sz w:val="16"/>
          <w:szCs w:val="16"/>
        </w:rPr>
      </w:r>
    </w:p>
    <w:p>
      <w:pPr>
        <w:pStyle w:val="Normal"/>
        <w:ind w:left="-1276" w:firstLine="708"/>
        <w:rPr>
          <w:rFonts w:ascii="Cambria" w:hAnsi="Cambria" w:cs="Tahoma"/>
          <w:iCs/>
          <w:sz w:val="16"/>
          <w:szCs w:val="16"/>
        </w:rPr>
      </w:pPr>
      <w:r>
        <w:rPr>
          <w:rFonts w:cs="Tahoma" w:ascii="Cambria" w:hAnsi="Cambria"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3" w:top="1418" w:footer="2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 r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12191"/>
      <w:gridCol w:w="992"/>
      <w:gridCol w:w="1134"/>
    </w:tblGrid>
    <w:tr>
      <w:trPr>
        <w:tblHeader w:val="true"/>
        <w:trHeight w:val="145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bookmarkStart w:id="0" w:name="_Hlk127513334"/>
          <w:bookmarkEnd w:id="0"/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4"/>
              <w:szCs w:val="12"/>
            </w:rPr>
            <w:t>ul. Polna 33, 60 – 535 Poznań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a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1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5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5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516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bCs w:val="false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12:00Z</dcterms:created>
  <dc:creator>personel</dc:creator>
  <dc:description/>
  <cp:keywords/>
  <dc:language>en-US</dc:language>
  <cp:lastModifiedBy>Admin</cp:lastModifiedBy>
  <cp:lastPrinted>2023-04-07T09:52:00Z</cp:lastPrinted>
  <dcterms:modified xsi:type="dcterms:W3CDTF">2023-06-16T09:05:00Z</dcterms:modified>
  <cp:revision>45</cp:revision>
  <dc:subject/>
  <dc:title>Pakiet 1</dc:title>
</cp:coreProperties>
</file>