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.32.202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4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ykonawcę – </w:t>
      </w:r>
      <w:r>
        <w:rPr>
          <w:rFonts w:cs="Calibri" w:ascii="Calibri" w:hAnsi="Calibri"/>
          <w:b/>
          <w:bCs/>
          <w:sz w:val="22"/>
          <w:szCs w:val="22"/>
        </w:rPr>
        <w:t>w/g art. 125 ust.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żdego</w:t>
      </w:r>
      <w:r>
        <w:rPr>
          <w:rFonts w:cs="Calibri" w:ascii="Calibri" w:hAnsi="Calibri"/>
          <w:sz w:val="22"/>
          <w:szCs w:val="22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2"/>
          <w:szCs w:val="22"/>
        </w:rPr>
        <w:t xml:space="preserve">– w/g art. 125 ust. 4 </w:t>
      </w:r>
      <w:r>
        <w:rPr>
          <w:rFonts w:cs="Calibri" w:ascii="Calibri" w:hAnsi="Calibri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(t.j. Dz.U. z 2024 r. poz. 1320) zwanej dalej Pzp oraz w związku z art. 7 ust.1 ustaw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, w trybie podstawowym bez negocjacji pn.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2" w:name="_Hlk117144878"/>
      <w:bookmarkStart w:id="3" w:name="_Hlk83105924"/>
      <w:r>
        <w:rPr>
          <w:rFonts w:cs="Calibri" w:ascii="Calibri" w:hAnsi="Calibri"/>
          <w:b/>
          <w:bCs/>
          <w:sz w:val="22"/>
          <w:szCs w:val="22"/>
        </w:rPr>
        <w:t>Sukcesywne dostawy środków czystości do siedziby jednostek organizacyjnych powiatu kętrzyńskiego w roku 202</w:t>
      </w:r>
      <w:bookmarkEnd w:id="2"/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5”,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</w:t>
      </w:r>
      <w:r>
        <w:rPr>
          <w:rFonts w:cs="Calibri" w:ascii="Calibri" w:hAnsi="Calibri"/>
          <w:b/>
          <w:color w:val="000000"/>
          <w:sz w:val="22"/>
          <w:szCs w:val="22"/>
        </w:rPr>
        <w:t>343.32.2024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2"/>
          <w:szCs w:val="22"/>
        </w:rPr>
      </w:pPr>
      <w:r>
        <w:rPr>
          <w:rFonts w:cs="Calibri" w:ascii="Calibri" w:hAnsi="Calibri"/>
          <w:i/>
          <w:color w:val="000099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>.W celu ich pobrania przedstawiam dane w oświadczeniu i/lub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4" w:name="__Fieldmark__0_3293783991"/>
      <w:bookmarkStart w:id="5" w:name="__Fieldmark__0_3293783991"/>
      <w:bookmarkEnd w:id="5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6" w:name="__Fieldmark__1_3293783991"/>
      <w:bookmarkStart w:id="7" w:name="__Fieldmark__1_3293783991"/>
      <w:bookmarkEnd w:id="7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8" w:name="__Fieldmark__2_3293783991"/>
      <w:bookmarkStart w:id="9" w:name="__Fieldmark__2_3293783991"/>
      <w:bookmarkEnd w:id="9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0" w:name="_Hlk80775601"/>
      <w:bookmarkStart w:id="11" w:name="_Hlk80775601"/>
      <w:bookmarkEnd w:id="11"/>
      <w:bookmarkEnd w:id="1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36:00Z</dcterms:created>
  <dc:creator>Izabela Dadoś</dc:creator>
  <dc:description/>
  <cp:keywords/>
  <dc:language>en-US</dc:language>
  <cp:lastModifiedBy>Agnieszka Witkowska</cp:lastModifiedBy>
  <cp:lastPrinted>2024-10-30T11:32:00Z</cp:lastPrinted>
  <dcterms:modified xsi:type="dcterms:W3CDTF">2024-10-30T10:3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