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36/P/2022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Nazwa zadania:</w:t>
      </w:r>
      <w:r>
        <w:rPr>
          <w:b/>
        </w:rPr>
        <w:t xml:space="preserve"> „Świadczenie usługi dostępu do łącza stałego z dostępem do Internetu na rzecz NCBJ Ośrodka Radioizotopów POLATOM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USŁU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Do wykazu załączam dokumenty potwierdzające, że wykazane usługi zostały wykonane lub są wykonywane należyc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36.2022.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gdalena Popińska</cp:lastModifiedBy>
  <cp:lastPrinted>2011-01-20T08:19:00Z</cp:lastPrinted>
  <dcterms:modified xsi:type="dcterms:W3CDTF">2022-09-30T07:45:00Z</dcterms:modified>
  <cp:revision>27</cp:revision>
  <dc:subject/>
  <dc:title>Nr sprawy: 03/P/2010 Załącznik Nr</dc:title>
</cp:coreProperties>
</file>