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6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NARODOWY INSTYTUT GERIATRII, REUMATOLOGII </w:t>
              <w:br/>
              <w:t xml:space="preserve">I REHABILITACJI IM. PROF. DR HAB. MED. ELEONORY REICHER </w:t>
              <w:br/>
              <w:t>02-637 Warszawa ul. Spartańska 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_Hlk152261483"/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Modernizacja i adaptacja pomieszczeń RCMC/Biobank wraz </w:t>
              <w:br/>
              <w:t>z wyposażeniem Biobanku (aparatura laboratoryjna).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zedmiot zamówienia: „Modernizacja i adaptacja pomieszczeń RCMC/Biobank wraz z wyposażeniem Biobanku (aparatura laboratoryjna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54/PN//2023/Z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</w:t>
      </w:r>
      <w:r>
        <w:rPr/>
        <w:t>ot zamawiający wprost tego z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360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sz w:val="22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4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                              [  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</w:t>
      </w:r>
      <w:r>
        <w:rPr/>
        <w:t>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 xml:space="preserve">Art. 7 ust. 1 ustawy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highlight w:val="yellow"/>
              </w:rPr>
              <w:t xml:space="preserve">o szczególnych rozwiązaniach </w:t>
              <w:br/>
              <w:t>w zakresie przeciwdziałania wspieraniu agresji na Ukrainę oraz służących ochronie bezpieczeństwa narodowe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</w:t>
        <w:br/>
        <w:t>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” części „IV” formularza (JEDZa). Wykonawca nie musi wypełniać żadnej 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" w:name="_DV_C939"/>
      <w:r>
        <w:rPr>
          <w:rFonts w:cs="Arial" w:ascii="Arial" w:hAnsi="Arial"/>
          <w:sz w:val="16"/>
          <w:szCs w:val="16"/>
        </w:rPr>
        <w:t>ób n</w:t>
      </w:r>
      <w:bookmarkEnd w:id="1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Arial" w:hAnsi="Arial" w:cs="Arial"/>
      <w:b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</w:rPr>
  </w:style>
  <w:style w:type="character" w:styleId="WW8Num5z2">
    <w:name w:val="WW8Num5z2"/>
    <w:qFormat/>
    <w:rPr>
      <w:b w:val="false"/>
      <w:color w:val="000000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>Zbyszek Szeląg</cp:lastModifiedBy>
  <cp:lastPrinted>2023-05-15T16:25:00Z</cp:lastPrinted>
  <dcterms:modified xsi:type="dcterms:W3CDTF">2023-12-05T16:25:00Z</dcterms:modified>
  <cp:revision>191</cp:revision>
  <dc:subject/>
  <dc:title/>
</cp:coreProperties>
</file>