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7.2024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0"/>
          <w:szCs w:val="20"/>
        </w:rPr>
        <w:t xml:space="preserve">ustawy z dnia 11 września 2019 r. - Prawo zamówień publicznych (tj. Dz.U. z 2023 r. poz. 1605 z późn. zm.) zwanej dalej Pzp oraz w związku z art. </w:t>
      </w:r>
      <w:bookmarkStart w:id="3" w:name="_Hlk104791557"/>
      <w:r>
        <w:rPr>
          <w:rFonts w:cs="Calibri" w:ascii="Calibri" w:hAnsi="Calibri"/>
          <w:sz w:val="20"/>
          <w:szCs w:val="20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Remont i modernizacja budynków placówek oświatowych powiatu kętrzyńskiego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17.2024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4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4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3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Wykonawc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posiada środki finansowe lub zdolność kredytową w kwocie równej lub większej od 700 000,00 zł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</w:rPr>
        <w:t>nie wcześniej niż w okresie ostatnich 5 lat, przed upływem terminu składania ofert o udzielenie zamówienia, a jeżeli okres prowadzenia działalności jest krótszy - w tym okresie wykaże się doświadczeniem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: I) w wykonaniu pokryć dachowych z zastosowaniem płynnych membran poliuretanowych, udokumentowane wykazaniem wykonania przynajmniej 3  pokryć o powierzchni co najmniej  400 m</w:t>
      </w:r>
      <w:r>
        <w:rPr>
          <w:rFonts w:cs="Calibri" w:ascii="Calibri" w:hAnsi="Calibri"/>
          <w:i/>
          <w:iCs/>
          <w:color w:val="000000"/>
          <w:sz w:val="16"/>
          <w:szCs w:val="16"/>
          <w:vertAlign w:val="superscript"/>
        </w:rPr>
        <w:t xml:space="preserve">2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każde, II) w wykonaniu wewnętrznych sieci teleinformatycznych światłowodowych i kablowych, udokumentowane wykazaniem wykonania przynajmniej 3 sieci w budynkach użyteczności publicznej, szkół, instytucji,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III) w wykonaniu sportowych podłóg drewnianych, udokumentowane wykazaniem wykonania przynajmniej 3 podłóg sportowych zgodnych z certyfikowanym systemem producen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(Wykonawca będzie dysponował i skieruje do jego realizacji: 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I) min. 1 osobę posiadającą uprawnienia budowlane do wykonywania samodzielnych funkcji technicznych w budownictwie w zakresie projektowania i kierowania budową lub robotami budowlanymi w specjalności instalacyjnej w zakresie instalacyjnej w zakresie sieci, instalacji i urządzeń elektrycznych i elektroenergetycznych,</w:t>
      </w:r>
      <w:r>
        <w:rPr>
          <w:rFonts w:cs="Calibri" w:ascii="Calibri" w:hAnsi="Calibri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II) min. 1 osobę posiadającą uprawnienia budowlane do wykonywania samodzielnych funkcji technicznych w budownictwie w zakresie projektowania i kierowania budową lub robotami budowlanymi w specjalności instalacyjnej w zakresie sieci, instalacji i urządzeń telekomunikacyjnych,</w:t>
      </w:r>
      <w:r>
        <w:rPr>
          <w:rFonts w:cs="Calibri" w:ascii="Calibri" w:hAnsi="Calibri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III)  min. 1 osobę posiadającą uprawnienia budowlane do wykonywania samodzielnych funkcji technicznych w budownictwie w zakresie projektowania i kierowania budową lub robotami budowlanymi w specjalności instalacyjnej w zakresie sieci, instalacji i urządzeń cieplnych, wentylacyjnych, gazowych, wodociągowych i kanalizacyjnych bez ograniczeń, IV) min. 1 osobę posiadającą uprawnienia budowlane do wykonywania samodzielnych funkcji technicznych w budownictwie w zakresie projektowania i kierowania budową lub robotami budowlanymi bez ograniczeń w specjalności konstrukcyjno-budowlanej.</w:t>
      </w:r>
      <w:r>
        <w:rPr>
          <w:rFonts w:cs="Calibri" w:ascii="Calibri" w:hAnsi="Calibri"/>
          <w:kern w:val="2"/>
          <w:sz w:val="16"/>
          <w:szCs w:val="16"/>
          <w:lang w:eastAsia="hi-IN" w:bidi="hi-IN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Uwaga: Zamawiający uzna warunek za spełniony, niezależnie od ilości zatrudnionych osób posiadających poszczególne uprawnienia  wymagane w punktu I- IV ( jedna osoba może posiadać kilka uprawnień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18"/>
          <w:szCs w:val="18"/>
        </w:rPr>
        <w:t>1.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b/>
          <w:bCs/>
          <w:sz w:val="18"/>
          <w:szCs w:val="18"/>
        </w:rPr>
        <w:t>Zobowiązuje się do oddania zasobów</w:t>
      </w:r>
      <w:r>
        <w:rPr>
          <w:rFonts w:cs="Calibri" w:ascii="Calibri" w:hAnsi="Calibri"/>
          <w:sz w:val="18"/>
          <w:szCs w:val="18"/>
        </w:rPr>
        <w:t>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 dyspozycji Wykonawcy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przy wykonywaniu zamówienia pod nazwą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bookmarkStart w:id="5" w:name="_Hlk159491120"/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i modernizacja budynków placówek oświatowych powiatu kętrzyńskiego</w:t>
      </w:r>
      <w:bookmarkEnd w:id="5"/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: środki finansowe, zdolność kredytowa (jeśli dotyczy) lub/i doświadczenie lub/i dysponowanie osobami o wymaganym wykształceniu/kwalifikacjach zawodowych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 xml:space="preserve">realizacja robót budowlanych w zakresie udostępnionych Wykonawcy zasobów w odniesieniu do warunków udziału w postępowaniu dotyczących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dolności technicznych lub zawodowych </w:t>
      </w:r>
      <w:r>
        <w:rPr>
          <w:rFonts w:cs="Calibri" w:ascii="Calibri" w:hAnsi="Calibri"/>
          <w:color w:val="000000"/>
          <w:sz w:val="20"/>
          <w:szCs w:val="20"/>
        </w:rPr>
        <w:t>tj.: wykształcenia/kwalifikacji zawodowych lub/i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i/>
          <w:color w:val="000000"/>
          <w:sz w:val="16"/>
          <w:szCs w:val="16"/>
        </w:rPr>
        <w:t>(opis: czy i w jakim zakresie podmiot udostepniający w odniesieniu do warunków udziału w postępowaniu dotyczących wykształcenia, kwalifikacji zawodowych lub doświadczenia, zrealizuje te roboty budowlane, których wskazane zdolności dotyczą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>Uwaga: użyczenie zasobów Wykonawcy przez podmiot udostepniający w zakresie zdolności technicznej lub zawodowej jest równoznaczne z obowiązkiem udziału tego podmiotu w wykonaniu zamówienia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6"/>
      <w:bookmarkEnd w:id="7"/>
      <w:r>
        <w:rPr>
          <w:rFonts w:cs="Calibri" w:ascii="Calibri" w:hAnsi="Calibri"/>
          <w:sz w:val="20"/>
          <w:szCs w:val="20"/>
        </w:rPr>
        <w:t>ze strony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868320751"/>
      <w:bookmarkStart w:id="9" w:name="__Fieldmark__0_868320751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868320751"/>
      <w:bookmarkStart w:id="11" w:name="__Fieldmark__1_868320751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868320751"/>
      <w:bookmarkStart w:id="13" w:name="__Fieldmark__2_868320751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0"/>
          <w:szCs w:val="2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5" w:name="_Hlk80775601"/>
      <w:bookmarkStart w:id="16" w:name="_Hlk80775601"/>
      <w:bookmarkEnd w:id="16"/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            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–</w:t>
      </w:r>
      <w:r>
        <w:rPr>
          <w:rFonts w:eastAsia="Calibri"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>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  <w:iCs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4-02-22T12:01:00Z</cp:lastPrinted>
  <dcterms:modified xsi:type="dcterms:W3CDTF">2024-06-04T08:4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