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Załącznik nr 1c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Umowy NR 57/2025-TW.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5 pomiędzy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MIASTA TORUŃ,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siedzibą w Toruniu przy ul. Wały gen. Sikorskiego 8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IP:  879-000-10-14, REGON: 871118856,  </w:t>
      </w:r>
    </w:p>
    <w:p>
      <w:pPr>
        <w:pStyle w:val="Normal"/>
        <w:overflowPunct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reprezentowaną przez </w:t>
      </w:r>
      <w:r>
        <w:rPr>
          <w:rFonts w:cs="Calibri" w:ascii="Calibri" w:hAnsi="Calibri"/>
          <w:b/>
          <w:bCs/>
          <w:sz w:val="22"/>
          <w:szCs w:val="22"/>
        </w:rPr>
        <w:t xml:space="preserve">Pełnomocnika 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  NIP 956-20-18-145, zarejestrowaną w Sądzie Rejonowym w Rejestrze Przedsiębiorców w Toruniu VII Wydział Gospodarczy Krajowego Rejestru Sądowego pod nr KRS 0000014934, zwaną dalej „ Zamawiającym” lub „Stroną”, reprezentowaną przez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– Prezesa Zarządu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ukasza Górskiego – Z-cę Prezesa Zarządu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 z siedzibą w ……………………….  ul………………………….., zarejestrowaną w Sądzie Rejonowym ……………………………………, …………..Wydział Gospodarczy Krajowego Rejestru Sądowego pod nr KRS  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 ……………………………, REGON </w:t>
      </w:r>
      <w:r>
        <w:rPr>
          <w:rFonts w:cs="Calibri" w:ascii="Calibri" w:hAnsi="Calibri"/>
          <w:sz w:val="22"/>
          <w:szCs w:val="22"/>
          <w:shd w:fill="FFFFFF" w:val="clear"/>
        </w:rPr>
        <w:t>…………………………….</w:t>
      </w:r>
      <w:r>
        <w:rPr>
          <w:rFonts w:cs="Calibri" w:ascii="Calibri" w:hAnsi="Calibri"/>
          <w:sz w:val="22"/>
          <w:szCs w:val="22"/>
        </w:rPr>
        <w:t>zwanym/ą dalej „Wykonawcą” lub „Stroną”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………………………..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w trybie przetargu nieograniczonego na podstawie          art. 132  Ustawy z dnia 11.09.2019r. Prawo zamówień publicznych ( Dz.U.2024.1320) zwaną dalej „Ustawą Pzp”, Strony postanawiają zawrzeć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ostawa fabrycznie nowej pompy kontenerowej wirowej z półotwartym wirnikiem, wspomaganej bezobsługowo pompą próżniową wraz z uruchomieniem typ ……………………………………..w ilości 1 kpl. do siedziby Zamawiającego ul. Szosa Okrężna 23-25 w Toruni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umowy zawiera załącznik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iż w związku z finansowaniem przedmiotu zamówienia z dotacji, zadanie musi zostać wykonane w nieprzekraczalnym terminie nie później niż do dnia </w:t>
      </w:r>
      <w:r>
        <w:rPr>
          <w:rFonts w:cs="Calibri" w:ascii="Calibri" w:hAnsi="Calibri"/>
          <w:b/>
          <w:sz w:val="22"/>
          <w:szCs w:val="22"/>
        </w:rPr>
        <w:t xml:space="preserve">23.12.2025r.               </w:t>
      </w:r>
      <w:r>
        <w:rPr>
          <w:rFonts w:cs="Calibri" w:ascii="Calibri" w:hAnsi="Calibri"/>
          <w:sz w:val="22"/>
          <w:szCs w:val="22"/>
        </w:rPr>
        <w:t xml:space="preserve"> i wykonanie przedmiotu zamówienia po tym terminie traci dla Zamawiającego znaczenie ( art. 492 zd. 2 k.c).  </w:t>
      </w:r>
    </w:p>
    <w:p>
      <w:pPr>
        <w:pStyle w:val="Akapitzlis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edmiot umowy określony w § 1 ust. 1 jest fabrycznie nowy i odpowiada pod względem jakości wymaganiom polskich oraz unijnych norm jakościowych, jest wolny od wad fizycznych i prawnych oraz jest dopuszczony do obrotu prawnego na terytorium Unii Europejskiej.</w:t>
      </w:r>
    </w:p>
    <w:p>
      <w:pPr>
        <w:pStyle w:val="Akapitzlis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 również, że jest producentem albo autoryzowanym przedstawicielem producenta pompy</w:t>
      </w:r>
      <w:r>
        <w:rPr>
          <w:rFonts w:cs="Calibri" w:ascii="Calibri" w:hAnsi="Calibri"/>
          <w:sz w:val="22"/>
          <w:szCs w:val="22"/>
          <w:lang w:val="pl-PL"/>
        </w:rPr>
        <w:t xml:space="preserve"> kontenerowej</w:t>
      </w:r>
      <w:r>
        <w:rPr>
          <w:rFonts w:cs="Calibri" w:ascii="Calibri" w:hAnsi="Calibri"/>
          <w:sz w:val="22"/>
          <w:szCs w:val="22"/>
        </w:rPr>
        <w:t xml:space="preserve"> stanowiącej przedmiot umowy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mpa spełnia wymagania wynikające z Rozporządzenia Ministra Gospodarki z dnia 30 września 2003 r. w sprawie minimalnych wymagań dotyczących bezpieczeństwa i higieny pracy w zakresie użytkowania maszyn przez pracowników podczas pracy.(Dz.U.2003 Nr 178 poz.1745).</w:t>
      </w:r>
    </w:p>
    <w:p>
      <w:pPr>
        <w:pStyle w:val="Normal"/>
        <w:suppressAutoHyphens w:val="tru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6"/>
        </w:numPr>
        <w:suppressAutoHyphens w:val="true"/>
        <w:ind w:left="360" w:hanging="357"/>
        <w:jc w:val="both"/>
        <w:rPr/>
      </w:pPr>
      <w:r>
        <w:rPr>
          <w:rFonts w:cs="Calibri" w:ascii="Calibri" w:hAnsi="Calibri"/>
          <w:sz w:val="22"/>
          <w:szCs w:val="22"/>
        </w:rPr>
        <w:t>Wraz z przedmiotem umowy Wykonawca dostarczy Zamawiającemu:</w:t>
      </w:r>
    </w:p>
    <w:p>
      <w:pPr>
        <w:pStyle w:val="Normal"/>
        <w:numPr>
          <w:ilvl w:val="0"/>
          <w:numId w:val="7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 CE,</w:t>
      </w:r>
    </w:p>
    <w:p>
      <w:pPr>
        <w:pStyle w:val="Normal"/>
        <w:numPr>
          <w:ilvl w:val="0"/>
          <w:numId w:val="7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gwarancyjną,</w:t>
      </w:r>
    </w:p>
    <w:p>
      <w:pPr>
        <w:pStyle w:val="Normal"/>
        <w:numPr>
          <w:ilvl w:val="0"/>
          <w:numId w:val="7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techniczną</w:t>
      </w:r>
    </w:p>
    <w:p>
      <w:pPr>
        <w:pStyle w:val="Normal"/>
        <w:numPr>
          <w:ilvl w:val="0"/>
          <w:numId w:val="7"/>
        </w:numPr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 części zamien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strukcję obsługi i konserwacji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m zastrzeżeniem, że Wszystkie dokumenty sporządzone będą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MjtekstpodstawowyZnak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gwarancji za wady przedmiotu umowy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towar jest wolny od wad fizycznych.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wady fizycznej rzeczy, uniemożliwiającej korzystanie z niego zgodnie z przeznaczeniem, Wykonawca zobowiązuje się do naprawy lub wymiany wadliwej rzeczy na wolną od wad, oraz pokrycia wszelkich kosztów, jakie wiążą się z naprawą lub wymianą wadliwej rzeczy, w terminie 30 dni od dnia pisemnego zgłoszenia wady przez Zamawiającego.  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, jakości na przedmiot umowy na okres …… miesięcy, licząc od dnia podpisania protokołu odbioru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 okresie gwarancji wad lub usterek, Zamawiający poinformuje o tym Wykonawcę na piśmie, a termin ich usunięcia ustali wspólnie z Wykonawcą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ową rzecz, termin gwarancji, co do tej rzeczy biegnie na nowo od chwili dostarczenia rzeczy wolnej od wad. W pozostałym przypadku termin gwarancji ulega przedłużeniu o czas, w ciągu, którego wskutek wady rzeczy Zamawiający nie mógł z niej korzystać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ystkie koszty napraw gwarancyjnych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rawy awaryjn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będą realizowane w „trybie pilnym”.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o „tryb pilny” Zamawiający definiuje działanie bez zbędnego opóźnienia tj. podjęte nie później niż w terminie do 48 godzin od zgłoszenia przez Zamawiającego i prowadzone bez przerwy, aż do przywrócenia pełnej sprawności ruchowej pompy kontenerowej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Mjtekstpodstawowy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zobowiązuje się do odbioru przedmiotu umowy na podstawie pisemnego protokołu odbioru, sporządzonego przez Wykonawcę, zawierającego, co najmniej następujące dane: datę i miejsce sporządzenia protokołu, opis przedmiotu odbioru, datę dokonania odbioru. 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Akapitzlist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prawach dotyczących realizacji niniejszej umowy oraz uprawnionych do zatwierdzania (podpisywania) protokołu odbioru Strony wyznaczają następujące osoby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"/>
        <w:gridCol w:w="3544"/>
      </w:tblGrid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Zamawiającego: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tanowisko, imię i nazwisk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iotr Filipia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48 606 729 8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filipiak@wodociagi.torun.com.pl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afał Błażejczy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48 660 559 7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blazejczyk@wodociagi.torun.com.pl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Wykonawcy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tanowisko, 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protokołu odbioru nie jest uważana za zmianę treści umowy i następować będzie za pisemnym powiadomieniem drugiej Strony (przesłanym </w:t>
      </w:r>
      <w:r>
        <w:rPr>
          <w:rFonts w:cs="Calibri" w:ascii="Calibri" w:hAnsi="Calibri"/>
          <w:sz w:val="22"/>
          <w:szCs w:val="22"/>
          <w:lang w:val="pl-PL"/>
        </w:rPr>
        <w:t xml:space="preserve">drogą elektroniczną na </w:t>
      </w:r>
      <w:r>
        <w:rPr>
          <w:rFonts w:cs="Calibri" w:ascii="Calibri" w:hAnsi="Calibri"/>
          <w:sz w:val="22"/>
          <w:szCs w:val="22"/>
        </w:rPr>
        <w:t>adres strony wskazany w treści umowy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przy odbiorze przeprowadzi szkolenie bez dodatkowego wynagrodzenia- dla min. 3 osób potwierdzone pisemnym certyfikatem dla każdego z uczestników szkolenia w zakresie: obsługi i eksploatacji pompy kontenerowej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 przeprowadzonego szkolenia sporządzony zostanie również protokół zawierający informacje o przeszkolonych osobach w 2 egzemplarzach, po 1 egzemplarzu dla Zamawiającego i Wykonawcy.</w:t>
      </w:r>
      <w:r>
        <w:rPr>
          <w:rFonts w:cs="Calibri" w:ascii="Calibri" w:hAnsi="Calibri"/>
          <w:sz w:val="22"/>
          <w:szCs w:val="22"/>
        </w:rPr>
        <w:t xml:space="preserve"> Szkolenie zostanie przeprowadzone w siedzibie Spółki Toruńskie Wodociągi Sp. z o.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nikające z realizacji kompletnego przedmiotu umowy wynosi netto ……………. 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. złotych 00/100 + należny podatek VAT)</w:t>
      </w:r>
    </w:p>
    <w:p>
      <w:pPr>
        <w:pStyle w:val="Normal"/>
        <w:numPr>
          <w:ilvl w:val="0"/>
          <w:numId w:val="12"/>
        </w:numPr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7 dni od dnia doręczenia prawidłowo wystawionej faktury, na rachunek bankowy wskazany przez Wykonawcę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z zastosowaniem mechanizmu podzielonej płatności zgodnie z przepisami prawa.</w:t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12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  faktur przy użyciu Krajowego Systemu e-Faktur,  ( dalej zwanym KSeF ) w okresie fakultatywnego stosowania KSeF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MjtekstpodstawowyZnak"/>
        <w:numPr>
          <w:ilvl w:val="0"/>
          <w:numId w:val="17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7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.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, zwanego dalej „RODO” informuje, że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 Gmina Miasta Toruń, z siedzibą w Toruniu przy ul. Wały Generała Sikorskiego 8, 87-100 Toruń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związanych z ochroną danych osobowych i realizacji Pana/i praw może Pani/Pan kontaktować się z Inspektorem Ochrony Danych Osobowych mailow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>,  telefonicznie: 56 611 88 02 lub pisemnie na adres: ul. Wały Generała Sikorskiego 8, 87-100 Toruń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osobowych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są w celu/celach:</w:t>
        <w:br/>
        <w:t>a) wypełnienia obowiązków prawnych ciążących na Urzędzie Miasta Torunia, wynikających z przepisów powszechnie obowiązującego prawa;</w:t>
        <w:br/>
        <w:t>b) realizacji umów zawartych z podmiotami działającymi na rzecz Urzędu Miasta Torunia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w celach, o których mowa w pkt 4, odbiorcami Pani/Pana danych osobowych mogą być:</w:t>
        <w:br/>
        <w:t>a) organy władzy publicznej oraz podmioty wykonujące zadania publiczne lub działające na zlecenie organów władzy publicznej, w zakresie i w celach, które wynikają z przepisów powszechnie obowiązującego prawa;</w:t>
        <w:br/>
        <w:t>b) inne podmioty, które na podstawie stosownych umów podpisanych z Gminą Miasta Torunia przetwarzają dane osobowe, dla których Administratorem jest Gmina Miasta Torunia reprezentowana przez Prezydenta Miasta Torunia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 przez okres niezbędny do realizacji celów określonych w pkt 4, a po tym czasie przez okres oraz w zakresie wymaganym przez przepisy powszechnie obowiązującego prawa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Pani/Pana danych osobowych przysługują Pani/Panu następujące uprawnienia:</w:t>
        <w:br/>
        <w:t>a) prawo dostępu do danych osobowych, w tym prawo do uzyskania kopii tych danych;</w:t>
        <w:br/>
        <w:t>b) prawo do żądania sprostowania (poprawiania) danych osobowych;</w:t>
        <w:br/>
        <w:t>c) prawo do żądania usunięcia danych osobowych (tzw. prawo do bycia zapomnianym);</w:t>
        <w:br/>
        <w:t>d) prawo do żądania ograniczenia przetwarzania danych osobowych;</w:t>
        <w:br/>
        <w:t>e) prawo do przenoszenia i aktualizacji danych;</w:t>
        <w:br/>
        <w:t>f) prawo sprzeciwu wobec przetwarzania dan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niezgodnym z prawem przetwarzaniu w Urzędzie Miasta Torunia Pani/Pana danych osobowych, przysługuje Pani/Panu prawo wniesienia skargi do organu nadzorczego właściwego w sprawach ochrony danych osobow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ią/Pana danych osobowych jest obowiązkowe w sytuacji, gdy przesłankę przetwarzania danych osobowych stanowi przepis prawa lub zawarta między stronami umowa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ch informacji dotyczących złożenia żądania udziela Inspektor Ochrony Danych. W celu złożenia żądania związanego z wykonaniem praw należy skierować wniosek na adres mailowy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 xml:space="preserve"> lub udać się do naszej siedziby w Toruniu, ul. Wały Gen. Sikorskiego 8, 87-100 Toruń. Przed realizacją Pani/Pana uprawnień będziemy musieli potwierdzić Pani/Pana tożsamość (dokonać Pani/Pana identyfikacji)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§ 9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1. Strony zastrzegają na korzyść Zamawiającego uprawnienie do odstąpienia od niniejszej umowy bez wyznaczenia terminu dodatkowego na wykonanie umowy , w przypadku gdy przedmiot zamówienia nie zostanie przez Wykonawcę wykonany w terminie ściśle określonym , wskazanym w  § 1  ust. 3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Zamawiający może odstąpić od umow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)  jeżeli zachodzi co najmniej jedna z następujących okolicznośc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) dokonano zmiany umowy z naruszeniem art. 454 i art. 455,Ustawy Pzp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) wykonawca w chwili zawarcia umowy podlegał wykluczeniu na podstawie art. 108 Ustawy Pzp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)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W przypadku, o którym mowa w ust. 1 pkt 2 lit. a, Zamawiający odstępuje od umowy w części, której zmiana dotycz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3.W przypadkach, o których mowa w ust. 1, Wykonawca może żądać wyłącznie wynagrodzenia należnego z tytułu wykonania części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– 10 % wartości wynagrodzenia umownego brutto  określonego w § 6 ust. 1 niniejszej umow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usunięciu wad w wysokości  0,2 % wartości umownej brutto całego zamówienia za każdy dzień opóźn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 % wartości wynagrodzenia umownego brutto określonego w § 6 ust. 1 niniejszej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prawo dochodzenia odszkodowania uzupełniającego do pełnej wysokości poniesionej szkody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ącenia kar umownych z wynagrodzenia należnego Wykonawcy z tytułu wykonania przedmiotu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171417455"/>
      <w:r>
        <w:rPr>
          <w:rFonts w:cs="Calibri" w:ascii="Calibri" w:hAnsi="Calibri"/>
          <w:sz w:val="22"/>
          <w:szCs w:val="22"/>
        </w:rPr>
        <w:t>Łączna maksymalna wysokość kar umownych, których Strony mogą od siebie dochodzić nie może przekroczyć 35 % kwoty brutto łącznego wynagrodzenia określonego w § 6 ust. 1 umowy.</w:t>
      </w:r>
      <w:bookmarkEnd w:id="0"/>
    </w:p>
    <w:p>
      <w:pPr>
        <w:pStyle w:val="Akapitzlist"/>
        <w:ind w:left="3540" w:firstLine="708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Akapitzlist"/>
        <w:ind w:left="3540" w:firstLine="708"/>
        <w:rPr/>
      </w:pPr>
      <w:r>
        <w:rPr>
          <w:rFonts w:cs="Calibri" w:ascii="Calibri" w:hAnsi="Calibri"/>
          <w:sz w:val="22"/>
          <w:szCs w:val="22"/>
        </w:rPr>
        <w:t>§ 1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miany uregulowań prawnych w zakresie dotyczącym wysokości obowiązującej stawki podatku VAT , zastosowanie będzie miała aktualnie obowiązująca stawka podatku VAT, która zmieniona zostanie automatycznie – bez konieczności wprowadzania zmiany (aneksu) do umowy w formie pisemnej pod rygorem nieważności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11 września 2019r. Prawo zamówień publicznych ( tekst jednolity Dz.U. z dnia 2024 poz. 1320)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23 kwietnia 1964r. Kodeks cywilny ( tekst jednolity Dz. U. z dnia 2024r. poz. 1061)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właściwy sąd  powszechny w Toruniu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umowy  stanowiącymi jej integralną część  są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Z wraz z jej modyfikacjami ( w tym pytania i odpowiedzi 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…….…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Dotyczy sprawy (postępowania)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o nazwie „Dostawa urządzeń i sprzętu zapewniających ciągłość dostaw wody” i sygn. 57/2025-TW.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umowy: 57/2025-TW.</w:t>
    </w:r>
    <w:r>
      <w:rPr>
        <w:rFonts w:cs="Calibri" w:ascii="Calibri" w:hAnsi="Calibri"/>
        <w:b/>
        <w:i/>
        <w:sz w:val="14"/>
        <w:szCs w:val="14"/>
        <w:lang w:val="pl-PL"/>
      </w:rPr>
      <w:t>3</w:t>
    </w:r>
    <w:r>
      <w:rPr>
        <w:rFonts w:cs="Calibri" w:ascii="Calibri" w:hAnsi="Calibri"/>
        <w:b/>
        <w:i/>
        <w:sz w:val="14"/>
        <w:szCs w:val="14"/>
      </w:rPr>
      <w:tab/>
      <w:t xml:space="preserve">Strona -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6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torun.pl" TargetMode="External"/><Relationship Id="rId3" Type="http://schemas.openxmlformats.org/officeDocument/2006/relationships/hyperlink" Target="mailto:iod@um.toru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22:00Z</dcterms:created>
  <dc:creator>Tomasz Kotowski</dc:creator>
  <dc:description/>
  <dc:language>en-US</dc:language>
  <cp:lastModifiedBy>Wojciech Walkowiak</cp:lastModifiedBy>
  <cp:lastPrinted>2025-07-31T07:51:00Z</cp:lastPrinted>
  <dcterms:modified xsi:type="dcterms:W3CDTF">2025-08-21T11:22:00Z</dcterms:modified>
  <cp:revision>2</cp:revision>
  <dc:subject/>
  <dc:title/>
</cp:coreProperties>
</file>