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9/U/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0-240 Szczec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Nawiązując do ogłoszenia o zamówieniu w postępowaniu o udzielenie zamówienia publicznego prowadzonym w trybie przetargu nieograniczonego na: </w:t>
      </w:r>
      <w:r>
        <w:rPr>
          <w:rFonts w:cs="Arial" w:ascii="Arial" w:hAnsi="Arial"/>
          <w:b/>
          <w:sz w:val="20"/>
          <w:szCs w:val="20"/>
        </w:rPr>
        <w:t>usługę polegającą na remediacji środowiska wodno-gruntowego na terenie lotniska w Mirosławcu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nazwa przedmiotu zamówienia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y niżej podpisani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>: 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………… 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a  każdy dzień zwłoki w terminowym wykonaniu umowy oferujemy*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470956541"/>
      <w:bookmarkStart w:id="1" w:name="__Fieldmark__0_347095654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1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470956541"/>
      <w:bookmarkStart w:id="3" w:name="__Fieldmark__1_347095654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470956541"/>
      <w:bookmarkStart w:id="5" w:name="__Fieldmark__2_3470956541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oferuje  minimalną karę określoną w SWZ. Wykonawca otrzyma wówczas 0 pkt w kryteriu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zaoferowania kary w wysokości większej niż </w:t>
      </w:r>
      <w:r>
        <w:rPr>
          <w:rFonts w:cs="Arial" w:ascii="Arial" w:hAnsi="Arial"/>
          <w:b/>
          <w:sz w:val="16"/>
          <w:szCs w:val="16"/>
        </w:rPr>
        <w:t>0,3%</w:t>
      </w:r>
      <w:r>
        <w:rPr>
          <w:rFonts w:cs="Arial" w:ascii="Arial" w:hAnsi="Arial"/>
          <w:sz w:val="16"/>
          <w:szCs w:val="16"/>
        </w:rPr>
        <w:t xml:space="preserve"> całkowitego wynagrodzenia brutto do obliczeń zostanie przyjęta kara w wysokości </w:t>
      </w:r>
      <w:r>
        <w:rPr>
          <w:rFonts w:cs="Arial" w:ascii="Arial" w:hAnsi="Arial"/>
          <w:b/>
          <w:sz w:val="16"/>
          <w:szCs w:val="16"/>
        </w:rPr>
        <w:t>0,3%</w:t>
      </w:r>
      <w:r>
        <w:rPr>
          <w:rFonts w:cs="Arial" w:ascii="Arial" w:hAnsi="Arial"/>
          <w:sz w:val="16"/>
          <w:szCs w:val="16"/>
        </w:rPr>
        <w:t xml:space="preserve"> całkowitego wynagrodzenia brutto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rękojmi 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..…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6"/>
          <w:szCs w:val="18"/>
        </w:rPr>
        <w:t>UWA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- maksymalne przedłużenie okresu rękojmi wynosi 24 miesiące</w:t>
      </w:r>
      <w:r>
        <w:rPr>
          <w:sz w:val="20"/>
          <w:szCs w:val="22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Rękojmia nie może być krótsza niż 24 miesiące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dokumentami oraz warunkami spełnienia świadczenia. Do dokumentów i warunków nie wnosimy żadnych zastrzeżeń i uznajemy się za związanych określonymi w nich postanowieniami,       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24 miesięcznej gwarancji jakośc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(my), że dokumenty potwierdzające brak podstaw do wykluczenia na podstawie </w:t>
      </w:r>
      <w:r>
        <w:rPr>
          <w:rFonts w:eastAsia="Calibri" w:cs="Arial" w:ascii="Arial" w:hAnsi="Arial"/>
          <w:sz w:val="20"/>
          <w:szCs w:val="20"/>
          <w:lang w:eastAsia="en-US"/>
        </w:rPr>
        <w:t>art. 109 ust. 1 pkt 4) ustawy Pzp, Zamawiający może uzyskać</w:t>
      </w:r>
      <w:r>
        <w:rPr>
          <w:rFonts w:eastAsia="Calibri" w:cs="Arial" w:ascii="Arial" w:hAnsi="Arial"/>
          <w:sz w:val="20"/>
          <w:szCs w:val="20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6" w:name="__Fieldmark__3_3470956541"/>
      <w:bookmarkStart w:id="7" w:name="__Fieldmark__3_3470956541"/>
      <w:bookmarkEnd w:id="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-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  <w:u w:val="single"/>
            <w:lang w:val="en-US"/>
          </w:rPr>
          <w:t>https://ems.ms.gov.pl/krs/wyszukiwaniepodmiotu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(dotyczy podmiotów wpisanych do Krajowego Rejestru Sądowego [KRS]),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8" w:name="__Fieldmark__4_3470956541"/>
      <w:bookmarkStart w:id="9" w:name="__Fieldmark__4_3470956541"/>
      <w:bookmarkEnd w:id="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- </w:t>
      </w:r>
      <w:hyperlink r:id="rId3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(dotyczy podmiotów wpisanych do Centralnej Ewidencji i Informacji o Działalności Gospodarczej [CEIDG])</w:t>
      </w:r>
    </w:p>
    <w:p>
      <w:pPr>
        <w:pStyle w:val="Normal"/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3470956541"/>
      <w:bookmarkStart w:id="11" w:name="__Fieldmark__5_3470956541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</w:t>
      </w:r>
      <w:r>
        <w:rPr>
          <w:rFonts w:eastAsia="Calibri" w:cs="Arial" w:ascii="Arial" w:hAnsi="Arial"/>
          <w:b/>
          <w:i/>
          <w:color w:val="FF0000"/>
          <w:sz w:val="20"/>
          <w:szCs w:val="20"/>
        </w:rPr>
        <w:t>[proszę wybrać i zaznaczyć opcję właściwą dla danego rodzaju Wykonawcy]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ceno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Z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 dot. podstaw wykluczenia na podstawie art. 7 ust 1 ustawy z dnia 13 kwietnia 2022 r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Oświadczenie Wykonawcy dot. podstaw wykluczenia na podstawie art. 5k Rozporządzenia 833/201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363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Oświadczamy</w:t>
      </w:r>
      <w:r>
        <w:rPr>
          <w:rFonts w:cs="Arial" w:ascii="Arial" w:hAnsi="Arial"/>
          <w:bCs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dokumenty zamieszczone w pliku o nazwie „Załącznik stanowiący tajemnicę przedsiębiorstwa” stanowią tajemnicę firmy w rozumieniu przepisów o zwalczaniu nieuczciwej konkurencji                  i nie mogą być ujawniane innym osobom poza komisją przetargową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/>
      </w:pPr>
      <w:r>
        <w:rPr>
          <w:rFonts w:cs="Arial" w:ascii="Arial" w:hAnsi="Arial"/>
          <w:sz w:val="20"/>
          <w:szCs w:val="20"/>
        </w:rPr>
        <w:tab/>
        <w:t>Jednocześnie, w rozumieniu art. 18 ust. 3 ustawy Pzp, informuję, że zastrzeżone informacj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tanowią tajemnicę firmy z uwagi na………………………………………………………………..………. 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nie zostały podane w żaden sposób do publicznej wiadomości……………………………..………….. 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odjęliśmy w stosunku do nich następujące niezbędne działania w celu zachowania pouf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…………………………………………………… 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eśliśmy wadium w wysokości ………..….. 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5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 podpisywania umowy w terminie i miejscu wskazanym przez Zamawiającego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5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poniższy adres: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y na ………. stronach.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 </w:t>
      </w:r>
      <w:r>
        <w:rPr>
          <w:rFonts w:cs="Arial" w:ascii="Arial" w:hAnsi="Arial"/>
          <w:i/>
          <w:color w:val="808080"/>
          <w:sz w:val="14"/>
          <w:szCs w:val="14"/>
        </w:rPr>
        <w:t>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  <w:t>**</w:t>
        <w:tab/>
      </w:r>
      <w:r>
        <w:rPr>
          <w:rFonts w:cs="Arial" w:ascii="Arial" w:hAnsi="Arial"/>
          <w:i/>
          <w:color w:val="808080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UWAGA!</w:t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przedstawicielem do uczestniczenia w postępowaniu, podpisywania oferty, umowy w sprawie zamówienia publicznego na wykonanie …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UWAGA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567" w:top="12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Rudnicka Kamila</cp:lastModifiedBy>
  <cp:lastPrinted>2024-01-29T11:20:00Z</cp:lastPrinted>
  <dcterms:modified xsi:type="dcterms:W3CDTF">2024-12-18T10:26:00Z</dcterms:modified>
  <cp:revision>2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Ff41IinVii2DOqUemndZ/jybLvqOA2</vt:lpwstr>
  </property>
  <property fmtid="{D5CDD505-2E9C-101B-9397-08002B2CF9AE}" pid="8" name="docIndexRef">
    <vt:lpwstr>2104b25a-a57e-4875-a021-d9da4aaa06bb</vt:lpwstr>
  </property>
  <property fmtid="{D5CDD505-2E9C-101B-9397-08002B2CF9AE}" pid="9" name="s5636:Creator type=IP">
    <vt:lpwstr>10.90.48.18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