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Nr sprawy : …………………..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zainteresowanej złożeniem oferty na zadani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8 ust. 1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. 4) ustawy Pzp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.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4078707704"/>
      <w:bookmarkStart w:id="1" w:name="__Fieldmark__0_4078707704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4078707704"/>
      <w:bookmarkStart w:id="3" w:name="__Fieldmark__1_4078707704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4078707704"/>
      <w:bookmarkStart w:id="5" w:name="__Fieldmark__2_4078707704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3.* 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), 2) i 5) lub art. 109 ust. 1 pkt. 2)÷5) i 7)÷10) ustawy Pzp)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4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w zależności od progu postępowania).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gdy nie zachodzą nie wpisywać lub wykreślić</w:t>
      </w:r>
    </w:p>
    <w:p>
      <w:pPr>
        <w:pStyle w:val="Head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4"/>
      <w:type w:val="nextPage"/>
      <w:pgSz w:w="11906" w:h="16838"/>
      <w:pgMar w:left="1560" w:right="1247" w:gutter="0" w:header="567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1:00Z</dcterms:created>
  <dc:creator>SZP</dc:creator>
  <dc:description/>
  <cp:keywords/>
  <dc:language>en-US</dc:language>
  <cp:lastModifiedBy>Dzbańska Iwona</cp:lastModifiedBy>
  <cp:lastPrinted>2023-12-11T12:56:00Z</cp:lastPrinted>
  <dcterms:modified xsi:type="dcterms:W3CDTF">2024-10-16T07:31:00Z</dcterms:modified>
  <cp:revision>2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c9e43e56-7384-4057-8a88-e94b0c475ff3</vt:lpwstr>
  </property>
  <property fmtid="{D5CDD505-2E9C-101B-9397-08002B2CF9AE}" pid="9" name="s5636:Creator type=IP">
    <vt:lpwstr>10.90.48.16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