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ymogi Formal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8"/>
        </w:rPr>
        <w:t>dla opracowania dokumentacji technicznej  JAWNEJ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techniczna jawna winna:</w:t>
      </w:r>
    </w:p>
    <w:p>
      <w:pPr>
        <w:pStyle w:val="Normal"/>
        <w:numPr>
          <w:ilvl w:val="0"/>
          <w:numId w:val="2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ć oprawienie zszyte, uniemożliwiające dekompletację, ale umożliwiające swobodne przeglądanie zawartości;</w:t>
      </w:r>
    </w:p>
    <w:p>
      <w:pPr>
        <w:pStyle w:val="Normal"/>
        <w:numPr>
          <w:ilvl w:val="0"/>
          <w:numId w:val="2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ć oprawiona w sztywne okładki w jasnym kolorze, o grubości minimum 1 mm dostosowane do rozmiaru opracowania (wyklucza się bindowania, miękkie skoroszyty</w:t>
        <w:br/>
        <w:t>i materiały śliskie);</w:t>
      </w:r>
    </w:p>
    <w:p>
      <w:pPr>
        <w:pStyle w:val="Normal"/>
        <w:numPr>
          <w:ilvl w:val="0"/>
          <w:numId w:val="2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dokumentów muszą być potwierdzone za zgodność z oryginałem;</w:t>
      </w:r>
    </w:p>
    <w:p>
      <w:pPr>
        <w:pStyle w:val="Normal"/>
        <w:numPr>
          <w:ilvl w:val="0"/>
          <w:numId w:val="2"/>
        </w:numPr>
        <w:spacing w:lineRule="auto" w:line="300"/>
        <w:ind w:left="1080" w:hanging="7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spis treści zgodny z zawartością opracowania;</w:t>
      </w:r>
    </w:p>
    <w:p>
      <w:pPr>
        <w:pStyle w:val="Normal"/>
        <w:numPr>
          <w:ilvl w:val="0"/>
          <w:numId w:val="2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szyciu opracowaniu należy nadać numerację całemu zbiorowi w prawym górnym rogu strony (każda zapisana strona) miękkim ołówkiem lub numeratorem. </w:t>
        <w:br/>
      </w:r>
      <w:r>
        <w:rPr>
          <w:rFonts w:cs="Arial" w:ascii="Arial" w:hAnsi="Arial"/>
          <w:b/>
          <w:sz w:val="22"/>
          <w:szCs w:val="22"/>
        </w:rPr>
        <w:t>Nie nadaje się numeru strony na okład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ogi szczególne</w:t>
      </w:r>
    </w:p>
    <w:p>
      <w:pPr>
        <w:pStyle w:val="Normal"/>
        <w:numPr>
          <w:ilvl w:val="0"/>
          <w:numId w:val="3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órna część przedmiotowej okładki (1/2 strony) winna być niezapisana (przeznaczona na pieczęcie i zapisy Zamawiającego a także związane </w:t>
        <w:br/>
        <w:t>z dokumentacją powykonawczą dla kierownika budowy i inspektora nadzoru inwestorskiego)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olna część okładki (1/2 strony) przeznaczona jest na informacje Projektanta dotyczące opracowania: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Projektanta wraz z adresem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opracowania (np. Projekt Architektoniczno - Budowlany, Projekt Techniczny, dokumentacja powykonawcza itp.)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kategoria obiektu budowlanego oraz jednostka, ewidencyjna, obręb i numer działki, na której obiekt jest usytuowany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Temat opracowania/branża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Nazwa Inwestora i jego adres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Nr umowy, data zawarcia;</w:t>
      </w:r>
    </w:p>
    <w:p>
      <w:pPr>
        <w:pStyle w:val="Normal"/>
        <w:numPr>
          <w:ilvl w:val="0"/>
          <w:numId w:val="4"/>
        </w:numPr>
        <w:spacing w:lineRule="auto" w:line="30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zadania, miejscowość.</w:t>
      </w:r>
    </w:p>
    <w:p>
      <w:pPr>
        <w:pStyle w:val="Normal"/>
        <w:numPr>
          <w:ilvl w:val="0"/>
          <w:numId w:val="3"/>
        </w:numPr>
        <w:spacing w:lineRule="auto" w:line="3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ładce zewnętrznej w prawym górnym narożniku umieścić nr egzemplarza lub ,,egz. pojedynczy”.</w:t>
      </w:r>
    </w:p>
    <w:p>
      <w:pPr>
        <w:pStyle w:val="Normal"/>
        <w:numPr>
          <w:ilvl w:val="0"/>
          <w:numId w:val="1"/>
        </w:numPr>
        <w:spacing w:lineRule="auto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ewnętrznej części tylnej okładki opracowania w dolnej części należy umieścić informację o n/w treści:</w:t>
      </w:r>
    </w:p>
    <w:p>
      <w:pPr>
        <w:pStyle w:val="Normal"/>
        <w:spacing w:lineRule="auto" w:line="3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Niniejsza teczka zawiera  ………………….……………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…………………………………………………….….) stron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2"/>
        </w:rPr>
        <w:t>( słownie )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merowanych stron.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nia …………………….. </w:t>
        <w:tab/>
        <w:tab/>
        <w:tab/>
        <w:tab/>
        <w:t xml:space="preserve">           SPORZĄDZIŁ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7" w:hanging="42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………………………..</w:t>
      </w:r>
    </w:p>
    <w:p>
      <w:pPr>
        <w:pStyle w:val="Normal"/>
        <w:ind w:left="141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0"/>
          <w:szCs w:val="22"/>
        </w:rPr>
        <w:t>(czytelne imię i nazwisko)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one pieczęcią do pakietów;</w:t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py i szkice o większym formacie należy złożyć do formatu A-4 i traktować jako kolejną stronę opracowania;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6:00Z</dcterms:created>
  <dc:creator>monikabossy</dc:creator>
  <dc:description/>
  <cp:keywords/>
  <dc:language>en-US</dc:language>
  <cp:lastModifiedBy>Aramowicz Marika</cp:lastModifiedBy>
  <cp:lastPrinted>2024-04-11T07:38:00Z</cp:lastPrinted>
  <dcterms:modified xsi:type="dcterms:W3CDTF">2024-04-15T11:25:00Z</dcterms:modified>
  <cp:revision>6</cp:revision>
  <dc:subject/>
  <dc:title>WYMOGI FORMALNE – dokumentacja niejaw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gh1jDGw71yhrt7wmQfPyU5VlTvyqvXx</vt:lpwstr>
  </property>
  <property fmtid="{D5CDD505-2E9C-101B-9397-08002B2CF9AE}" pid="8" name="docIndexRef">
    <vt:lpwstr>4e8d70b2-a3af-47f8-827c-e88f652816f5</vt:lpwstr>
  </property>
  <property fmtid="{D5CDD505-2E9C-101B-9397-08002B2CF9AE}" pid="9" name="s5636:Creator type=IP">
    <vt:lpwstr>10.90.58.140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