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Część  nr 1 – </w:t>
      </w:r>
      <w:r>
        <w:rPr>
          <w:b/>
          <w:bCs/>
          <w:sz w:val="22"/>
          <w:szCs w:val="22"/>
        </w:rPr>
        <w:t>Aparaty RTG (</w:t>
      </w:r>
      <w:r>
        <w:rPr>
          <w:b/>
          <w:sz w:val="22"/>
          <w:szCs w:val="22"/>
        </w:rPr>
        <w:t>termin rozpoczęcia usługi nie wcześniej niż od dnia 11 marca 2025 roku)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ducent  Arcoma AB, Assing S.p.A.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90"/>
        <w:gridCol w:w="2835"/>
        <w:gridCol w:w="2126"/>
        <w:gridCol w:w="2390"/>
        <w:gridCol w:w="8"/>
      </w:tblGrid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, Nr seryj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as obowiązywania umow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odany w miesiącach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jeden miesiąc usługi serwisowania*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cały okres obowiązywania umowy*</w:t>
            </w:r>
          </w:p>
        </w:tc>
      </w:tr>
      <w:tr>
        <w:trPr>
          <w:trHeight w:val="7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Aparat RTG, typu Arcoma Precision S1 SC CS WS TS - CAIS s/n 1062/3207 – termin rozpoczęcia usługi nie wcześniej niż od dnia 11.03.202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Aparat RTG typu telekomando, typu Helios DRF s/n H0060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termin rozpoczęcia usługi nie wcześniej niż od dnia 11.03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Aparat RTG, typu Arcoma Precision I5 - CAIS s/n 1080/3269 wraz z wyposażeniem dodatkowym (stół kostny z pływającym blatem, stacjonarny statyw do zdjęć odległościowych, detektor cyfrowy 43 x 43 w stojaku płucnym, bezprzewodowy detektor cyfrowy 43 x 43 cm w stole, konsola technika - akwizacyjna, duplikator, lekarska stacja diagnostyczna z oprogramowaniem x 2 sztuki, oprogramowanie medyczne stacji diagnostycznej) – gwarancja do 27.07.2025 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BRUTTO: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*wypełnia Wykonawca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  <w:lang w:eastAsia="pl-PL"/>
        </w:rPr>
        <w:t>Szczegółowy opis przedmiotu zamówienia:</w:t>
      </w:r>
    </w:p>
    <w:p>
      <w:pPr>
        <w:pStyle w:val="Normal"/>
        <w:numPr>
          <w:ilvl w:val="0"/>
          <w:numId w:val="18"/>
        </w:numPr>
        <w:suppressAutoHyphens w:val="false"/>
        <w:jc w:val="both"/>
        <w:rPr/>
      </w:pPr>
      <w:r>
        <w:rPr>
          <w:bCs/>
          <w:sz w:val="22"/>
          <w:szCs w:val="22"/>
        </w:rPr>
        <w:t xml:space="preserve">W zakresie </w:t>
      </w:r>
      <w:r>
        <w:rPr>
          <w:sz w:val="22"/>
          <w:szCs w:val="22"/>
        </w:rPr>
        <w:t>przeglądów okresowych 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Regularne przeglądy okresowe z częstotliwością </w:t>
      </w:r>
      <w:r>
        <w:rPr>
          <w:color w:val="000000"/>
          <w:sz w:val="22"/>
          <w:szCs w:val="22"/>
        </w:rPr>
        <w:t xml:space="preserve">jeden przegląd w ciągu roku dla każdego urządzenia, </w:t>
      </w:r>
      <w:r>
        <w:rPr>
          <w:sz w:val="22"/>
          <w:szCs w:val="22"/>
        </w:rPr>
        <w:t xml:space="preserve">w zakresie wymaganym przez producenta </w:t>
      </w:r>
      <w:r>
        <w:rPr>
          <w:rFonts w:eastAsia="Calibri"/>
          <w:sz w:val="22"/>
          <w:szCs w:val="22"/>
        </w:rPr>
        <w:t>z wystawieniem świadectwa sprawności urządzenia (odpowiedni zapis w raporcie serwisowym lub w karcie pracy)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>raca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inżyniera serwisu w miejscu lokalizacji aparatury wraz z dojazdem, w ramach wynagrodzenia za umowę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 xml:space="preserve">raca 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inżyniera serwisu </w:t>
      </w:r>
      <w:r>
        <w:rPr>
          <w:sz w:val="22"/>
          <w:szCs w:val="22"/>
        </w:rPr>
        <w:t xml:space="preserve">podczas przeglądów przeprowadzanych w siedzibie Serwisu, jeżeli taka konieczność zaistnieje, </w:t>
      </w:r>
      <w:r>
        <w:rPr>
          <w:rFonts w:eastAsia="Calibri"/>
          <w:sz w:val="22"/>
          <w:szCs w:val="22"/>
        </w:rPr>
        <w:t>w ramach wynagrodzenia za umowę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rminy przeglądów – uzgodnione z  Zamawiającym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eglądy należy wykonywać uwzględniając zalecenia producenta urządzeń zawarte w dokumentacji technicznej oraz zachowując przepisy bhp i ppoż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Wymaga się, aby wykonawca dysponował dostępem na podstawie licencji  do kodów serwisowych</w:t>
      </w:r>
      <w:r>
        <w:rPr>
          <w:sz w:val="22"/>
          <w:szCs w:val="22"/>
        </w:rPr>
        <w:t>, jeżeli są niezbędne do wykonania zamówienia</w:t>
      </w:r>
      <w:r>
        <w:rPr>
          <w:sz w:val="22"/>
          <w:szCs w:val="22"/>
          <w:shd w:fill="FFFFFF" w:val="clear"/>
        </w:rPr>
        <w:t>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onserwacje i okresowe przeglądy techniczne muszą być wykonywane przy użyciu urządzeń pomiarowych i dedykowanych testerów, zgodnych z wymaganiami producenta. Urządzenia pomiarowe i dedykowane testery muszą posiadać aktualne świadectwa legalizacji i kalibracji, o ile dotyczy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Zebranie informacji o zaobserwowanych przez użytkownika usterkach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Inspekcja zużycia części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Przeprowadzenie kalibracji urządzenia – jeżeli jest wymagana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Sprawdzenie funkcjonowania urządzenia i jego gotowości do pracy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Dokumentacja przeglądów – wykonanie każdego przeglądu musi być potwierdzone wystawieniem raportu serwisowego lub karty pracy. Jeżeli przegląd wykonywany był w siedzibie Zamawiającego raport serwisowy powinien być potwierdzony przez przedstawiciela Zamawiającego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możliwość kontroli czy Wykonawca</w:t>
      </w:r>
      <w:r>
        <w:rPr>
          <w:color w:val="000000"/>
          <w:sz w:val="22"/>
          <w:szCs w:val="22"/>
        </w:rPr>
        <w:t xml:space="preserve">  przeprowadził czynności przeglądowe zgodnie i w zakresie  określonym przez procedury producenta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W przypadku stwierdzenia niezgodności czynności </w:t>
      </w:r>
      <w:r>
        <w:rPr>
          <w:color w:val="000000"/>
          <w:sz w:val="22"/>
          <w:szCs w:val="22"/>
        </w:rPr>
        <w:t>przeprowadzo</w:t>
      </w:r>
      <w:r>
        <w:rPr>
          <w:sz w:val="22"/>
          <w:szCs w:val="22"/>
        </w:rPr>
        <w:t>nych przez Wykonawcę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 ramach wykonywanej usługi, </w:t>
        <w:br/>
        <w:t>w zakresie przedmiotowym lub jakościowym, z czynnościami zalecanymi przez producenta urządzenia, Zamawiający ma prawo wezwać Wykonawcę do uzupełnienia rozbieżności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W przypadku notorycznego uchylania się Wykonawcy od uzupełniania rozbieżności lub nieuzasadnionego przedłużania realizacji wykonywanej usługi, </w:t>
      </w:r>
      <w:r>
        <w:rPr>
          <w:color w:val="000000"/>
          <w:sz w:val="22"/>
          <w:szCs w:val="22"/>
        </w:rPr>
        <w:t xml:space="preserve">Zamawiającemu przysługuje prawo do odstąpienia od umowy (zgodnie z zapisami </w:t>
      </w:r>
      <w:r>
        <w:rPr>
          <w:bCs/>
          <w:color w:val="000000"/>
          <w:sz w:val="22"/>
          <w:szCs w:val="22"/>
        </w:rPr>
        <w:t>postanowień umowy)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Sporządzanie orzeczeń o stanie urządzeń nie nadających się do użytku</w:t>
      </w:r>
      <w:r>
        <w:rPr>
          <w:color w:val="000000"/>
          <w:sz w:val="22"/>
          <w:szCs w:val="22"/>
          <w:lang w:bidi="zxx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zakresie naprawy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Diagnostyka, regulacje  oraz naprawy sprzętu w pełnym zakresie i bez względu na przyczynę powstania uszkodzenia, zgodnie ze standardem producenta,  </w:t>
      </w:r>
      <w:r>
        <w:rPr>
          <w:b/>
          <w:sz w:val="22"/>
          <w:szCs w:val="22"/>
        </w:rPr>
        <w:t xml:space="preserve">przy użyciu </w:t>
      </w:r>
      <w:r>
        <w:rPr>
          <w:b/>
          <w:color w:val="000000"/>
          <w:sz w:val="22"/>
          <w:szCs w:val="22"/>
        </w:rPr>
        <w:t xml:space="preserve">oryginalnych, nowych </w:t>
      </w:r>
      <w:r>
        <w:rPr>
          <w:b/>
          <w:sz w:val="22"/>
          <w:szCs w:val="22"/>
        </w:rPr>
        <w:t>podzespołów i części zamiennych, których cena nie jest wliczana w wynagrodzenie za umowę</w:t>
      </w:r>
      <w:r>
        <w:rPr>
          <w:sz w:val="22"/>
          <w:szCs w:val="22"/>
        </w:rPr>
        <w:t>. Naprawa musi gwarantować przywrócenie pełnej sprawności urządzenia sprzed awarii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Diagnozowanie błędów, regulacje, usuwanie usterek oraz likwidowanie szkód powstałych w wyniku naturalnego zużycia części, wymiana materiałów zużywalnych (tj. filtry, uszczelki, przewody, kable etc.) w ramach wynagrodzenia za umowę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terwencje na wezwanie - p</w:t>
      </w:r>
      <w:r>
        <w:rPr>
          <w:rFonts w:eastAsia="Calibri"/>
          <w:sz w:val="22"/>
          <w:szCs w:val="22"/>
        </w:rPr>
        <w:t>raca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inżyniera serwisu </w:t>
      </w:r>
      <w:r>
        <w:rPr>
          <w:sz w:val="22"/>
          <w:szCs w:val="22"/>
        </w:rPr>
        <w:t>podczas diagnostyki i napraw</w:t>
      </w:r>
      <w:r>
        <w:rPr>
          <w:rFonts w:eastAsia="Calibri"/>
          <w:sz w:val="22"/>
          <w:szCs w:val="22"/>
        </w:rPr>
        <w:t xml:space="preserve"> w miejscu lokalizacji aparatury wraz z dojazdem</w:t>
      </w:r>
      <w:r>
        <w:rPr>
          <w:sz w:val="22"/>
          <w:szCs w:val="22"/>
        </w:rPr>
        <w:t xml:space="preserve">, </w:t>
      </w:r>
      <w:r>
        <w:rPr>
          <w:rFonts w:eastAsia="Calibri"/>
          <w:sz w:val="22"/>
          <w:szCs w:val="22"/>
        </w:rPr>
        <w:t>w ramach wynagrodzenia za umowę, nieograniczona liczba wizyt serwisu w ramach wynagrodzenia za umowę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 xml:space="preserve">raca 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inżyniera serwisu </w:t>
      </w:r>
      <w:r>
        <w:rPr>
          <w:sz w:val="22"/>
          <w:szCs w:val="22"/>
        </w:rPr>
        <w:t xml:space="preserve">podczas diagnostyki i napraw przeprowadzanych w siedzibie Serwisu, jeżeli taka konieczność zaistnieje, </w:t>
      </w:r>
      <w:r>
        <w:rPr>
          <w:rFonts w:eastAsia="Calibri"/>
          <w:sz w:val="22"/>
          <w:szCs w:val="22"/>
        </w:rPr>
        <w:t>w ramach wynagrodzenia za umowę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Termin reakcji serwisu na zgłoszenie awarii przez Zamawiającego (rozumianej jako wykonanie diagnostyki – maksymalnie do 2 dni roboczych)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zas naprawy wynosi maksymalnie 5 dni roboczych liczonych od upływu czasu przewidzianego na wykonanie diagnostyki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 przypadku konieczności wymiany części, naprawa powinna być wykonana w ciągu 14 dni roboczych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d dnia zaakceptowania oferty przez Zamawiającego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ontrola urządzenia po przeprowadzonej naprawie. Sprawdzanie funkcjonowania urządzenia i jego gotowości do pracy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Dokumentacja interwencji serwisowych – wykonanie naprawy musi być potwierdzone wystawieniem raportu serwisowego. </w:t>
      </w:r>
      <w:r>
        <w:rPr>
          <w:color w:val="000000"/>
          <w:sz w:val="22"/>
          <w:szCs w:val="22"/>
        </w:rPr>
        <w:t>Jeżeli naprawa wykonywana była w siedzibie Zamawiającego, raport serwisowy powinien być potwierdzony przez przedstawiciela Zamawiając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zakresie części zamiennych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y materiałów niezbędnych do przeprowadzania przeglądów, </w:t>
      </w:r>
      <w:r>
        <w:rPr>
          <w:rFonts w:eastAsia="Calibri"/>
          <w:sz w:val="22"/>
          <w:szCs w:val="22"/>
        </w:rPr>
        <w:t>w ramach wynagrodzenia za umowę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nności związane z dostawą i wymianą części zamiennych w celu zastąpienia podzespołów, które na skutek awarii czy też naturalnych procesów uległy całkowitemu zużyciu lub stały się nieprzydatnymi do dalszej eksploatacji, </w:t>
      </w:r>
      <w:r>
        <w:rPr>
          <w:rFonts w:eastAsia="Calibri"/>
          <w:sz w:val="22"/>
          <w:szCs w:val="22"/>
        </w:rPr>
        <w:t>w ramach wynagrodzenia za umowę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W przypadku napraw  wymagających wymiany podzespołów, koszt tych podzespołów musi być każdorazowo uzgadniany z Zamawiającym. Wykonawca przedstawi ofertę i po jej zaakceptowaniu przez Zamawiającego przeprowadzi wymianę podzespołów. </w:t>
      </w:r>
      <w:r>
        <w:rPr>
          <w:rFonts w:eastAsia="Calibri"/>
          <w:b/>
          <w:sz w:val="22"/>
          <w:szCs w:val="22"/>
        </w:rPr>
        <w:t>Uzgodniony koszt podzespołów będzie płatny na podstawie odrębnej faktury</w:t>
      </w:r>
      <w:r>
        <w:rPr>
          <w:rFonts w:eastAsia="Calibri"/>
          <w:sz w:val="22"/>
          <w:szCs w:val="22"/>
        </w:rPr>
        <w:t>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napraw wymagających wymiany podzespołów używane mają być zawsze </w:t>
      </w:r>
      <w:r>
        <w:rPr>
          <w:rFonts w:eastAsia="Calibri"/>
          <w:sz w:val="22"/>
          <w:szCs w:val="22"/>
        </w:rPr>
        <w:t>fabrycznie nowe  i</w:t>
      </w:r>
      <w:r>
        <w:rPr>
          <w:rFonts w:eastAsia="Calibri"/>
          <w:color w:val="000000"/>
          <w:sz w:val="22"/>
          <w:szCs w:val="22"/>
        </w:rPr>
        <w:t xml:space="preserve"> oryginalne </w:t>
      </w:r>
      <w:r>
        <w:rPr>
          <w:rFonts w:eastAsia="Calibri"/>
          <w:sz w:val="22"/>
          <w:szCs w:val="22"/>
        </w:rPr>
        <w:t>części zamienn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porządzanie opinii technicznych o stanie urządzeń objętych umową, a nie nadających się do dalszej eksploatacji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Wsparcie  techniczne przez inżyniera serwisu - udzielanie bie</w:t>
      </w:r>
      <w:r>
        <w:rPr>
          <w:rFonts w:eastAsia="TimesNewRoman"/>
          <w:sz w:val="22"/>
          <w:szCs w:val="22"/>
        </w:rPr>
        <w:t>żą</w:t>
      </w:r>
      <w:r>
        <w:rPr>
          <w:sz w:val="22"/>
          <w:szCs w:val="22"/>
        </w:rPr>
        <w:t>cych porad, instrukcji i informacji personelowi Zamawiaj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cego sprawuj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cemu obsług</w:t>
      </w:r>
      <w:r>
        <w:rPr>
          <w:rFonts w:eastAsia="TimesNewRoman"/>
          <w:sz w:val="22"/>
          <w:szCs w:val="22"/>
        </w:rPr>
        <w:t xml:space="preserve">ę </w:t>
      </w:r>
      <w:r>
        <w:rPr>
          <w:sz w:val="22"/>
          <w:szCs w:val="22"/>
        </w:rPr>
        <w:t>urządzenia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sz w:val="22"/>
          <w:szCs w:val="22"/>
          <w:u w:val="single"/>
          <w:lang w:eastAsia="pl-P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kern w:val="2"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u w:val="single"/>
          <w:lang w:eastAsia="pl-PL"/>
        </w:rPr>
      </w:r>
    </w:p>
    <w:p>
      <w:pPr>
        <w:pStyle w:val="Normal"/>
        <w:spacing w:before="0" w:after="120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ab/>
        <w:tab/>
        <w:tab/>
        <w:t>kwalifikowany podpis elektroniczny</w:t>
      </w:r>
    </w:p>
    <w:p>
      <w:pPr>
        <w:pStyle w:val="Normal"/>
        <w:spacing w:before="0" w:after="120"/>
        <w:rPr>
          <w:rFonts w:ascii="Arial" w:hAnsi="Arial" w:cs="Arial"/>
          <w:i/>
          <w:i/>
          <w:iCs/>
          <w:kern w:val="2"/>
          <w:sz w:val="22"/>
          <w:szCs w:val="22"/>
        </w:rPr>
      </w:pPr>
      <w:r>
        <w:rPr>
          <w:rFonts w:cs="Arial" w:ascii="Arial" w:hAnsi="Arial"/>
          <w:i/>
          <w:iCs/>
          <w:kern w:val="2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Część  nr 2 – </w:t>
      </w:r>
      <w:r>
        <w:rPr>
          <w:b/>
          <w:bCs/>
          <w:sz w:val="22"/>
          <w:szCs w:val="22"/>
        </w:rPr>
        <w:t>Aparatura laboratoryjna (</w:t>
      </w:r>
      <w:r>
        <w:rPr>
          <w:b/>
          <w:sz w:val="22"/>
          <w:szCs w:val="22"/>
        </w:rPr>
        <w:t>termin rozpoczęcia usługi nie wcześniej niż od dnia 9 czerwca 2025 roku)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16"/>
          <w:szCs w:val="16"/>
          <w:lang w:eastAsia="pl-PL"/>
        </w:rPr>
      </w:pPr>
      <w:r>
        <w:rPr>
          <w:b/>
          <w:sz w:val="22"/>
          <w:szCs w:val="22"/>
          <w:lang w:eastAsia="pl-PL"/>
        </w:rPr>
        <w:t xml:space="preserve">Producent  </w:t>
      </w:r>
      <w:r>
        <w:rPr>
          <w:b/>
          <w:kern w:val="2"/>
          <w:sz w:val="22"/>
          <w:szCs w:val="22"/>
          <w:lang w:eastAsia="pl-PL"/>
        </w:rPr>
        <w:t>Leica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tbl>
      <w:tblPr>
        <w:tblW w:w="138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"/>
        <w:gridCol w:w="5667"/>
        <w:gridCol w:w="2835"/>
        <w:gridCol w:w="2127"/>
        <w:gridCol w:w="2412"/>
      </w:tblGrid>
      <w:tr>
        <w:trPr>
          <w:trHeight w:val="42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, Nr seryj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as obowiązywania umow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odany w miesiącach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jeden miesiąc usługi serwisowania*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cały okres obowiązywania umowy*</w:t>
            </w:r>
          </w:p>
        </w:tc>
      </w:tr>
      <w:tr>
        <w:trPr>
          <w:trHeight w:val="65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do automatycznego barwienia i nakrywania preparatów, typ Leica s/n 3044 + CV5030 s/n 5880 + TS5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BRUTTO: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*wypełnia Wykonawca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sz w:val="22"/>
          <w:szCs w:val="22"/>
          <w:u w:val="single"/>
        </w:rPr>
        <w:t>Szczegółowy opis przedmiotu zamówienia</w:t>
      </w:r>
      <w:r>
        <w:rPr>
          <w:b/>
          <w:bCs/>
          <w:sz w:val="22"/>
          <w:szCs w:val="22"/>
          <w:u w:val="single"/>
        </w:rPr>
        <w:t xml:space="preserve">: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7"/>
        </w:numPr>
        <w:suppressAutoHyphens w:val="false"/>
        <w:jc w:val="both"/>
        <w:rPr/>
      </w:pPr>
      <w:r>
        <w:rPr>
          <w:bCs/>
          <w:sz w:val="22"/>
          <w:szCs w:val="22"/>
        </w:rPr>
        <w:t xml:space="preserve">W zakresie </w:t>
      </w:r>
      <w:r>
        <w:rPr>
          <w:sz w:val="22"/>
          <w:szCs w:val="22"/>
        </w:rPr>
        <w:t>przeglądów okresowych 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Regularne przeglądy okresowe z częstotliwością </w:t>
      </w:r>
      <w:r>
        <w:rPr>
          <w:color w:val="000000"/>
          <w:sz w:val="22"/>
          <w:szCs w:val="22"/>
        </w:rPr>
        <w:t>jeden przegląd urządzenia w roku</w:t>
      </w:r>
      <w:r>
        <w:rPr>
          <w:sz w:val="22"/>
          <w:szCs w:val="22"/>
        </w:rPr>
        <w:t xml:space="preserve"> i w zakresie wymaganym przez producenta </w:t>
      </w:r>
      <w:r>
        <w:rPr>
          <w:rFonts w:eastAsia="Calibri"/>
          <w:sz w:val="22"/>
          <w:szCs w:val="22"/>
        </w:rPr>
        <w:t>z wystawieniem świadectwa sprawności urządzenia (odpowiedni zapis w raporcie serwisowym lub w karcie pracy)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>raca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inżyniera serwisu w miejscu lokalizacji aparatury wraz z dojazdem, w ramach wynagrodzenia za umowę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 xml:space="preserve">raca 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inżyniera serwisu </w:t>
      </w:r>
      <w:r>
        <w:rPr>
          <w:sz w:val="22"/>
          <w:szCs w:val="22"/>
        </w:rPr>
        <w:t xml:space="preserve">podczas przeglądów przeprowadzanych w siedzibie Serwisu, jeżeli taka konieczność zaistnieje, </w:t>
      </w:r>
      <w:r>
        <w:rPr>
          <w:rFonts w:eastAsia="Calibri"/>
          <w:sz w:val="22"/>
          <w:szCs w:val="22"/>
        </w:rPr>
        <w:t>w ramach wynagrodzenia za umowę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rminy przeglądów – uzgodnione z  Zamawiającym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eglądy należy wykonywać uwzględniając zalecenia producenta urządzeń podane w dokumentacji technicznej oraz zachowując przepisy bhp i ppoż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 xml:space="preserve">Wymaga się, aby wykonawca dysponował dostępem na podstawie licencji  do kodów serwisowych </w:t>
      </w:r>
      <w:r>
        <w:rPr>
          <w:sz w:val="22"/>
          <w:szCs w:val="22"/>
        </w:rPr>
        <w:t>, jeżeli są niezbędne do wykonania zamówienia</w:t>
      </w:r>
      <w:r>
        <w:rPr>
          <w:sz w:val="22"/>
          <w:szCs w:val="22"/>
          <w:shd w:fill="FFFFFF" w:val="clear"/>
        </w:rPr>
        <w:t>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onserwacje i okresowe przeglądy techniczne muszą być wykonywane przy użyciu urządzeń pomiarowych i dedykowanych testerów, zgodnych z wymaganiami producenta. Urządzenia pomiarowe i dedykowane testery muszą posiadać aktualne świadectwa legalizacji i kalibracji, o ile dotyczy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Zebranie informacji o zaobserwowanych przez użytkownika usterkach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Inspekcja zużycia części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Przeprowadzenie kalibracji urządzenia – jeżeli jest wymagana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Sprawdzenie funkcjonowania urządzenia i jego gotowości do pracy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Dokumentacja przeglądów – wykonanie każdego przeglądu musi być potwierdzone wystawieniem raportu serwisowego. Jeżeli przegląd wykonywany był w siedzibie Zamawiającego raport serwisowy powinien być potwierdzony przez przedstawiciela Zamawiającego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możliwość kontroli czy Wykonawca</w:t>
      </w:r>
      <w:r>
        <w:rPr>
          <w:color w:val="000000"/>
          <w:sz w:val="22"/>
          <w:szCs w:val="22"/>
        </w:rPr>
        <w:t xml:space="preserve">  przeprowadził czynności przeglądowe zgodnie i w zakresie  określonym przez procedury producenta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W przypadku stwierdzenia niezgodności czynności </w:t>
      </w:r>
      <w:r>
        <w:rPr>
          <w:color w:val="000000"/>
          <w:sz w:val="22"/>
          <w:szCs w:val="22"/>
        </w:rPr>
        <w:t>przeprowadzo</w:t>
      </w:r>
      <w:r>
        <w:rPr>
          <w:sz w:val="22"/>
          <w:szCs w:val="22"/>
        </w:rPr>
        <w:t>nych przez Wykonawcę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 ramach wykonywanej usługi, </w:t>
        <w:br/>
        <w:t>w zakresie przedmiotowym lub jakościowym, z czynnościami zalecanymi przez producenta urządzenia, Zamawiający ma prawo wezwać Wykonawcę do uzupełnienia rozbieżności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W przypadku notorycznego uchylania się Wykonawcy od uzupełniania rozbieżności lub nieuzasadnionego przedłużania realizacji wykonywanej usługi, </w:t>
      </w:r>
      <w:r>
        <w:rPr>
          <w:color w:val="000000"/>
          <w:sz w:val="22"/>
          <w:szCs w:val="22"/>
        </w:rPr>
        <w:t xml:space="preserve">Zamawiającemu przysługuje prawo do odstąpienia od umowy (zgodnie z zapisami </w:t>
      </w:r>
      <w:r>
        <w:rPr>
          <w:bCs/>
          <w:color w:val="000000"/>
          <w:sz w:val="22"/>
          <w:szCs w:val="22"/>
        </w:rPr>
        <w:t>postanowień umowy)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zakresie naprawy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Diagnostyka, regulacje  oraz naprawy sprzętu w pełnym zakresie i bez względu na przyczynę powstania uszkodzenia, zgodnie ze standardem producenta,  </w:t>
      </w:r>
      <w:r>
        <w:rPr>
          <w:b/>
          <w:sz w:val="22"/>
          <w:szCs w:val="22"/>
        </w:rPr>
        <w:t xml:space="preserve">przy użyciu </w:t>
      </w:r>
      <w:r>
        <w:rPr>
          <w:b/>
          <w:color w:val="000000"/>
          <w:sz w:val="22"/>
          <w:szCs w:val="22"/>
        </w:rPr>
        <w:t xml:space="preserve">oryginalnych, nowych </w:t>
      </w:r>
      <w:r>
        <w:rPr>
          <w:b/>
          <w:sz w:val="22"/>
          <w:szCs w:val="22"/>
        </w:rPr>
        <w:t>podzespołów i części zamiennych , których cena nie jest wliczana w wynagrodzenie za umowę</w:t>
      </w:r>
      <w:r>
        <w:rPr>
          <w:sz w:val="22"/>
          <w:szCs w:val="22"/>
        </w:rPr>
        <w:t>. Naprawa musi gwarantować przywrócenie pełnej sprawności urządzenia sprzed awarii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Diagnozowanie błędów, regulacje, usuwanie usterek oraz likwidowanie szkód powstałych w wyniku naturalnego zużycia części, wymiana materiałów zużywalnych (tj. filtry, uszczelki, przewody, kable etc.) w ramach wynagrodzenia za umowę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terwencje na wezwanie - p</w:t>
      </w:r>
      <w:r>
        <w:rPr>
          <w:rFonts w:eastAsia="Calibri"/>
          <w:sz w:val="22"/>
          <w:szCs w:val="22"/>
        </w:rPr>
        <w:t>raca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inżyniera serwisu </w:t>
      </w:r>
      <w:r>
        <w:rPr>
          <w:sz w:val="22"/>
          <w:szCs w:val="22"/>
        </w:rPr>
        <w:t>podczas diagnostyki i napraw</w:t>
      </w:r>
      <w:r>
        <w:rPr>
          <w:rFonts w:eastAsia="Calibri"/>
          <w:sz w:val="22"/>
          <w:szCs w:val="22"/>
        </w:rPr>
        <w:t xml:space="preserve"> w miejscu lokalizacji aparatury wraz z dojazdem</w:t>
      </w:r>
      <w:r>
        <w:rPr>
          <w:sz w:val="22"/>
          <w:szCs w:val="22"/>
        </w:rPr>
        <w:t xml:space="preserve">, </w:t>
      </w:r>
      <w:r>
        <w:rPr>
          <w:rFonts w:eastAsia="Calibri"/>
          <w:sz w:val="22"/>
          <w:szCs w:val="22"/>
        </w:rPr>
        <w:t>w ramach wynagrodzenia za umowę, nieograniczona liczba wizyt serwisu w ramach wynagrodzenia za umowę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 xml:space="preserve">raca 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inżyniera serwisu </w:t>
      </w:r>
      <w:r>
        <w:rPr>
          <w:sz w:val="22"/>
          <w:szCs w:val="22"/>
        </w:rPr>
        <w:t xml:space="preserve">podczas diagnostyki i napraw przeprowadzanych w siedzibie Serwisu, jeżeli taka konieczność zaistnieje, </w:t>
      </w:r>
      <w:r>
        <w:rPr>
          <w:rFonts w:eastAsia="Calibri"/>
          <w:sz w:val="22"/>
          <w:szCs w:val="22"/>
        </w:rPr>
        <w:t>w ramach wynagrodzenia za umowę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Termin reakcji serwisu na zgłoszenie awarii przez Zamawiającego (rozumianej jako wykonanie diagnostyki – maksymalnie do 2 dni roboczych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zas naprawy wynosi maksymalnie 5 dni roboczych liczonych od upływu czasu przewidzianego na wykonanie diagnostyki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 przypadku konieczności wymiany części, naprawa powinna być wykonana w ciągu 14 dni roboczych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d dnia zaakceptowania oferty przez Zamawiającego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ontrola urządzenia po przeprowadzonej naprawie. Sprawdzanie funkcjonowania urządzenia i jego gotowości do pracy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Dokumentacja interwencji serwisowych – wykonanie naprawy musi być potwierdzone wystawieniem raportu serwisowego. </w:t>
      </w:r>
      <w:r>
        <w:rPr>
          <w:color w:val="000000"/>
          <w:sz w:val="22"/>
          <w:szCs w:val="22"/>
        </w:rPr>
        <w:t>Jeżeli naprawa wykonywana była w siedzibie Zamawiającego, raport serwisowy powinien być potwierdzony przez przedstawiciela Zamawiając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zakresie części zamiennych 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Dostawy materiałów niezbędnych do przeprowadzania przeglądów, </w:t>
      </w:r>
      <w:r>
        <w:rPr>
          <w:rFonts w:eastAsia="Calibri"/>
          <w:sz w:val="22"/>
          <w:szCs w:val="22"/>
        </w:rPr>
        <w:t>w ramach wynagrodzenia za umowę;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nności związane z dostawą i wymianą części zamiennych w celu zastąpienia podzespołów, które na skutek awarii czy też naturalnych procesów uległy całkowitemu zużyciu lub stały się nieprzydatnymi do dalszej eksploatacji, </w:t>
      </w:r>
      <w:r>
        <w:rPr>
          <w:rFonts w:eastAsia="Calibri"/>
          <w:sz w:val="22"/>
          <w:szCs w:val="22"/>
        </w:rPr>
        <w:t>w ramach wynagrodzenia za umowę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W przypadku napraw  wymagających wymiany podzespołów, koszt tych podzespołów musi być każdorazowo uzgadniany z Zamawiającym. Wykonawca przedstawi ofertę i po jej zaakceptowaniu przez Zamawiającego przeprowadzi wymianę podzespołów. </w:t>
      </w:r>
      <w:r>
        <w:rPr>
          <w:rFonts w:eastAsia="Calibri"/>
          <w:b/>
          <w:sz w:val="22"/>
          <w:szCs w:val="22"/>
        </w:rPr>
        <w:t>Uzgodniony koszt podzespołów będzie płatny na podstawie odrębnej faktury</w:t>
      </w:r>
      <w:r>
        <w:rPr>
          <w:rFonts w:eastAsia="Calibri"/>
          <w:sz w:val="22"/>
          <w:szCs w:val="22"/>
        </w:rPr>
        <w:t>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napraw wymagających wymiany podzespołów używane mają być zawsze </w:t>
      </w:r>
      <w:r>
        <w:rPr>
          <w:rFonts w:eastAsia="Calibri"/>
          <w:sz w:val="22"/>
          <w:szCs w:val="22"/>
        </w:rPr>
        <w:t>fabrycznie nowe  i</w:t>
      </w:r>
      <w:r>
        <w:rPr>
          <w:rFonts w:eastAsia="Calibri"/>
          <w:color w:val="000000"/>
          <w:sz w:val="22"/>
          <w:szCs w:val="22"/>
        </w:rPr>
        <w:t xml:space="preserve"> oryginalne </w:t>
      </w:r>
      <w:r>
        <w:rPr>
          <w:rFonts w:eastAsia="Calibri"/>
          <w:sz w:val="22"/>
          <w:szCs w:val="22"/>
        </w:rPr>
        <w:t>części zamienn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porządzanie opinii technicznych o stanie urządzeń objętych umową, a nie nadających się do dalszej eksploatacji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Wsparcie  techniczne przez inżyniera serwisu - udzielanie bie</w:t>
      </w:r>
      <w:r>
        <w:rPr>
          <w:rFonts w:eastAsia="TimesNewRoman"/>
          <w:sz w:val="22"/>
          <w:szCs w:val="22"/>
        </w:rPr>
        <w:t>żą</w:t>
      </w:r>
      <w:r>
        <w:rPr>
          <w:sz w:val="22"/>
          <w:szCs w:val="22"/>
        </w:rPr>
        <w:t>cych porad, instrukcji i informacji personelowi Zamawiaj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cego sprawuj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cemu obsług</w:t>
      </w:r>
      <w:r>
        <w:rPr>
          <w:rFonts w:eastAsia="TimesNewRoman"/>
          <w:sz w:val="22"/>
          <w:szCs w:val="22"/>
        </w:rPr>
        <w:t xml:space="preserve">ę </w:t>
      </w:r>
      <w:r>
        <w:rPr>
          <w:sz w:val="22"/>
          <w:szCs w:val="22"/>
        </w:rPr>
        <w:t>urządzenia.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ab/>
        <w:tab/>
        <w:tab/>
        <w:t>kwalifikowany podpis elektroniczn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kern w:val="2"/>
          <w:sz w:val="22"/>
          <w:szCs w:val="22"/>
        </w:rPr>
      </w:pPr>
      <w:r>
        <w:rPr>
          <w:rFonts w:cs="Arial" w:ascii="Arial" w:hAnsi="Arial"/>
          <w:b/>
          <w:i/>
          <w:iCs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Część  nr 3 – </w:t>
      </w:r>
      <w:r>
        <w:rPr>
          <w:b/>
          <w:bCs/>
          <w:sz w:val="22"/>
          <w:szCs w:val="22"/>
        </w:rPr>
        <w:t>Monitory hemodynamiczne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</w:t>
      </w:r>
      <w:r>
        <w:rPr>
          <w:b/>
          <w:sz w:val="22"/>
          <w:szCs w:val="22"/>
        </w:rPr>
        <w:t>termin rozpoczęcia usługi nie wcześniej niż od dnia 22 marca 2025 roku)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kern w:val="2"/>
          <w:sz w:val="22"/>
          <w:szCs w:val="22"/>
          <w:lang w:eastAsia="pl-PL"/>
        </w:rPr>
      </w:pPr>
      <w:r>
        <w:rPr>
          <w:b/>
          <w:kern w:val="2"/>
          <w:sz w:val="22"/>
          <w:szCs w:val="22"/>
          <w:lang w:eastAsia="pl-PL"/>
        </w:rPr>
        <w:t>Producent  Edwards Lifesciences</w:t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166"/>
        <w:gridCol w:w="1417"/>
        <w:gridCol w:w="1843"/>
        <w:gridCol w:w="1843"/>
        <w:gridCol w:w="1931"/>
      </w:tblGrid>
      <w:tr>
        <w:trPr>
          <w:trHeight w:val="4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, Nr seryj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urządz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Ilość przeglądów             w okresie obowiązywania umowy.            Czas obowiązywania umowy  - 3 l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jeden przegląd*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wszystkie przeglądy                w okresie obowiązywania umowy *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Monitor hemodynamiczny, typ EV1000A s/n EVD7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Monitor hemodynamiczny, typ EV1000A s/n EV0875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Monitor hemodynamiczny, typ EV1000A s/n EV0875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BRUTTO: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wypełnia Wykonawca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sz w:val="22"/>
          <w:szCs w:val="22"/>
          <w:u w:val="single"/>
        </w:rPr>
        <w:t>Szczegółowy opis przedmiotu zamówienia</w:t>
      </w:r>
      <w:r>
        <w:rPr>
          <w:b/>
          <w:bCs/>
          <w:sz w:val="22"/>
          <w:szCs w:val="22"/>
          <w:u w:val="single"/>
        </w:rPr>
        <w:t xml:space="preserve">: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>
          <w:sz w:val="22"/>
          <w:szCs w:val="22"/>
        </w:rPr>
        <w:t>Regularne przeglądy okresowe z częstotliwością</w:t>
      </w:r>
      <w:r>
        <w:rPr>
          <w:b/>
          <w:sz w:val="22"/>
          <w:szCs w:val="22"/>
        </w:rPr>
        <w:t xml:space="preserve"> jeden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zegląd w ciągu roku</w:t>
      </w:r>
      <w:r>
        <w:rPr>
          <w:sz w:val="22"/>
          <w:szCs w:val="22"/>
        </w:rPr>
        <w:t xml:space="preserve">  i w zakresie wymaganym przez producenta z wystawieniem świadectwa sprawności urządzenia (odpowiedni zapis w raporcie serwisowym lub w karcie pracy), obejmujące min. czyszczenie, testy kontrolne, sprawdzenie zgodności parametrów funkcjonalnych urządzeń z deklarowanymi przez producenta, sprawdzenie poprawności działania zgodnie z normami bezpieczeństwa zalecanymi przez producenta.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Przeprowadzenie kalibracji urządzenia – jeżeli jest wymagana.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Sprawdzenie funkcjonowania urządzenia i jego gotowości do pracy.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Sporządzanie opinii technicznych o stanie urządzeń objętych umową, a nie nadających się do dalszej eksploatacji.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a materiałów </w:t>
      </w:r>
      <w:r>
        <w:rPr>
          <w:b/>
          <w:sz w:val="22"/>
          <w:szCs w:val="22"/>
        </w:rPr>
        <w:t>wymaganych przez producenta</w:t>
      </w:r>
      <w:r>
        <w:rPr>
          <w:sz w:val="22"/>
          <w:szCs w:val="22"/>
        </w:rPr>
        <w:t xml:space="preserve"> do przeprowadzania przeglądów,  w ramach wynagrodzenia za umowę</w:t>
      </w:r>
      <w:r>
        <w:rPr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.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>raca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inżyniera serwisu w miejscu lokalizacji aparatury wraz z dojazdem, w ramach wynagrodzenia za umowę.</w:t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 xml:space="preserve">raca 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inżyniera serwisu </w:t>
      </w:r>
      <w:r>
        <w:rPr>
          <w:sz w:val="22"/>
          <w:szCs w:val="22"/>
        </w:rPr>
        <w:t xml:space="preserve">podczas przeglądów przeprowadzanych w siedzibie Serwisu, jeżeli taka konieczność zaistnieje, </w:t>
      </w:r>
      <w:r>
        <w:rPr>
          <w:rFonts w:eastAsia="Calibri"/>
          <w:sz w:val="22"/>
          <w:szCs w:val="22"/>
        </w:rPr>
        <w:t>w ramach wynagrodzenia za umowę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Terminy przeglądów zostaną uzgodnione z zamawiającym.</w:t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>
          <w:sz w:val="22"/>
          <w:szCs w:val="22"/>
        </w:rPr>
        <w:t xml:space="preserve">Zamawiający zastrzega sobie możliwość żądania od Wykonawcy, przed przystąpieniem do wykonania usług serwisowych, świadectwa przeszkolenia personelu Wykonawcy </w:t>
      </w:r>
      <w:r>
        <w:rPr>
          <w:color w:val="000000"/>
          <w:sz w:val="22"/>
          <w:szCs w:val="22"/>
        </w:rPr>
        <w:t>potwierdzającego nabycie kwalifikacji niezbędnych do wykonywania czynności będących przedmiotem zamówienia, zgodnych z wymaganiami producenta urządzeń</w:t>
      </w:r>
      <w:r>
        <w:rPr>
          <w:sz w:val="22"/>
          <w:szCs w:val="22"/>
        </w:rPr>
        <w:t>, których dotyczy dana usługa serwisowa.</w:t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>
          <w:sz w:val="22"/>
          <w:szCs w:val="22"/>
          <w:shd w:fill="FFFFFF" w:val="clear"/>
        </w:rPr>
        <w:t>Wymaga się, aby wykonawca dysponował dostępem na podstawie licencji  do kodów , jeżeli są niezbędne do wykonania zamówienia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Przeglądy muszą być wykonywane  zgodnie z zaleceniami  producentów urządzeń podanymi w dokumentacji technicznej oraz zachowując przepisy bhp i ppoż.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Przeglądy okresowe muszą być wykonywane przy użyciu urządzeń pomiarowych i dedykowanych testerów, zgodnych z wymaganiami producenta. Urządzenia pomiarowe i dedykowane testery muszą posiadać aktualne świadectwa legalizacji i kalibracji, o ile dotyczy.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Poszczególne przeglądy zostaną udokumentowane kartą pracy lub raportem serwisowym zawierającym zapisy dotyczące wykonanych czynności przeglądowych oraz stanu i sprawności urządzenia. Jeżeli przegląd wykonywany był w siedzibie Zamawiającego raport serwisowy powinien być potwierdzony przez przedstawiciela Zamawiającego.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szelkie pomiary i badania zostaną udokumentowane oddzielnym protokołem.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możliwość kontroli czy Wykonawca</w:t>
      </w:r>
      <w:r>
        <w:rPr>
          <w:color w:val="000000"/>
          <w:sz w:val="22"/>
          <w:szCs w:val="22"/>
        </w:rPr>
        <w:t xml:space="preserve">  przeprowadził czynności przeglądowe zgodnie i w zakresie  określonym przez procedury producenta.</w:t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>
          <w:sz w:val="22"/>
          <w:szCs w:val="22"/>
        </w:rPr>
        <w:t xml:space="preserve">W przypadku stwierdzenia niezgodności czynności </w:t>
      </w:r>
      <w:r>
        <w:rPr>
          <w:color w:val="000000"/>
          <w:sz w:val="22"/>
          <w:szCs w:val="22"/>
        </w:rPr>
        <w:t>przeprowadzo</w:t>
      </w:r>
      <w:r>
        <w:rPr>
          <w:sz w:val="22"/>
          <w:szCs w:val="22"/>
        </w:rPr>
        <w:t>nych przez Wykonawcę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 ramach wykonywanej usługi, </w:t>
        <w:br/>
        <w:t>w zakresie przedmiotowym lub jakościowym, z czynnościami zalecanymi przez producenta urządzenia, Zamawiający ma prawo wezwać Wykonawcę do uzupełnienia rozbieżności.</w:t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>
          <w:sz w:val="22"/>
          <w:szCs w:val="22"/>
        </w:rPr>
        <w:t xml:space="preserve">W przypadku notorycznego uchylania się Wykonawcy od uzupełniania rozbieżności lub nieuzasadnionego przedłużania realizacji wykonywanej usługi, </w:t>
      </w:r>
      <w:r>
        <w:rPr>
          <w:color w:val="000000"/>
          <w:sz w:val="22"/>
          <w:szCs w:val="22"/>
        </w:rPr>
        <w:t xml:space="preserve">Zamawiającemu przysługuje prawo do odstąpienia od umowy (zgodnie z zapisami </w:t>
      </w:r>
      <w:r>
        <w:rPr>
          <w:bCs/>
          <w:color w:val="000000"/>
          <w:sz w:val="22"/>
          <w:szCs w:val="22"/>
        </w:rPr>
        <w:t>postanowień umowy)</w:t>
      </w:r>
      <w:r>
        <w:rPr>
          <w:color w:val="000000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ab/>
        <w:tab/>
        <w:tab/>
        <w:t>kwalifikowany podpis elektroniczny</w:t>
      </w:r>
    </w:p>
    <w:p>
      <w:pPr>
        <w:pStyle w:val="Normal"/>
        <w:rPr>
          <w:rFonts w:ascii="Arial" w:hAnsi="Arial" w:cs="Arial"/>
          <w:i/>
          <w:i/>
          <w:iCs/>
          <w:color w:val="000000"/>
          <w:kern w:val="2"/>
          <w:sz w:val="22"/>
          <w:szCs w:val="22"/>
        </w:rPr>
      </w:pPr>
      <w:r>
        <w:rPr>
          <w:rFonts w:cs="Arial" w:ascii="Arial" w:hAnsi="Arial"/>
          <w:i/>
          <w:iCs/>
          <w:color w:val="000000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Część  nr 4 – </w:t>
      </w:r>
      <w:r>
        <w:rPr>
          <w:b/>
          <w:bCs/>
          <w:sz w:val="22"/>
          <w:szCs w:val="22"/>
        </w:rPr>
        <w:t>Separator komórkowy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</w:t>
      </w:r>
      <w:r>
        <w:rPr>
          <w:b/>
          <w:sz w:val="22"/>
          <w:szCs w:val="22"/>
        </w:rPr>
        <w:t>termin rozpoczęcia usługi nie wcześniej niż od dnia 11 marca 2025 roku)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Producent </w:t>
      </w:r>
      <w:r>
        <w:rPr>
          <w:b/>
          <w:kern w:val="2"/>
          <w:sz w:val="22"/>
          <w:szCs w:val="22"/>
          <w:lang w:eastAsia="pl-PL"/>
        </w:rPr>
        <w:t>Miltenyi Biotec</w:t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166"/>
        <w:gridCol w:w="1417"/>
        <w:gridCol w:w="1843"/>
        <w:gridCol w:w="1843"/>
        <w:gridCol w:w="1931"/>
      </w:tblGrid>
      <w:tr>
        <w:trPr>
          <w:trHeight w:val="4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, Nr seryj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urządz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przeglądów             w okresie obowiązywania umowy.            Czas obowiązywania umowy  - 3 l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jeden przegląd*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wszystkie przeglądy                w okresie obowiązywania umowy *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arator komórkowy, typu AutoMACS Pro s/n 2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BRUTTO: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wypełnia Wykonawca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sz w:val="22"/>
          <w:szCs w:val="22"/>
          <w:u w:val="single"/>
        </w:rPr>
        <w:t>Szczegółowy opis przedmiotu zamówienia</w:t>
      </w:r>
      <w:r>
        <w:rPr>
          <w:b/>
          <w:bCs/>
          <w:sz w:val="22"/>
          <w:szCs w:val="22"/>
          <w:u w:val="single"/>
        </w:rPr>
        <w:t xml:space="preserve">: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6"/>
        </w:numPr>
        <w:suppressAutoHyphens w:val="false"/>
        <w:jc w:val="both"/>
        <w:rPr/>
      </w:pPr>
      <w:r>
        <w:rPr>
          <w:sz w:val="22"/>
          <w:szCs w:val="22"/>
        </w:rPr>
        <w:t>Regularne przeglądy okresowe z częstotliwością</w:t>
      </w:r>
      <w:r>
        <w:rPr>
          <w:b/>
          <w:sz w:val="22"/>
          <w:szCs w:val="22"/>
        </w:rPr>
        <w:t xml:space="preserve"> jeden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zegląd w ciągu roku</w:t>
      </w:r>
      <w:r>
        <w:rPr>
          <w:sz w:val="22"/>
          <w:szCs w:val="22"/>
        </w:rPr>
        <w:t xml:space="preserve">  i w zakresie wymaganym przez producenta z wystawieniem świadectwa sprawności urządzenia (odpowiedni zapis w raporcie serwisowym lub w karcie pracy), obejmujące min. czyszczenie, testy kontrolne, sprawdzenie zgodności parametrów funkcjonalnych urządzeń z deklarowanymi przez producenta, sprawdzenie poprawności działania zgodnie z normami bezpieczeństwa zalecanymi przez producenta.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Przeprowadzenie kalibracji urządzenia – jeżeli jest wymagana.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Sprawdzenie funkcjonowania urządzenia i jego gotowości do pracy.</w:t>
      </w:r>
    </w:p>
    <w:p>
      <w:pPr>
        <w:pStyle w:val="Normal"/>
        <w:numPr>
          <w:ilvl w:val="0"/>
          <w:numId w:val="16"/>
        </w:numPr>
        <w:suppressAutoHyphens w:val="false"/>
        <w:jc w:val="both"/>
        <w:rPr/>
      </w:pPr>
      <w:r>
        <w:rPr>
          <w:sz w:val="22"/>
          <w:szCs w:val="22"/>
        </w:rPr>
        <w:t>Sporządzanie opinii technicznych o stanie urządzeń objętych umową, a nie nadających się do dalszej eksploatacji.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a materiałów </w:t>
      </w:r>
      <w:r>
        <w:rPr>
          <w:b/>
          <w:sz w:val="22"/>
          <w:szCs w:val="22"/>
        </w:rPr>
        <w:t>wymaganych przez producenta</w:t>
      </w:r>
      <w:r>
        <w:rPr>
          <w:sz w:val="22"/>
          <w:szCs w:val="22"/>
        </w:rPr>
        <w:t xml:space="preserve"> do przeprowadzania przeglądów,  w ramach wynagrodzenia za umowę</w:t>
      </w:r>
      <w:r>
        <w:rPr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.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>raca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inżyniera serwisu w miejscu lokalizacji aparatury wraz z dojazdem, w ramach wynagrodzenia za umowę.</w:t>
      </w:r>
    </w:p>
    <w:p>
      <w:pPr>
        <w:pStyle w:val="Normal"/>
        <w:numPr>
          <w:ilvl w:val="0"/>
          <w:numId w:val="16"/>
        </w:numPr>
        <w:suppressAutoHyphens w:val="false"/>
        <w:jc w:val="both"/>
        <w:rPr/>
      </w:pP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 xml:space="preserve">raca 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inżyniera serwisu </w:t>
      </w:r>
      <w:r>
        <w:rPr>
          <w:sz w:val="22"/>
          <w:szCs w:val="22"/>
        </w:rPr>
        <w:t xml:space="preserve">podczas przeglądów przeprowadzanych w siedzibie Serwisu, jeżeli taka konieczność zaistnieje, </w:t>
      </w:r>
      <w:r>
        <w:rPr>
          <w:rFonts w:eastAsia="Calibri"/>
          <w:sz w:val="22"/>
          <w:szCs w:val="22"/>
        </w:rPr>
        <w:t>w ramach wynagrodzenia za umowę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Terminy przeglądów zostaną uzgodnione z zamawiającym.</w:t>
      </w:r>
    </w:p>
    <w:p>
      <w:pPr>
        <w:pStyle w:val="Normal"/>
        <w:numPr>
          <w:ilvl w:val="0"/>
          <w:numId w:val="16"/>
        </w:numPr>
        <w:suppressAutoHyphens w:val="false"/>
        <w:jc w:val="both"/>
        <w:rPr/>
      </w:pPr>
      <w:r>
        <w:rPr>
          <w:sz w:val="22"/>
          <w:szCs w:val="22"/>
        </w:rPr>
        <w:t xml:space="preserve">Zamawiający zastrzega sobie możliwość żądania od Wykonawcy, przed przystąpieniem do wykonania usług serwisowych, świadectwa przeszkolenia personelu Wykonawcy </w:t>
      </w:r>
      <w:r>
        <w:rPr>
          <w:color w:val="000000"/>
          <w:sz w:val="22"/>
          <w:szCs w:val="22"/>
        </w:rPr>
        <w:t>potwierdzającego nabycie kwalifikacji niezbędnych do wykonywania czynności będących przedmiotem zamówienia, zgodnych z wymaganiami producenta urządzeń</w:t>
      </w:r>
      <w:r>
        <w:rPr>
          <w:sz w:val="22"/>
          <w:szCs w:val="22"/>
        </w:rPr>
        <w:t>, których dotyczy dana usługa serwisowa.</w:t>
      </w:r>
    </w:p>
    <w:p>
      <w:pPr>
        <w:pStyle w:val="Normal"/>
        <w:numPr>
          <w:ilvl w:val="0"/>
          <w:numId w:val="16"/>
        </w:numPr>
        <w:suppressAutoHyphens w:val="false"/>
        <w:jc w:val="both"/>
        <w:rPr/>
      </w:pPr>
      <w:r>
        <w:rPr>
          <w:sz w:val="22"/>
          <w:szCs w:val="22"/>
          <w:shd w:fill="FFFFFF" w:val="clear"/>
        </w:rPr>
        <w:t>Wymaga się, aby wykonawca dysponował dostępem na podstawie licencji  do kodów , jeżeli są niezbędne do wykonania zamówienia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Przeglądy muszą być wykonywane  zgodnie z zaleceniami  producentów urządzeń podanymi w dokumentacji technicznej oraz zachowując przepisy bhp i ppoż.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Przeglądy okresowe muszą być wykonywane przy użyciu urządzeń pomiarowych i dedykowanych testerów, zgodnych z wymaganiami producenta. Urządzenia pomiarowe i dedykowane testery muszą posiadać aktualne świadectwa legalizacji i kalibracji, o ile dotyczy.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Poszczególne przeglądy zostaną udokumentowane kartą pracy lub raportem serwisowym zawierającym zapisy dotyczące wykonanych czynności przeglądowych oraz stanu i sprawności urządzenia. Jeżeli przegląd wykonywany był w siedzibie Zamawiającego raport serwisowy powinien być potwierdzony przez przedstawiciela Zamawiającego.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szelkie pomiary i badania zostaną udokumentowane oddzielnym protokołem.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możliwość kontroli czy Wykonawca</w:t>
      </w:r>
      <w:r>
        <w:rPr>
          <w:color w:val="000000"/>
          <w:sz w:val="22"/>
          <w:szCs w:val="22"/>
        </w:rPr>
        <w:t xml:space="preserve">  przeprowadził czynności przeglądowe zgodnie i w zakresie  określonym przez procedury producenta.</w:t>
      </w:r>
    </w:p>
    <w:p>
      <w:pPr>
        <w:pStyle w:val="Normal"/>
        <w:numPr>
          <w:ilvl w:val="0"/>
          <w:numId w:val="16"/>
        </w:numPr>
        <w:suppressAutoHyphens w:val="false"/>
        <w:jc w:val="both"/>
        <w:rPr/>
      </w:pPr>
      <w:r>
        <w:rPr>
          <w:sz w:val="22"/>
          <w:szCs w:val="22"/>
        </w:rPr>
        <w:t xml:space="preserve">W przypadku stwierdzenia niezgodności czynności </w:t>
      </w:r>
      <w:r>
        <w:rPr>
          <w:color w:val="000000"/>
          <w:sz w:val="22"/>
          <w:szCs w:val="22"/>
        </w:rPr>
        <w:t>przeprowadzo</w:t>
      </w:r>
      <w:r>
        <w:rPr>
          <w:sz w:val="22"/>
          <w:szCs w:val="22"/>
        </w:rPr>
        <w:t>nych przez Wykonawcę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 ramach wykonywanej usługi, </w:t>
        <w:br/>
        <w:t>w zakresie przedmiotowym lub jakościowym, z czynnościami zalecanymi przez producenta urządzenia, Zamawiający ma prawo wezwać Wykonawcę do uzupełnienia rozbieżności.</w:t>
      </w:r>
    </w:p>
    <w:p>
      <w:pPr>
        <w:pStyle w:val="Normal"/>
        <w:numPr>
          <w:ilvl w:val="0"/>
          <w:numId w:val="16"/>
        </w:numPr>
        <w:suppressAutoHyphens w:val="false"/>
        <w:jc w:val="both"/>
        <w:rPr/>
      </w:pPr>
      <w:r>
        <w:rPr>
          <w:sz w:val="22"/>
          <w:szCs w:val="22"/>
        </w:rPr>
        <w:t xml:space="preserve">W przypadku notorycznego uchylania się Wykonawcy od uzupełniania rozbieżności lub nieuzasadnionego przedłużania realizacji wykonywanej usługi, </w:t>
      </w:r>
      <w:r>
        <w:rPr>
          <w:color w:val="000000"/>
          <w:sz w:val="22"/>
          <w:szCs w:val="22"/>
        </w:rPr>
        <w:t xml:space="preserve">Zamawiającemu przysługuje prawo do odstąpienia od umowy (zgodnie z zapisami </w:t>
      </w:r>
      <w:r>
        <w:rPr>
          <w:bCs/>
          <w:color w:val="000000"/>
          <w:sz w:val="22"/>
          <w:szCs w:val="22"/>
        </w:rPr>
        <w:t>postanowień umowy)</w:t>
      </w:r>
      <w:r>
        <w:rPr>
          <w:color w:val="000000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ab/>
        <w:tab/>
        <w:tab/>
        <w:t>kwalifikowany podpis elektroniczny</w:t>
      </w:r>
    </w:p>
    <w:p>
      <w:pPr>
        <w:pStyle w:val="Normal"/>
        <w:rPr>
          <w:rFonts w:ascii="Arial" w:hAnsi="Arial" w:cs="Arial"/>
          <w:i/>
          <w:i/>
          <w:iCs/>
          <w:color w:val="000000"/>
          <w:kern w:val="2"/>
          <w:sz w:val="22"/>
          <w:szCs w:val="22"/>
        </w:rPr>
      </w:pPr>
      <w:r>
        <w:rPr>
          <w:rFonts w:cs="Arial" w:ascii="Arial" w:hAnsi="Arial"/>
          <w:i/>
          <w:iCs/>
          <w:color w:val="000000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Część  nr 5 – </w:t>
      </w:r>
      <w:r>
        <w:rPr>
          <w:b/>
          <w:bCs/>
          <w:sz w:val="22"/>
          <w:szCs w:val="22"/>
        </w:rPr>
        <w:t>Skaner histopatologiczny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</w:t>
      </w:r>
      <w:r>
        <w:rPr>
          <w:b/>
          <w:sz w:val="22"/>
          <w:szCs w:val="22"/>
        </w:rPr>
        <w:t>termin rozpoczęcia usługi nie wcześniej niż od dnia 11 marca 2025 roku)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ducent  3DHistech Kft.</w:t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166"/>
        <w:gridCol w:w="1417"/>
        <w:gridCol w:w="1843"/>
        <w:gridCol w:w="1843"/>
        <w:gridCol w:w="1931"/>
      </w:tblGrid>
      <w:tr>
        <w:trPr>
          <w:trHeight w:val="4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, Nr seryj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urządz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Ilość przeglądów             w okresie obowiązywania umowy.            Czas obowiązywania umowy  - 3 l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jeden przegląd*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wszystkie przeglądy                w okresie obowiązywania umowy *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ner histopatologiczny, typ Pannoramic SCAN II BF s/n PSCAN19H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BRUTTO: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*wypełnia Wykonawca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kern w:val="2"/>
          <w:sz w:val="22"/>
          <w:szCs w:val="22"/>
          <w:u w:val="single"/>
          <w:lang w:eastAsia="pl-PL"/>
        </w:rPr>
        <w:t>Szczegółowy opis przedmiotu zamówienia</w:t>
      </w:r>
      <w:r>
        <w:rPr>
          <w:b/>
          <w:bCs/>
          <w:sz w:val="22"/>
          <w:szCs w:val="22"/>
          <w:u w:val="single"/>
          <w:lang w:eastAsia="pl-PL"/>
        </w:rPr>
        <w:t>:</w:t>
      </w:r>
      <w:r>
        <w:rPr>
          <w:bCs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  <w:u w:val="single"/>
          <w:lang w:eastAsia="pl-PL"/>
        </w:rPr>
      </w:pPr>
      <w:r>
        <w:rPr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zakresie przeglądów okresowych :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>
          <w:bCs/>
          <w:sz w:val="22"/>
          <w:szCs w:val="22"/>
        </w:rPr>
        <w:t>Regularne przeglądy okresowe z częstotliwością jeden przegląd w ciągu roku  i w zakresie wymaganym przez producenta z wystawieniem świadectwa sprawności urządzenia (odpowiedni zapis w raporcie serwisowym lub w karcie pracy), obejmujące min. czyszczenie, testy kontrolne, sprawdzenie zgodności parametrów funkcjonalnych urządzeń z deklarowanymi przez producenta, sprawdzenie poprawności działania zgodnie z normami bezpieczeństwa zalecanymi przez producenta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prowadzenie kalibracji urządzenia – jeżeli jest wymagana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rawdzenie funkcjonowania urządzenia i jego gotowości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rządzanie opinii technicznych o stanie urządzeń objętych umową, a nie nadających się do dalszej eksploatacji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stawa materiałów wymaganych przez producenta do przeprowadzania przeglądów, w ramach wynagrodzenia za umowę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ca inżyniera serwisu w miejscu lokalizacji aparatury wraz z dojazdem, w ramach wynagrodzenia za umowę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ca  inżyniera serwisu podczas przeglądów przeprowadzanych w siedzibie Serwisu, jeżeli taka konieczność zaistnieje, w ramach wynagrodzenia za umowę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erminy przeglądów zostaną uzgodnione z zamawiającym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możliwość żądania od Wykonawcy, przed przystąpieniem do wykonania usług serwisowych, dokumentów potwierdzających kwalifikacje i uprawnienia osób biorących udział bezpośrednio przy ich wykonywaniu - świadectwo przeszkolenia personelu Wykonawcy potwierdzające nabycie kwalifikacji niezbędnych do wykonywania czynności będących przedmiotem zamówienia, zgodnych z wymaganiami producenta urządzeń, których dotyczy dana usługa serwisowa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maga się, aby wykonawca dysponował dostępem na podstawie licencji  do kodów serwisowych, jeżeli są niezbędne do wykonania zamówienia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glądy muszą być wykonywane  zgodnie z zaleceniami  producentów urządzeń podanymi w dokumentacji technicznej oraz zachowując przepisy bhp i ppoż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glądy okresowe muszą być wykonywane przy użyciu urządzeń pomiarowych i dedykowanych testerów, zgodnych z wymaganiami producenta. Urządzenia pomiarowe i dedykowane testery muszą posiadać aktualne świadectwa legalizacji i kalibracji, o ile dotyczy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zczególne przeglądy zostaną udokumentowane kartą pracy lub raportem serwisowym zawierającym zapisy dotyczące wykonanych czynności przeglądowych oraz stanu i sprawności urządzenia. Jeżeli przegląd wykonywany był w siedzibie Zamawiającego raport serwisowy powinien być potwierdzony przez przedstawiciela Zamawiającego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szelkie pomiary i badania zostaną udokumentowane oddzielnym protokołem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możliwość kontroli czy Wykonawca  przeprowadził czynności przeglądowe zgodnie i w zakresie  określonym przez procedury producenta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stwierdzenia niezgodności czynności przeprowadzonych przez Wykonawcę w ramach wykonywanej usługi, w zakresie przedmiotowym lub jakościowym, z czynnościami zalecanymi przez producenta urządzenia, Zamawiający ma prawo wezwać Wykonawcę do uzupełnienia rozbieżności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notorycznego uchylania się Wykonawcy od uzupełniania rozbieżności lub nieuzasadnionego przedłużania realizacji wykonywanej usługi, Zamawiającemu przysługuje prawo do odstąpienia od umowy (zgodnie z zapisami postanowień umowy).</w:t>
      </w:r>
    </w:p>
    <w:p>
      <w:pPr>
        <w:pStyle w:val="Normal"/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ab/>
        <w:tab/>
        <w:tab/>
        <w:t>kwalifikowany podpis elektroniczny</w:t>
      </w:r>
    </w:p>
    <w:p>
      <w:pPr>
        <w:pStyle w:val="Normal"/>
        <w:tabs>
          <w:tab w:val="clear" w:pos="708"/>
          <w:tab w:val="left" w:pos="11820" w:leader="none"/>
        </w:tabs>
        <w:rPr>
          <w:rFonts w:ascii="Arial" w:hAnsi="Arial" w:cs="Arial"/>
          <w:i/>
          <w:i/>
          <w:iCs/>
          <w:kern w:val="2"/>
          <w:sz w:val="22"/>
          <w:szCs w:val="22"/>
        </w:rPr>
      </w:pPr>
      <w:r>
        <w:rPr>
          <w:rFonts w:cs="Arial" w:ascii="Arial" w:hAnsi="Arial"/>
          <w:i/>
          <w:iCs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118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8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8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Część  nr 6 – </w:t>
      </w:r>
      <w:r>
        <w:rPr>
          <w:b/>
          <w:bCs/>
          <w:sz w:val="22"/>
          <w:szCs w:val="22"/>
        </w:rPr>
        <w:t>Fotele onkologiczne, stół operacyjny (</w:t>
      </w:r>
      <w:r>
        <w:rPr>
          <w:b/>
          <w:sz w:val="22"/>
          <w:szCs w:val="22"/>
        </w:rPr>
        <w:t>termin rozpoczęcia usługi nie wcześniej niż od dnia 11 czerwca 2025 roku)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Producent  Likamed GmbH, FAMED Żywiec S.A.</w:t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74"/>
        <w:gridCol w:w="1417"/>
        <w:gridCol w:w="1843"/>
        <w:gridCol w:w="1843"/>
        <w:gridCol w:w="1931"/>
      </w:tblGrid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yp, Nr seryj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urządz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przeglądów             w okresie obowiązywania umowy.            Czas obowiązywania umowy  - 3 l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jeden przegląd*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wszystkie przeglądy                w okresie obowiązywania umowy *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tel onkologiczny do chemioterapii, typ Sensa Evolution A4 CA    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n 19BEP1380, 19BEP1381, 19BEP1382, 19BEP1383, 19BEP1384, 19BEP1385, 19BEP1386, 19BEP1387, 19BEP1388, 19BEP1389, 19BEP1390, 19BEP1391, 19BEP1392, 19BEP1394, 19BEP1395, 19BEP1396, 19BEP1397, 19BEP1393, 19BEP1398, 19BEP1399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operacyjny, typ SU-05 s/n SU0509-00523 – gwarancja do 12.06.2025 r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1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BRUTTO: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wypełnia Wykonawca</w:t>
      </w:r>
    </w:p>
    <w:p>
      <w:pPr>
        <w:pStyle w:val="Normal"/>
        <w:tabs>
          <w:tab w:val="clear" w:pos="708"/>
          <w:tab w:val="left" w:pos="11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kern w:val="2"/>
          <w:sz w:val="22"/>
          <w:szCs w:val="22"/>
          <w:u w:val="single"/>
          <w:lang w:eastAsia="pl-PL"/>
        </w:rPr>
        <w:t>Szczegółowy opis przedmiotu zamówienia</w:t>
      </w:r>
      <w:r>
        <w:rPr>
          <w:b/>
          <w:bCs/>
          <w:sz w:val="22"/>
          <w:szCs w:val="22"/>
          <w:u w:val="single"/>
          <w:lang w:eastAsia="pl-PL"/>
        </w:rPr>
        <w:t>:</w:t>
      </w:r>
      <w:r>
        <w:rPr>
          <w:bCs/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>
          <w:sz w:val="22"/>
          <w:szCs w:val="22"/>
        </w:rPr>
        <w:t>Regularne przeglądy okresowe z częstotliwością</w:t>
      </w:r>
      <w:r>
        <w:rPr>
          <w:b/>
          <w:sz w:val="22"/>
          <w:szCs w:val="22"/>
        </w:rPr>
        <w:t xml:space="preserve"> jeden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zegląd w ciągu roku</w:t>
      </w:r>
      <w:r>
        <w:rPr>
          <w:sz w:val="22"/>
          <w:szCs w:val="22"/>
        </w:rPr>
        <w:t xml:space="preserve">  i w zakresie wymaganym przez producenta z wystawieniem świadectwa sprawności urządzenia (odpowiedni zapis w raporcie serwisowym lub w karcie pracy), obejmujące min. czyszczenie, testy kontrolne, sprawdzenie zgodności parametrów funkcjonalnych urządzeń z deklarowanymi przez producenta, sprawdzenie poprawności działania zgodnie z normami bezpieczeństwa zalecanymi przez producenta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Przeprowadzenie kalibracji urządzenia – jeżeli jest wymagana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Sprawdzenie funkcjonowania urządzenia i jego gotowości do pracy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Sporządzanie opinii technicznych o stanie urządzeń objętych umową, a nie nadających się do dalszej eksploatacji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a materiałów </w:t>
      </w:r>
      <w:r>
        <w:rPr>
          <w:b/>
          <w:sz w:val="22"/>
          <w:szCs w:val="22"/>
        </w:rPr>
        <w:t>wymaganych przez producenta</w:t>
      </w:r>
      <w:r>
        <w:rPr>
          <w:sz w:val="22"/>
          <w:szCs w:val="22"/>
        </w:rPr>
        <w:t xml:space="preserve"> do przeprowadzania przeglądów,  w ramach wynagrodzenia za umowę</w:t>
      </w:r>
      <w:r>
        <w:rPr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>raca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inżyniera serwisu w miejscu lokalizacji aparatury wraz z dojazdem, w ramach wynagrodzenia za umowę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 xml:space="preserve">raca 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inżyniera serwisu </w:t>
      </w:r>
      <w:r>
        <w:rPr>
          <w:sz w:val="22"/>
          <w:szCs w:val="22"/>
        </w:rPr>
        <w:t xml:space="preserve">podczas przeglądów przeprowadzanych w siedzibie Serwisu, jeżeli taka konieczność zaistnieje, </w:t>
      </w:r>
      <w:r>
        <w:rPr>
          <w:rFonts w:eastAsia="Calibri"/>
          <w:sz w:val="22"/>
          <w:szCs w:val="22"/>
        </w:rPr>
        <w:t>w ramach wynagrodzenia za umowę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Terminy przeglądów zostaną uzgodnione z zamawiającym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>
          <w:sz w:val="22"/>
          <w:szCs w:val="22"/>
        </w:rPr>
        <w:t xml:space="preserve">Zamawiający zastrzega sobie możliwość żądania od Wykonawcy, przed przystąpieniem do wykonania usług serwisowych, świadectwa przeszkolenia personelu Wykonawcy </w:t>
      </w:r>
      <w:r>
        <w:rPr>
          <w:color w:val="000000"/>
          <w:sz w:val="22"/>
          <w:szCs w:val="22"/>
        </w:rPr>
        <w:t>potwierdzającego nabycie kwalifikacji niezbędnych do wykonywania czynności będących przedmiotem zamówienia, zgodnych z wymaganiami producenta urządzeń</w:t>
      </w:r>
      <w:r>
        <w:rPr>
          <w:sz w:val="22"/>
          <w:szCs w:val="22"/>
        </w:rPr>
        <w:t>, których dotyczy dana usługa serwisowa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>
          <w:sz w:val="22"/>
          <w:szCs w:val="22"/>
          <w:shd w:fill="FFFFFF" w:val="clear"/>
        </w:rPr>
        <w:t>Wymaga się, aby wykonawca dysponował dostępem na podstawie licencji  do kodów , jeżeli są niezbędne do wykonania zamówienia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Przeglądy muszą być wykonywane  zgodnie z zaleceniami  producentów urządzeń podanymi w dokumentacji technicznej oraz zachowując przepisy bhp i ppoż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Przeglądy okresowe muszą być wykonywane przy użyciu urządzeń pomiarowych i dedykowanych testerów, zgodnych z wymaganiami producenta. Urządzenia pomiarowe i dedykowane testery muszą posiadać aktualne świadectwa legalizacji i kalibracji, o ile dotyczy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Poszczególne przeglądy zostaną udokumentowane kartą pracy lub raportem serwisowym zawierającym zapisy dotyczące wykonanych czynności przeglądowych oraz stanu i sprawności urządzenia. Jeżeli przegląd wykonywany był w siedzibie Zamawiającego raport serwisowy powinien być potwierdzony przez przedstawiciela Zamawiającego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szelkie pomiary i badania zostaną udokumentowane oddzielnym protokołem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możliwość kontroli czy Wykonawca</w:t>
      </w:r>
      <w:r>
        <w:rPr>
          <w:color w:val="000000"/>
          <w:sz w:val="22"/>
          <w:szCs w:val="22"/>
        </w:rPr>
        <w:t xml:space="preserve">  przeprowadził czynności przeglądowe zgodnie i w zakresie  określonym przez procedury producenta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>
          <w:sz w:val="22"/>
          <w:szCs w:val="22"/>
        </w:rPr>
        <w:t xml:space="preserve">W przypadku stwierdzenia niezgodności czynności </w:t>
      </w:r>
      <w:r>
        <w:rPr>
          <w:color w:val="000000"/>
          <w:sz w:val="22"/>
          <w:szCs w:val="22"/>
        </w:rPr>
        <w:t>przeprowadzo</w:t>
      </w:r>
      <w:r>
        <w:rPr>
          <w:sz w:val="22"/>
          <w:szCs w:val="22"/>
        </w:rPr>
        <w:t>nych przez Wykonawcę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 ramach wykonywanej usługi, </w:t>
        <w:br/>
        <w:t>w zakresie przedmiotowym lub jakościowym, z czynnościami zalecanymi przez producenta urządzenia, Zamawiający ma prawo wezwać Wykonawcę do uzupełnienia rozbieżności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otorycznego uchylania się Wykonawcy od uzupełniania rozbieżności lub nieuzasadnionego przedłużania realizacji wykonywanej usługi, </w:t>
      </w:r>
      <w:r>
        <w:rPr>
          <w:color w:val="000000"/>
          <w:sz w:val="22"/>
          <w:szCs w:val="22"/>
        </w:rPr>
        <w:t xml:space="preserve">Zamawiającemu przysługuje prawo do odstąpienia od umowy (zgodnie z zapisami </w:t>
      </w:r>
      <w:r>
        <w:rPr>
          <w:bCs/>
          <w:color w:val="000000"/>
          <w:sz w:val="22"/>
          <w:szCs w:val="22"/>
        </w:rPr>
        <w:t>postanowień umowy)</w:t>
      </w:r>
      <w:r>
        <w:rPr>
          <w:color w:val="000000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  <w:kern w:val="2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ab/>
        <w:tab/>
        <w:tab/>
        <w:t>kwalifikowany podpis elektroniczny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sz w:val="22"/>
          <w:szCs w:val="22"/>
        </w:rPr>
        <w:t xml:space="preserve">Część  nr 7 – </w:t>
      </w:r>
      <w:r>
        <w:rPr>
          <w:b/>
          <w:bCs/>
          <w:sz w:val="22"/>
          <w:szCs w:val="22"/>
        </w:rPr>
        <w:t xml:space="preserve">Łóżka szpitalne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Producent  LINET</w:t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332"/>
        <w:gridCol w:w="1417"/>
        <w:gridCol w:w="1843"/>
        <w:gridCol w:w="1843"/>
        <w:gridCol w:w="1931"/>
      </w:tblGrid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, Nr seryj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urządz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przeglądów             w okresie obowiązywania umowy.            Czas obowiązywania umowy  - 3 l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jeden przegląd*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wszystkie przeglądy                w okresie obowiązywania umowy *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óżko szpitalne,  typ  Eleganza 1</w:t>
              <w:tab/>
              <w:tab/>
              <w:tab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s/n  20150011176, 20150011177, 20150011180, 20150011181, 20150011182, 20150011183, 20150011184, 20150011185, 20150011186, 20150011187, 20150011194, 20150011195, 20150011196, 20150011197, 20150011200, 20150011201, 20150011202, 20150011203, 20150011204, 20150011205, 20150011206, 20150011207, 20150011208, 20150011209, 20150011214, 20150011215, 20150011216, 20150011217, 20150011218, 20150011219, 20150011220, 20150011221, 20150011222, 20150011223, 20150027830, 20150027831, 20150027832, 20150027833, 20150027834, 20150027835, 20150027836, 20150027837, 20150027838, 20150027839, 20150027840, 20150027841, 20150027842, 20150027843, 20150027844, 20150027845, 20150027846, 20150027847, 20150027848, 20150027849, 20150027850, 20150027851, 20150027852, 20150027853, 20150027854, 20150027855, 20150030314, 20150030315, 20150030318, 20150030319, 20150030321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óżko szpitalne,  typ  Eleganza 2</w:t>
              <w:tab/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s/n  20150009343, 20150009344, 20150009345, 20150009346, 20150009347, 20150009348, 20150009349, 20150009350, 20150009351, 20150009352, 20150009353, 20150009354, 20150009355, 20150009356, 20150009357, 20150009358, 20150009359, 20150009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óżko szpitalne,  typ  Eleganza 3XC</w:t>
              <w:tab/>
              <w:tab/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n  20150040051, 2015004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BRUTTO: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*wypełnia Wykonawc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kern w:val="2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kern w:val="2"/>
          <w:sz w:val="22"/>
          <w:szCs w:val="22"/>
          <w:u w:val="single"/>
          <w:lang w:eastAsia="pl-PL"/>
        </w:rPr>
        <w:t>Szczegółowy opis przedmiotu zamówienia</w:t>
      </w:r>
      <w:r>
        <w:rPr>
          <w:b/>
          <w:bCs/>
          <w:sz w:val="22"/>
          <w:szCs w:val="22"/>
          <w:u w:val="single"/>
          <w:lang w:eastAsia="pl-PL"/>
        </w:rPr>
        <w:t>:</w:t>
      </w:r>
      <w:r>
        <w:rPr>
          <w:bCs/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sz w:val="22"/>
          <w:szCs w:val="22"/>
        </w:rPr>
        <w:t>Regularne przeglądy okresowe z częstotliwością</w:t>
      </w:r>
      <w:r>
        <w:rPr>
          <w:b/>
          <w:sz w:val="22"/>
          <w:szCs w:val="22"/>
        </w:rPr>
        <w:t xml:space="preserve"> jeden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zegląd w ciągu roku</w:t>
      </w:r>
      <w:r>
        <w:rPr>
          <w:sz w:val="22"/>
          <w:szCs w:val="22"/>
        </w:rPr>
        <w:t xml:space="preserve">  i w zakresie wymaganym przez producenta z wystawieniem świadectwa sprawności urządzenia (odpowiedni zapis w raporcie serwisowym lub w karcie pracy), obejmujące min. czyszczenie, testy kontrolne, sprawdzenie zgodności parametrów funkcjonalnych urządzeń z deklarowanymi przez producenta, sprawdzenie poprawności działania zgodnie z normami bezpieczeństwa zalecanymi przez producenta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Przeprowadzenie kalibracji urządzenia – jeżeli jest wymagana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sz w:val="22"/>
          <w:szCs w:val="22"/>
        </w:rPr>
        <w:t>Sprawdzenie funkcjonowania urządzenia i jego gotowości do pracy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Sporządzanie opinii technicznych o stanie urządzeń objętych umową, a nie nadających się do dalszej eksploatacji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a materiałów </w:t>
      </w:r>
      <w:r>
        <w:rPr>
          <w:b/>
          <w:sz w:val="22"/>
          <w:szCs w:val="22"/>
        </w:rPr>
        <w:t>wymaganych przez producenta</w:t>
      </w:r>
      <w:r>
        <w:rPr>
          <w:sz w:val="22"/>
          <w:szCs w:val="22"/>
        </w:rPr>
        <w:t xml:space="preserve"> do przeprowadzania przeglądów,  w ramach wynagrodzenia za umowę</w:t>
      </w:r>
      <w:r>
        <w:rPr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>raca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inżyniera serwisu w miejscu lokalizacji aparatury wraz z dojazdem, w ramach wynagrodzenia za umowę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 xml:space="preserve">raca 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inżyniera serwisu </w:t>
      </w:r>
      <w:r>
        <w:rPr>
          <w:sz w:val="22"/>
          <w:szCs w:val="22"/>
        </w:rPr>
        <w:t xml:space="preserve">podczas przeglądów przeprowadzanych w siedzibie Serwisu, jeżeli taka konieczność zaistnieje, </w:t>
      </w:r>
      <w:r>
        <w:rPr>
          <w:rFonts w:eastAsia="Calibri"/>
          <w:sz w:val="22"/>
          <w:szCs w:val="22"/>
        </w:rPr>
        <w:t>w ramach wynagrodzenia za umowę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Terminy przeglądów zostaną uzgodnione z zamawiającym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sz w:val="22"/>
          <w:szCs w:val="22"/>
        </w:rPr>
        <w:t xml:space="preserve">Zamawiający zastrzega sobie możliwość żądania od Wykonawcy, przed przystąpieniem do wykonania usług serwisowych, świadectwa przeszkolenia personelu Wykonawcy </w:t>
      </w:r>
      <w:r>
        <w:rPr>
          <w:color w:val="000000"/>
          <w:sz w:val="22"/>
          <w:szCs w:val="22"/>
        </w:rPr>
        <w:t>potwierdzającego nabycie kwalifikacji niezbędnych do wykonywania czynności będących przedmiotem zamówienia, zgodnych z wymaganiami producenta urządzeń</w:t>
      </w:r>
      <w:r>
        <w:rPr>
          <w:sz w:val="22"/>
          <w:szCs w:val="22"/>
        </w:rPr>
        <w:t>, których dotyczy dana usługa serwisowa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sz w:val="22"/>
          <w:szCs w:val="22"/>
          <w:shd w:fill="FFFFFF" w:val="clear"/>
        </w:rPr>
        <w:t>Wymaga się, aby wykonawca dysponował dostępem na podstawie licencji  do kodów , jeżeli są niezbędne do wykonania zamówienia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Przeglądy muszą być wykonywane  zgodnie z zaleceniami  producentów urządzeń podanymi w dokumentacji technicznej oraz zachowując przepisy bhp i ppoż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Przeglądy okresowe muszą być wykonywane przy użyciu urządzeń pomiarowych i dedykowanych testerów, zgodnych z wymaganiami producenta. Urządzenia pomiarowe i dedykowane testery muszą posiadać aktualne świadectwa legalizacji i kalibracji, o ile dotyczy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Poszczególne przeglądy zostaną udokumentowane kartą pracy lub raportem serwisowym zawierającym zapisy dotyczące wykonanych czynności przeglądowych oraz stanu i sprawności urządzenia. Jeżeli przegląd wykonywany był w siedzibie Zamawiającego raport serwisowy powinien być potwierdzony przez przedstawiciela Zamawiającego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szelkie pomiary i badania zostaną udokumentowane oddzielnym protokołem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możliwość kontroli czy Wykonawca</w:t>
      </w:r>
      <w:r>
        <w:rPr>
          <w:color w:val="000000"/>
          <w:sz w:val="22"/>
          <w:szCs w:val="22"/>
        </w:rPr>
        <w:t xml:space="preserve">  przeprowadził czynności przeglądowe zgodnie i w zakresie  określonym przez procedury producenta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sz w:val="22"/>
          <w:szCs w:val="22"/>
        </w:rPr>
        <w:t xml:space="preserve">W przypadku stwierdzenia niezgodności czynności </w:t>
      </w:r>
      <w:r>
        <w:rPr>
          <w:color w:val="000000"/>
          <w:sz w:val="22"/>
          <w:szCs w:val="22"/>
        </w:rPr>
        <w:t>przeprowadzo</w:t>
      </w:r>
      <w:r>
        <w:rPr>
          <w:sz w:val="22"/>
          <w:szCs w:val="22"/>
        </w:rPr>
        <w:t>nych przez Wykonawcę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 ramach wykonywanej usługi, </w:t>
        <w:br/>
        <w:t>w zakresie przedmiotowym lub jakościowym, z czynnościami zalecanymi przez producenta urządzenia, Zamawiający ma prawo wezwać Wykonawcę do uzupełnienia rozbieżności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sz w:val="22"/>
          <w:szCs w:val="22"/>
        </w:rPr>
        <w:t xml:space="preserve">W przypadku notorycznego uchylania się Wykonawcy od uzupełniania rozbieżności lub nieuzasadnionego przedłużania realizacji wykonywanej usługi, </w:t>
      </w:r>
      <w:r>
        <w:rPr>
          <w:color w:val="000000"/>
          <w:sz w:val="22"/>
          <w:szCs w:val="22"/>
        </w:rPr>
        <w:t xml:space="preserve">Zamawiającemu przysługuje prawo do odstąpienia od umowy (zgodnie z zapisami </w:t>
      </w:r>
      <w:r>
        <w:rPr>
          <w:bCs/>
          <w:color w:val="000000"/>
          <w:sz w:val="22"/>
          <w:szCs w:val="22"/>
        </w:rPr>
        <w:t>postanowień umowy)</w:t>
      </w:r>
      <w:r>
        <w:rPr>
          <w:color w:val="000000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ab/>
        <w:tab/>
        <w:tab/>
        <w:t>kwalifikowany podpis elektroniczny</w:t>
      </w:r>
    </w:p>
    <w:p>
      <w:pPr>
        <w:pStyle w:val="Normal"/>
        <w:tabs>
          <w:tab w:val="clear" w:pos="708"/>
          <w:tab w:val="left" w:pos="11820" w:leader="none"/>
        </w:tabs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11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Część  nr 8 – </w:t>
      </w:r>
      <w:r>
        <w:rPr>
          <w:b/>
          <w:bCs/>
          <w:sz w:val="22"/>
          <w:szCs w:val="22"/>
        </w:rPr>
        <w:t>Mammografy, stół do biopsji, stacje opisowe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Producent  </w:t>
      </w:r>
      <w:r>
        <w:rPr>
          <w:b/>
          <w:kern w:val="2"/>
          <w:sz w:val="22"/>
          <w:szCs w:val="22"/>
          <w:lang w:eastAsia="pl-PL"/>
        </w:rPr>
        <w:t>Hologic Inc.</w:t>
      </w:r>
    </w:p>
    <w:tbl>
      <w:tblPr>
        <w:tblW w:w="138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"/>
        <w:gridCol w:w="5667"/>
        <w:gridCol w:w="2835"/>
        <w:gridCol w:w="2127"/>
        <w:gridCol w:w="2412"/>
      </w:tblGrid>
      <w:tr>
        <w:trPr>
          <w:trHeight w:val="42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, Nr seryj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as obowiązywania umow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odany w miesiącach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jeden miesiąc usługi serwisowania*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cały okres obowiązywania umowy*</w:t>
            </w:r>
          </w:p>
        </w:tc>
      </w:tr>
      <w:tr>
        <w:trPr>
          <w:trHeight w:val="65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kern w:val="2"/>
                <w:sz w:val="22"/>
                <w:szCs w:val="22"/>
              </w:rPr>
              <w:t xml:space="preserve">Mammograf, typ Selenia Dimension 3D, s/n 3DM160700307  </w:t>
            </w:r>
            <w:r>
              <w:rPr>
                <w:sz w:val="22"/>
                <w:szCs w:val="22"/>
              </w:rPr>
              <w:t>– termin rozpoczęcia usługi nie wcześniej niż od dnia 02.01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kern w:val="2"/>
                <w:sz w:val="22"/>
                <w:szCs w:val="22"/>
                <w:lang w:eastAsia="pl-PL"/>
              </w:rPr>
            </w:pPr>
            <w:r>
              <w:rPr>
                <w:kern w:val="2"/>
                <w:sz w:val="22"/>
                <w:szCs w:val="22"/>
                <w:lang w:eastAsia="pl-PL"/>
              </w:rPr>
              <w:t xml:space="preserve">Stacja lekarska, typ WS-SYS-1000-SW-ROW, s/n 2981118D1001-SW </w:t>
            </w:r>
            <w:r>
              <w:rPr>
                <w:sz w:val="22"/>
                <w:szCs w:val="22"/>
                <w:lang w:eastAsia="pl-PL"/>
              </w:rPr>
              <w:t>– termin rozpoczęcia usługi nie wcześniej niż od dnia 02.01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kern w:val="2"/>
                <w:sz w:val="22"/>
                <w:szCs w:val="22"/>
                <w:lang w:eastAsia="pl-PL"/>
              </w:rPr>
            </w:pPr>
            <w:r>
              <w:rPr>
                <w:kern w:val="2"/>
                <w:sz w:val="22"/>
                <w:szCs w:val="22"/>
                <w:lang w:eastAsia="pl-PL"/>
              </w:rPr>
              <w:t xml:space="preserve">Stacja lekarska, typ WS-SYS-1000-SW-ROW, s/n  2981118D1003-SW </w:t>
            </w:r>
            <w:r>
              <w:rPr>
                <w:sz w:val="22"/>
                <w:szCs w:val="22"/>
                <w:lang w:eastAsia="pl-PL"/>
              </w:rPr>
              <w:t>– termin rozpoczęcia usługi nie wcześniej niż od dnia 02.01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kern w:val="2"/>
                <w:sz w:val="22"/>
                <w:szCs w:val="22"/>
                <w:lang w:eastAsia="pl-PL"/>
              </w:rPr>
            </w:pPr>
            <w:r>
              <w:rPr>
                <w:kern w:val="2"/>
                <w:sz w:val="22"/>
                <w:szCs w:val="22"/>
                <w:lang w:eastAsia="pl-PL"/>
              </w:rPr>
              <w:t xml:space="preserve">Przystawka biobsyjna, typ Affirm Upright Biopsy System 3D, s/n 82010161797 </w:t>
            </w:r>
            <w:r>
              <w:rPr>
                <w:sz w:val="22"/>
                <w:szCs w:val="22"/>
                <w:lang w:eastAsia="pl-PL"/>
              </w:rPr>
              <w:t>– termin rozpoczęcia usługi nie wcześniej niż od dnia 02.01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kern w:val="2"/>
                <w:sz w:val="22"/>
                <w:szCs w:val="22"/>
                <w:lang w:eastAsia="pl-PL"/>
              </w:rPr>
            </w:pPr>
            <w:r>
              <w:rPr>
                <w:kern w:val="2"/>
                <w:sz w:val="22"/>
                <w:szCs w:val="22"/>
                <w:lang w:eastAsia="pl-PL"/>
              </w:rPr>
              <w:t xml:space="preserve">Stół do biobsji stereotaktycznej, typ Affirm Prone Biopsy Table, s/n APB1000131 </w:t>
            </w:r>
            <w:r>
              <w:rPr>
                <w:sz w:val="22"/>
                <w:szCs w:val="22"/>
                <w:lang w:eastAsia="pl-PL"/>
              </w:rPr>
              <w:t>– termin rozpoczęcia usługi nie wcześniej niż od dnia 02.01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kern w:val="2"/>
                <w:sz w:val="22"/>
                <w:szCs w:val="22"/>
              </w:rPr>
              <w:t>Mammograf, typu Selenia Dimension 3D s/n 81009167303</w:t>
            </w:r>
            <w:r>
              <w:rPr>
                <w:sz w:val="22"/>
                <w:szCs w:val="22"/>
              </w:rPr>
              <w:t xml:space="preserve"> – termin rozpoczęcia usługi nie wcześniej niż od dnia 11.03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kern w:val="2"/>
                <w:sz w:val="22"/>
                <w:szCs w:val="22"/>
              </w:rPr>
              <w:t xml:space="preserve">Mammograf, typu Selenia Dimension 3D s/n 3DM160700527 </w:t>
            </w:r>
            <w:r>
              <w:rPr>
                <w:sz w:val="22"/>
                <w:szCs w:val="22"/>
              </w:rPr>
              <w:t>– termin rozpoczęcia usługi nie wcześniej niż od dnia 11.03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kern w:val="2"/>
                <w:sz w:val="22"/>
                <w:szCs w:val="22"/>
              </w:rPr>
              <w:t xml:space="preserve">Mammograf śródoperacyjny, typu BioVision Plus s/n 60016 </w:t>
            </w:r>
            <w:r>
              <w:rPr>
                <w:sz w:val="22"/>
                <w:szCs w:val="22"/>
              </w:rPr>
              <w:t>– termin rozpoczęcia usługi nie wcześniej niż od dnia 11.03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kern w:val="2"/>
                <w:sz w:val="22"/>
                <w:szCs w:val="22"/>
              </w:rPr>
              <w:t xml:space="preserve">Stacja opisowa, typu WS-SYS-1000-SW-ROW s/n 2981116D0154-SW </w:t>
            </w:r>
            <w:r>
              <w:rPr>
                <w:sz w:val="22"/>
                <w:szCs w:val="22"/>
              </w:rPr>
              <w:t>– termin rozpoczęcia usługi nie wcześniej niż od dnia 11.03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kern w:val="2"/>
                <w:sz w:val="22"/>
                <w:szCs w:val="22"/>
              </w:rPr>
              <w:t xml:space="preserve">Stacja opisowa, typu WS-SYS-1000-SW-ROW s/n 2981019D1312-SW </w:t>
            </w:r>
            <w:r>
              <w:rPr>
                <w:sz w:val="22"/>
                <w:szCs w:val="22"/>
              </w:rPr>
              <w:t>– termin rozpoczęcia usługi nie wcześniej niż od dnia 11.03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</w:t>
            </w:r>
          </w:p>
        </w:tc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kern w:val="2"/>
                <w:sz w:val="22"/>
                <w:szCs w:val="22"/>
              </w:rPr>
              <w:t xml:space="preserve">Stacja opisowa, typu WS-SYS-1000-SW-ROW s/n 2981216D0187-SW </w:t>
            </w:r>
            <w:r>
              <w:rPr>
                <w:sz w:val="22"/>
                <w:szCs w:val="22"/>
              </w:rPr>
              <w:t>– termin rozpoczęcia usługi nie wcześniej niż od dnia 11.03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kern w:val="2"/>
                <w:sz w:val="22"/>
                <w:szCs w:val="22"/>
              </w:rPr>
              <w:t xml:space="preserve">Stacja opisowa, typu WS-SYS-1000-SW-ROW s/n 2981219D1345-SW </w:t>
            </w:r>
            <w:r>
              <w:rPr>
                <w:sz w:val="22"/>
                <w:szCs w:val="22"/>
              </w:rPr>
              <w:t>– termin rozpoczęcia usługi nie wcześniej niż od dnia 11.03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BRUTTO: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*wypełnia Wykonawca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sz w:val="22"/>
          <w:szCs w:val="22"/>
          <w:u w:val="single"/>
        </w:rPr>
        <w:t>Szczegółowy opis przedmiotu zamówienia</w:t>
      </w:r>
      <w:r>
        <w:rPr>
          <w:b/>
          <w:bCs/>
          <w:sz w:val="22"/>
          <w:szCs w:val="22"/>
          <w:u w:val="single"/>
        </w:rPr>
        <w:t xml:space="preserve">: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bCs/>
          <w:sz w:val="22"/>
          <w:szCs w:val="22"/>
        </w:rPr>
        <w:t xml:space="preserve">W zakresie </w:t>
      </w:r>
      <w:r>
        <w:rPr>
          <w:sz w:val="22"/>
          <w:szCs w:val="22"/>
          <w:lang w:bidi="zxx"/>
        </w:rPr>
        <w:t>przeglądów okresowych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color w:val="000000"/>
          <w:sz w:val="22"/>
          <w:szCs w:val="22"/>
          <w:lang w:bidi="zxx"/>
        </w:rPr>
        <w:t xml:space="preserve"> </w:t>
      </w:r>
      <w:r>
        <w:rPr>
          <w:color w:val="000000"/>
          <w:sz w:val="22"/>
          <w:szCs w:val="22"/>
          <w:lang w:bidi="zxx"/>
        </w:rPr>
        <w:t>Regularne przeglądy okresowe z częstotliwością i w zakresie wymaganym przez producenta z wystawieniem certyfikatu sprawności</w:t>
      </w:r>
      <w:r>
        <w:rPr>
          <w:color w:val="000000"/>
          <w:sz w:val="22"/>
          <w:szCs w:val="22"/>
        </w:rPr>
        <w:t>;</w:t>
      </w:r>
      <w:r>
        <w:rPr>
          <w:color w:val="000000"/>
          <w:sz w:val="22"/>
          <w:szCs w:val="22"/>
          <w:lang w:bidi="zxx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>Terminy przeglądów – uzgodnione z Zamawiającym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eglądy należy wykonywać uwzględniając zalecenia producenta urządzeń podane w dokumentacji technicznej oraz zachowując przepisy bhp i ppoż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onserwacje i okresowe przeglądy techniczne muszą być wykonywane przy użyciu urządzeń pomiarowych i dedykowanych testerów, zgodnych z wymaganiami producenta. Urządzenia pomiarowe i dedykowane testery muszą posiadać aktualne świadectwa legalizacji i kalibracji, o ile dotyczy</w:t>
      </w:r>
      <w:r>
        <w:rPr>
          <w:sz w:val="22"/>
          <w:szCs w:val="22"/>
          <w:lang w:bidi="zxx"/>
        </w:rPr>
        <w:t>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1080" w:hanging="720"/>
        <w:jc w:val="both"/>
        <w:rPr/>
      </w:pPr>
      <w:r>
        <w:rPr>
          <w:sz w:val="22"/>
          <w:szCs w:val="22"/>
        </w:rPr>
        <w:t>Zebranie informacji o zaobserwowanych przez użytkownika usterkach</w:t>
      </w:r>
      <w:r>
        <w:rPr>
          <w:sz w:val="22"/>
          <w:szCs w:val="22"/>
          <w:lang w:bidi="zxx"/>
        </w:rPr>
        <w:t>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1080" w:hanging="720"/>
        <w:jc w:val="both"/>
        <w:rPr/>
      </w:pPr>
      <w:r>
        <w:rPr>
          <w:sz w:val="22"/>
          <w:szCs w:val="22"/>
        </w:rPr>
        <w:t>Sprawdzenie bezpieczeństwa mechanicznego</w:t>
      </w:r>
      <w:r>
        <w:rPr>
          <w:sz w:val="22"/>
          <w:szCs w:val="22"/>
          <w:lang w:bidi="zxx"/>
        </w:rPr>
        <w:t>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Sprawdzenie bezpieczeństwa elektrycznego zgodnie z PN-EN 62353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Kontrola występowania usterek zewnętrznych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Sprawdzenie, pomiary i korekta fizycznych parametrów ekspozycji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Sprawdzenie i korekta geometrii wiązki promieniowani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Sprawdzenie i korekta systemu kompresji piersi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Sprawdzenie i korekta systemu automatycznej kontroli ekspozycji AEC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Kontrola jakości obrazów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Oczyszczenie dróg chłodzenia i odprowadzania ciepł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Inspekcja zużycia części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Smarowanie ruchomych części mechanicznych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Konserwacja oprogramowania systemowego i aplikacyjneg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Sprawdzenie i ocena funkcjonalności urządzenia i jego gotowości do prac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840" w:hanging="476"/>
        <w:jc w:val="both"/>
        <w:rPr/>
      </w:pPr>
      <w:r>
        <w:rPr>
          <w:sz w:val="22"/>
          <w:szCs w:val="22"/>
        </w:rPr>
        <w:t>Przygotowanie szczegółowego protokołu z przeglądu zawierającego wyniki pomiarów w odniesieniu do obowiązujących norm</w:t>
      </w:r>
      <w:r>
        <w:rPr>
          <w:sz w:val="22"/>
          <w:szCs w:val="22"/>
          <w:lang w:bidi="zxx"/>
        </w:rPr>
        <w:t>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konanie testów odbiorczych (akceptacyjnych) po każdej naprawie, która zgodnie z przepisami tego wymag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>Sporządzanie orzeczeń o stanie urządzeń nie nadających się do użytku</w:t>
      </w:r>
      <w:r>
        <w:rPr>
          <w:sz w:val="22"/>
          <w:szCs w:val="22"/>
          <w:lang w:bidi="zxx"/>
        </w:rPr>
        <w:t>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Dokumentacja przeglądów – wykonanie każdego przeglądu musi być potwierdzone wystawieniem raportu serwisowego, jeżeli przegląd wykonywany był w siedzibie Zamawiającego raport serwisowy powinien być potwierdzony przez przedstawiciela Zamawiającego</w:t>
      </w:r>
      <w:r>
        <w:rPr>
          <w:sz w:val="22"/>
          <w:szCs w:val="22"/>
          <w:lang w:bidi="zxx"/>
        </w:rPr>
        <w:t>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 xml:space="preserve">Wystawienie certyfikatu sprawności urządz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</w:rPr>
        <w:t>W zakresie zdalnej diagnostyki i wsparcia aplikacyjnego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before="0" w:after="0"/>
        <w:contextualSpacing/>
        <w:jc w:val="both"/>
        <w:rPr/>
      </w:pPr>
      <w:r>
        <w:rPr>
          <w:sz w:val="22"/>
          <w:szCs w:val="22"/>
          <w:lang w:val="en-US"/>
        </w:rPr>
        <w:t xml:space="preserve">Wykorzystanie systemu zdalnego dostępu do </w:t>
      </w:r>
      <w:r>
        <w:rPr>
          <w:color w:val="000000"/>
          <w:sz w:val="22"/>
          <w:szCs w:val="22"/>
          <w:lang w:val="en-US"/>
        </w:rPr>
        <w:t>monitorowania parametrów pracy aparatu oraz dokonywanie zdalnej diagnostyki</w:t>
      </w:r>
      <w:r>
        <w:rPr>
          <w:sz w:val="22"/>
          <w:szCs w:val="22"/>
          <w:lang w:val="en-US"/>
        </w:rPr>
        <w:t>, regulacji i naprawy urządzeni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</w:rPr>
        <w:t>Wsparcie aplikacyjne i techniczne zapewnione przez inżyniera serwis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before="0" w:after="0"/>
        <w:contextualSpacing/>
        <w:jc w:val="both"/>
        <w:rPr/>
      </w:pPr>
      <w:r>
        <w:rPr>
          <w:sz w:val="22"/>
          <w:szCs w:val="22"/>
          <w:lang w:val="en-US"/>
        </w:rPr>
        <w:t>Konfiguracja węzłów DICOM według zapotrzebowani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before="0" w:after="0"/>
        <w:contextualSpacing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Utrzymanie infrastruktury systemu zdalnego dostęp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 zakresie napraw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Diagnostyka i naprawy </w:t>
      </w:r>
      <w:r>
        <w:rPr>
          <w:sz w:val="22"/>
          <w:szCs w:val="22"/>
        </w:rPr>
        <w:t>sprzętu w pełnym zakresie i bez względu na przyczynę powstania uszkodzenia, zgodnie ze standardem producenta. Naprawa musi gwarantować przywrócenie pełnej sprawności aparatu sprzed awari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Diagnozowanie błędów, regulacje, usuwanie usterek oraz likwidowanie szkód powstałych w wyniku naturalnego zużycia części, wymiana materiałów zużywalnych (tj. filtry, uszczelki, przewody, kable etc.) w ramach wynagrodzenia za umowę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Interwencje na wezwanie w ciągu 48 godzin w dni robocze – praca w miejscu lokalizacji aparatury wraz z dojazdem inżyniera, nieograniczona liczba wizyt serwisu w ramach wynagrodzenia za umowę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Czas naprawy wynosi maksymalnie 3 dni robocze liczone od upływu czasu przewidzianego na wykonanie diagnostyki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 przypadku zamówienia części naprawa powinna być wykonana w ciągu 14 dni roboczych od dnia rozpoczęcia napra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Kontrola funkcjonalności urządzenia po przeprowadzonej naprawie. Sprawdzanie funkcjonowania urządzenia i jego gotowości do prac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Dokumentacja interwencji serwisowych - w</w:t>
      </w:r>
      <w:r>
        <w:rPr>
          <w:sz w:val="22"/>
          <w:szCs w:val="22"/>
        </w:rPr>
        <w:t>ykonanie naprawy musi być potwierdzone wystawieniem raportu serwisowego z potwierdzeniem użytkownika, jeżeli naprawa wykonywana była w siedzibie Zamawiając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 zakresie części zamiennych 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  <w:lang w:bidi="zxx"/>
        </w:rPr>
        <w:t xml:space="preserve">Dostawa i wymiana w ramach </w:t>
      </w:r>
      <w:r>
        <w:rPr>
          <w:color w:val="000000"/>
          <w:sz w:val="22"/>
          <w:szCs w:val="22"/>
          <w:lang w:bidi="zxx"/>
        </w:rPr>
        <w:t xml:space="preserve">wynagrodzenia za umowę </w:t>
      </w:r>
      <w:r>
        <w:rPr>
          <w:sz w:val="22"/>
          <w:szCs w:val="22"/>
          <w:lang w:bidi="zxx"/>
        </w:rPr>
        <w:t>fabrycznie nowych  i</w:t>
      </w:r>
      <w:r>
        <w:rPr>
          <w:color w:val="000000"/>
          <w:sz w:val="22"/>
          <w:szCs w:val="22"/>
          <w:lang w:bidi="zxx"/>
        </w:rPr>
        <w:t xml:space="preserve"> </w:t>
      </w:r>
      <w:r>
        <w:rPr>
          <w:color w:val="000000"/>
          <w:sz w:val="22"/>
          <w:szCs w:val="22"/>
        </w:rPr>
        <w:t>oryginalnych</w:t>
      </w:r>
      <w:r>
        <w:rPr>
          <w:sz w:val="22"/>
          <w:szCs w:val="22"/>
          <w:lang w:bidi="zxx"/>
        </w:rPr>
        <w:t xml:space="preserve"> </w:t>
      </w:r>
      <w:r>
        <w:rPr>
          <w:color w:val="000000"/>
          <w:sz w:val="22"/>
          <w:szCs w:val="22"/>
          <w:lang w:bidi="zxx"/>
        </w:rPr>
        <w:t xml:space="preserve">komponentów </w:t>
      </w:r>
      <w:r>
        <w:rPr>
          <w:sz w:val="22"/>
          <w:szCs w:val="22"/>
          <w:lang w:bidi="zxx"/>
        </w:rPr>
        <w:t>specjalnych, to jest lamp rentgenowskich i cyfrowych detektorów promieniowania w celu zastąpienia podzespołów, które na skutek awarii czy też naturalnych procesów uległy całkowitemu zużyciu lub stały się nieprzydatnymi do dalszej eksploatacji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Dostawa i wymiana w ramach </w:t>
      </w:r>
      <w:r>
        <w:rPr>
          <w:color w:val="000000"/>
          <w:sz w:val="22"/>
          <w:szCs w:val="22"/>
          <w:lang w:bidi="zxx"/>
        </w:rPr>
        <w:t xml:space="preserve">wynagrodzenia za umowę </w:t>
      </w:r>
      <w:r>
        <w:rPr>
          <w:sz w:val="22"/>
          <w:szCs w:val="22"/>
          <w:lang w:bidi="zxx"/>
        </w:rPr>
        <w:t>fabrycznie nowych  i</w:t>
      </w:r>
      <w:r>
        <w:rPr>
          <w:color w:val="000000"/>
          <w:sz w:val="22"/>
          <w:szCs w:val="22"/>
          <w:lang w:bidi="zxx"/>
        </w:rPr>
        <w:t xml:space="preserve"> </w:t>
      </w:r>
      <w:r>
        <w:rPr>
          <w:color w:val="000000"/>
          <w:sz w:val="22"/>
          <w:szCs w:val="22"/>
        </w:rPr>
        <w:t xml:space="preserve">oryginalnych </w:t>
      </w:r>
      <w:r>
        <w:rPr>
          <w:sz w:val="22"/>
          <w:szCs w:val="22"/>
          <w:lang w:bidi="zxx"/>
        </w:rPr>
        <w:t>pozostałych  części zamiennych w celu zastąpienia części wadliwych lub części, które na skutek awarii czy też naturalnych procesów uległy całkowitemu zużyciu lub stały się nieprzydatnymi do dalszej eksploatacji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Dostawa w ramach wynagrodzenia za umowę materiałów niezbędnych do przeprowadzania przeglądów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Dostawa w ramach wynagrodzenia za umowę materiałów do przeprowadzenia modyfikacji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Dostawa materiałów eksploatacyjnych i elementów wyposażenia dodatkowego nie jest objęta kontraktem serwisowym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Wystawianie raportów serwisowych i opinii techniczn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Wykonywanie wymaganych przez producenta aktualizacji oprogramowania systemow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ywanie wymaganych przez producenta modyfikacji aparatu w celu zwiększenia efektywności i bezpieczeństwa pracy aparat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Wsparcie techniczne przez inżyniera serwisu - </w:t>
      </w:r>
      <w:r>
        <w:rPr>
          <w:sz w:val="22"/>
          <w:szCs w:val="22"/>
        </w:rPr>
        <w:t>udzielanie bie</w:t>
      </w:r>
      <w:r>
        <w:rPr>
          <w:rFonts w:eastAsia="TimesNewRoman"/>
          <w:sz w:val="22"/>
          <w:szCs w:val="22"/>
        </w:rPr>
        <w:t>żą</w:t>
      </w:r>
      <w:r>
        <w:rPr>
          <w:sz w:val="22"/>
          <w:szCs w:val="22"/>
        </w:rPr>
        <w:t>cych porad, instrukcji i informacji personelowi Zamawiaj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cego sprawuj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cemu obsług</w:t>
      </w:r>
      <w:r>
        <w:rPr>
          <w:rFonts w:eastAsia="TimesNewRoman"/>
          <w:sz w:val="22"/>
          <w:szCs w:val="22"/>
        </w:rPr>
        <w:t xml:space="preserve">ę </w:t>
      </w:r>
      <w:r>
        <w:rPr>
          <w:sz w:val="22"/>
          <w:szCs w:val="22"/>
        </w:rPr>
        <w:t>aparatu.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bCs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zxx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ab/>
        <w:tab/>
        <w:tab/>
        <w:t>kwalifikowany podpis elektroniczn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kern w:val="2"/>
          <w:sz w:val="22"/>
          <w:szCs w:val="22"/>
        </w:rPr>
      </w:pPr>
      <w:r>
        <w:rPr>
          <w:rFonts w:cs="Arial" w:ascii="Arial" w:hAnsi="Arial"/>
          <w:b/>
          <w:i/>
          <w:iCs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Część  nr 9 – </w:t>
      </w:r>
      <w:r>
        <w:rPr>
          <w:b/>
          <w:bCs/>
          <w:sz w:val="22"/>
          <w:szCs w:val="22"/>
        </w:rPr>
        <w:t>Wstrzykiwacze (</w:t>
      </w:r>
      <w:r>
        <w:rPr>
          <w:b/>
          <w:sz w:val="22"/>
          <w:szCs w:val="22"/>
        </w:rPr>
        <w:t>termin rozpoczęcia usługi nie wcześniej niż od dnia 25.02.2025)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Producent  Bracco</w:t>
      </w:r>
    </w:p>
    <w:tbl>
      <w:tblPr>
        <w:tblW w:w="1503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240"/>
        <w:gridCol w:w="2369"/>
        <w:gridCol w:w="2838"/>
        <w:gridCol w:w="2863"/>
      </w:tblGrid>
      <w:tr>
        <w:trPr>
          <w:trHeight w:val="4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, Nr seryjny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as obowiązywania umow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odany w miesiącach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jeden miesiąc usługi serwisowania*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cały okres obowiązywania umowy*</w:t>
            </w:r>
          </w:p>
        </w:tc>
      </w:tr>
      <w:tr>
        <w:trPr>
          <w:trHeight w:val="567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rzykiwacz typ CT Expres 4D s/n T0030507-0419 - gwarancja do 24.02.202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rzykiwacz typ CT Expres 4D s/n T0030892-0221 - gwarancja do 28.09.202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rzykiwacz typ Empower MR s/n M83338 - gwarancja do 14.10.2025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BRUTTO: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wypełnia Wykonawca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kern w:val="2"/>
          <w:sz w:val="22"/>
          <w:szCs w:val="22"/>
          <w:u w:val="single"/>
          <w:lang w:eastAsia="pl-PL"/>
        </w:rPr>
        <w:t>Szczegółowy opis przedmiotu zamówienia</w:t>
      </w:r>
      <w:r>
        <w:rPr>
          <w:b/>
          <w:bCs/>
          <w:sz w:val="22"/>
          <w:szCs w:val="22"/>
          <w:u w:val="single"/>
          <w:lang w:eastAsia="pl-PL"/>
        </w:rPr>
        <w:t>:</w:t>
      </w:r>
      <w:r>
        <w:rPr>
          <w:bCs/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22"/>
        </w:numPr>
        <w:suppressAutoHyphens w:val="false"/>
        <w:jc w:val="both"/>
        <w:rPr/>
      </w:pPr>
      <w:r>
        <w:rPr>
          <w:bCs/>
          <w:sz w:val="22"/>
          <w:szCs w:val="22"/>
        </w:rPr>
        <w:t xml:space="preserve">W zakresie </w:t>
      </w:r>
      <w:r>
        <w:rPr>
          <w:sz w:val="22"/>
          <w:szCs w:val="22"/>
        </w:rPr>
        <w:t>przeglądów okresowych 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Regularne przeglądy okresowe z częstotliwością </w:t>
      </w:r>
      <w:r>
        <w:rPr>
          <w:color w:val="000000"/>
          <w:sz w:val="22"/>
          <w:szCs w:val="22"/>
        </w:rPr>
        <w:t>jeden przegląd urządzenia w roku</w:t>
      </w:r>
      <w:r>
        <w:rPr>
          <w:sz w:val="22"/>
          <w:szCs w:val="22"/>
        </w:rPr>
        <w:t xml:space="preserve"> i w zakresie wymaganym przez producenta </w:t>
      </w:r>
      <w:r>
        <w:rPr>
          <w:rFonts w:eastAsia="Calibri"/>
          <w:sz w:val="22"/>
          <w:szCs w:val="22"/>
        </w:rPr>
        <w:t>z wystawieniem świadectwa sprawności urządzenia (odpowiedni zapis w raporcie serwisowym lub w karcie pracy)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>raca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inżyniera serwisu w miejscu lokalizacji aparatury wraz z dojazdem, w ramach wynagrodzenia za umowę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 xml:space="preserve">raca 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inżyniera serwisu </w:t>
      </w:r>
      <w:r>
        <w:rPr>
          <w:sz w:val="22"/>
          <w:szCs w:val="22"/>
        </w:rPr>
        <w:t xml:space="preserve">podczas przeglądów przeprowadzanych w siedzibie Serwisu, jeżeli taka konieczność zaistnieje, </w:t>
      </w:r>
      <w:r>
        <w:rPr>
          <w:rFonts w:eastAsia="Calibri"/>
          <w:sz w:val="22"/>
          <w:szCs w:val="22"/>
        </w:rPr>
        <w:t>w ramach wynagrodzenia za umowę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rminy przeglądów – uzgodnione z  Zamawiającym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eglądy należy wykonywać uwzględniając zalecenia producenta urządzeń podane w dokumentacji technicznej oraz zachowując przepisy bhp i ppoż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 xml:space="preserve">Wymaga się, aby wykonawca dysponował dostępem na podstawie licencji  do kodów serwisowych </w:t>
      </w:r>
      <w:r>
        <w:rPr>
          <w:sz w:val="22"/>
          <w:szCs w:val="22"/>
        </w:rPr>
        <w:t>, jeżeli są niezbędne do wykonania zamówienia</w:t>
      </w:r>
      <w:r>
        <w:rPr>
          <w:sz w:val="22"/>
          <w:szCs w:val="22"/>
          <w:shd w:fill="FFFFFF" w:val="clear"/>
        </w:rPr>
        <w:t>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onserwacje i okresowe przeglądy techniczne muszą być wykonywane przy użyciu urządzeń pomiarowych i dedykowanych testerów, zgodnych z wymaganiami producenta. Urządzenia pomiarowe i dedykowane testery muszą posiadać aktualne świadectwa legalizacji i kalibracji, o ile dotyczy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Zebranie informacji o zaobserwowanych przez użytkownika usterkach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Inspekcja zużycia części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Przeprowadzenie kalibracji urządzenia – jeżeli jest wymagana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Sprawdzenie funkcjonowania urządzenia i jego gotowości do pracy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Dokumentacja przeglądów – wykonanie każdego przeglądu musi być potwierdzone wystawieniem raportu serwisowego. Jeżeli przegląd wykonywany był w siedzibie Zamawiającego raport serwisowy powinien być potwierdzony przez przedstawiciela Zamawiającego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możliwość kontroli czy Wykonawca</w:t>
      </w:r>
      <w:r>
        <w:rPr>
          <w:color w:val="000000"/>
          <w:sz w:val="22"/>
          <w:szCs w:val="22"/>
        </w:rPr>
        <w:t xml:space="preserve">  przeprowadził czynności przeglądowe zgodnie i w zakresie  określonym przez procedury producenta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W przypadku stwierdzenia niezgodności czynności </w:t>
      </w:r>
      <w:r>
        <w:rPr>
          <w:color w:val="000000"/>
          <w:sz w:val="22"/>
          <w:szCs w:val="22"/>
        </w:rPr>
        <w:t>przeprowadzo</w:t>
      </w:r>
      <w:r>
        <w:rPr>
          <w:sz w:val="22"/>
          <w:szCs w:val="22"/>
        </w:rPr>
        <w:t>nych przez Wykonawcę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 ramach wykonywanej usługi, </w:t>
        <w:br/>
        <w:t>w zakresie przedmiotowym lub jakościowym, z czynnościami zalecanymi przez producenta urządzenia, Zamawiający ma prawo wezwać Wykonawcę do uzupełnienia rozbieżności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W przypadku notorycznego uchylania się Wykonawcy od uzupełniania rozbieżności lub nieuzasadnionego przedłużania realizacji wykonywanej usługi, </w:t>
      </w:r>
      <w:r>
        <w:rPr>
          <w:color w:val="000000"/>
          <w:sz w:val="22"/>
          <w:szCs w:val="22"/>
        </w:rPr>
        <w:t xml:space="preserve">Zamawiającemu przysługuje prawo do odstąpienia od umowy (zgodnie z zapisami </w:t>
      </w:r>
      <w:r>
        <w:rPr>
          <w:bCs/>
          <w:color w:val="000000"/>
          <w:sz w:val="22"/>
          <w:szCs w:val="22"/>
        </w:rPr>
        <w:t>postanowień umowy)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zakresie naprawy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Diagnostyka, regulacje  oraz naprawy sprzętu w pełnym zakresie i bez względu na przyczynę powstania uszkodzenia, zgodnie ze standardem producenta,  </w:t>
      </w:r>
      <w:r>
        <w:rPr>
          <w:b/>
          <w:sz w:val="22"/>
          <w:szCs w:val="22"/>
        </w:rPr>
        <w:t xml:space="preserve">przy użyciu </w:t>
      </w:r>
      <w:r>
        <w:rPr>
          <w:b/>
          <w:color w:val="000000"/>
          <w:sz w:val="22"/>
          <w:szCs w:val="22"/>
        </w:rPr>
        <w:t xml:space="preserve">oryginalnych, nowych </w:t>
      </w:r>
      <w:r>
        <w:rPr>
          <w:b/>
          <w:sz w:val="22"/>
          <w:szCs w:val="22"/>
        </w:rPr>
        <w:t>podzespołów i części zamiennych , których cena nie jest wliczana w wynagrodzenie za umowę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>z wyłączeniem uszkodzeń spowodowanych zdarzeniami losowymi, tzw. siłą wyższą (pożar, powódź, wyładowanie atmosferyczne)</w:t>
      </w:r>
      <w:r>
        <w:rPr>
          <w:sz w:val="22"/>
          <w:szCs w:val="22"/>
        </w:rPr>
        <w:t>. Naprawa musi gwarantować przywrócenie pełnej sprawności urządzenia sprzed awarii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>raca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inżyniera serwisu </w:t>
      </w:r>
      <w:r>
        <w:rPr>
          <w:sz w:val="22"/>
          <w:szCs w:val="22"/>
        </w:rPr>
        <w:t>podczas diagnostyki i napraw</w:t>
      </w:r>
      <w:r>
        <w:rPr>
          <w:rFonts w:eastAsia="Calibri"/>
          <w:sz w:val="22"/>
          <w:szCs w:val="22"/>
        </w:rPr>
        <w:t xml:space="preserve"> w miejscu lokalizacji aparatury wraz z dojazdem</w:t>
      </w:r>
      <w:r>
        <w:rPr>
          <w:sz w:val="22"/>
          <w:szCs w:val="22"/>
        </w:rPr>
        <w:t xml:space="preserve">, </w:t>
      </w:r>
      <w:r>
        <w:rPr>
          <w:rFonts w:eastAsia="Calibri"/>
          <w:sz w:val="22"/>
          <w:szCs w:val="22"/>
        </w:rPr>
        <w:t>w ramach wynagrodzenia za umowę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</w:t>
      </w:r>
      <w:r>
        <w:rPr>
          <w:rFonts w:eastAsia="Calibri"/>
          <w:sz w:val="22"/>
          <w:szCs w:val="22"/>
        </w:rPr>
        <w:t xml:space="preserve">raca 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inżyniera serwisu </w:t>
      </w:r>
      <w:r>
        <w:rPr>
          <w:sz w:val="22"/>
          <w:szCs w:val="22"/>
        </w:rPr>
        <w:t xml:space="preserve">podczas diagnostyki i napraw przeprowadzanych w siedzibie Serwisu, jeżeli taka konieczność zaistnieje, </w:t>
      </w:r>
      <w:r>
        <w:rPr>
          <w:rFonts w:eastAsia="Calibri"/>
          <w:sz w:val="22"/>
          <w:szCs w:val="22"/>
        </w:rPr>
        <w:t>w ramach wynagrodzenia za umowę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Termin reakcji serwisu na zgłoszenie awarii przez Zamawiającego (rozumianej jako wykonanie diagnostyki – maksymalnie do 3 dni roboczych)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zas naprawy wynosi maksymalnie 5 dni roboczych liczonych od upływu czasu przewidzianego na wykonanie diagnostyki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 przypadku konieczności wymiany części, naprawa powinna być wykonana w ciągu 14 dni roboczych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d dnia zaakceptowania oferty przez Zamawiającego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ontrola urządzenia po przeprowadzonej naprawie. Sprawdzanie funkcjonowania urządzenia i jego gotowości do pracy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Dokumentacja interwencji serwisowych – wykonanie naprawy musi być potwierdzone wystawieniem raportu serwisowego. </w:t>
      </w:r>
      <w:r>
        <w:rPr>
          <w:color w:val="000000"/>
          <w:sz w:val="22"/>
          <w:szCs w:val="22"/>
        </w:rPr>
        <w:t>Jeżeli naprawa wykonywana była w siedzibie Zamawiającego, raport serwisowy powinien być potwierdzony przez przedstawiciela Zamawiając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zakresie części zamiennych 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Dostawy materiałów niezbędnych do przeprowadzania przeglądów, </w:t>
      </w:r>
      <w:r>
        <w:rPr>
          <w:rFonts w:eastAsia="Calibri"/>
          <w:sz w:val="22"/>
          <w:szCs w:val="22"/>
        </w:rPr>
        <w:t>w ramach wynagrodzenia za umowę;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nności związane z dostawą i wymianą części zamiennych w celu zastąpienia podzespołów, które na skutek awarii czy też naturalnych procesów uległy całkowitemu zużyciu lub stały się nieprzydatnymi do dalszej eksploatacji, </w:t>
      </w:r>
      <w:r>
        <w:rPr>
          <w:rFonts w:eastAsia="Calibri"/>
          <w:sz w:val="22"/>
          <w:szCs w:val="22"/>
        </w:rPr>
        <w:t>w ramach wynagrodzenia za umowę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W przypadku napraw  wymagających wymiany podzespołów, koszt tych podzespołów musi być każdorazowo uzgadniany z Zamawiającym. Wykonawca przedstawi ofertę i po jej zaakceptowaniu przez Zamawiającego przeprowadzi wymianę podzespołów. </w:t>
      </w:r>
      <w:r>
        <w:rPr>
          <w:rFonts w:eastAsia="Calibri"/>
          <w:b/>
          <w:sz w:val="22"/>
          <w:szCs w:val="22"/>
        </w:rPr>
        <w:t>Uzgodniony koszt podzespołów będzie płatny na podstawie odrębnej faktury</w:t>
      </w:r>
      <w:r>
        <w:rPr>
          <w:rFonts w:eastAsia="Calibri"/>
          <w:sz w:val="22"/>
          <w:szCs w:val="22"/>
        </w:rPr>
        <w:t>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napraw wymagających wymiany podzespołów używane mają być zawsze </w:t>
      </w:r>
      <w:r>
        <w:rPr>
          <w:rFonts w:eastAsia="Calibri"/>
          <w:sz w:val="22"/>
          <w:szCs w:val="22"/>
        </w:rPr>
        <w:t>fabrycznie nowe  i</w:t>
      </w:r>
      <w:r>
        <w:rPr>
          <w:rFonts w:eastAsia="Calibri"/>
          <w:color w:val="000000"/>
          <w:sz w:val="22"/>
          <w:szCs w:val="22"/>
        </w:rPr>
        <w:t xml:space="preserve"> oryginalne </w:t>
      </w:r>
      <w:r>
        <w:rPr>
          <w:rFonts w:eastAsia="Calibri"/>
          <w:sz w:val="22"/>
          <w:szCs w:val="22"/>
        </w:rPr>
        <w:t>części zamienn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porządzanie opinii technicznych o stanie urządzeń objętych umową, a nie nadających się do dalszej eksploatacji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Wsparcie  techniczne przez inżyniera serwisu - udzielanie bie</w:t>
      </w:r>
      <w:r>
        <w:rPr>
          <w:rFonts w:eastAsia="TimesNewRoman"/>
          <w:sz w:val="22"/>
          <w:szCs w:val="22"/>
        </w:rPr>
        <w:t>żą</w:t>
      </w:r>
      <w:r>
        <w:rPr>
          <w:sz w:val="22"/>
          <w:szCs w:val="22"/>
        </w:rPr>
        <w:t>cych porad, instrukcji i informacji personelowi Zamawiaj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cego sprawuj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cemu obsług</w:t>
      </w:r>
      <w:r>
        <w:rPr>
          <w:rFonts w:eastAsia="TimesNewRoman"/>
          <w:sz w:val="22"/>
          <w:szCs w:val="22"/>
        </w:rPr>
        <w:t xml:space="preserve">ę </w:t>
      </w:r>
      <w:r>
        <w:rPr>
          <w:sz w:val="22"/>
          <w:szCs w:val="22"/>
        </w:rPr>
        <w:t>urządze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ab/>
        <w:tab/>
        <w:tab/>
        <w:t>kwalifikowany podpis elektroniczn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kern w:val="2"/>
          <w:sz w:val="22"/>
          <w:szCs w:val="22"/>
        </w:rPr>
      </w:pPr>
      <w:r>
        <w:rPr>
          <w:rFonts w:cs="Arial" w:ascii="Arial" w:hAnsi="Arial"/>
          <w:b/>
          <w:i/>
          <w:iCs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sz w:val="22"/>
          <w:szCs w:val="22"/>
        </w:rPr>
        <w:t xml:space="preserve">Część  nr 10 – </w:t>
      </w:r>
      <w:r>
        <w:rPr>
          <w:b/>
          <w:bCs/>
          <w:sz w:val="22"/>
          <w:szCs w:val="22"/>
        </w:rPr>
        <w:t xml:space="preserve">Pompy infuzyjne, stacje dokujące, system napędów ortopedycznych oraz inny sprzęt medyczny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Producent  B. Braun, Aesculap AAG</w:t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166"/>
        <w:gridCol w:w="1417"/>
        <w:gridCol w:w="1843"/>
        <w:gridCol w:w="1843"/>
        <w:gridCol w:w="1931"/>
      </w:tblGrid>
      <w:tr>
        <w:trPr>
          <w:trHeight w:val="4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, Nr seryj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urządz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przeglądów             w okresie obowiązywania umowy.            Czas obowiązywania umowy  - 2 l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jeden przegląd*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wszystkie przeglądy                w okresie obowiązywania umowy *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matom, typ Acculan 3Ti GA670 s/n 0024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matom, typ Acculan 4 GA340 s/n 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napędów ortopedycznych dużych, typ Acculan 3Ti GA672 s/n 6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napędów ortopedycznych dużych, typ Acculan 3Ti GA672 s/n 6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napędów ortopedycznych dużych, typ Acculan 3Ti GA672 s/n 6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napędów ortopedycznych dużych, typ Acculan 3Ti GA672 s/n 6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rownik systemu wiertarskiego, typ Microspeed Uni GD670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n 66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rownik systemu wiertarskiego, typ Microspeed Uni GD670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n 6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stem napędów ortopedycznych mały, typ Acculan 3Ti GA671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n 2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stem napędów ortopedycznych mały, typ Acculan 3Ti GA671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n 2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wiertarski do zabiegów chirurgicznych, typ Microspeed GD684 s/n 6628/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wiertarski do zabiegów chirurgicznych, typ Microspeed GD684 s/n 6630/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umulatory Acculan, typ GA346, szt. 2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002541, 002547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umulatory Acculan, typ GA666, szt. 4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14640, 14795, 14838, 14989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umulatory Acculan, typ GA676, szt. 8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30370, 30469, 30471, 30472, 30470, 28854, 31012, 310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ran dotykowy do pompy SGC, typ Ekran SGC s/n 15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uł Space Glucose Control, typ 8713584 s/n 1598 z ekranem stacji do insulinoterapii, typ SGC s/n 15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py objętościowe, typ Infusomat fmS 871 5599, szt. 10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77187, 77199, 63291, 88607, 29667, 29668, 88610, 88631, 77197, 88616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pa objętościowa, typ Infusomat Space 871 3050, szt. 212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 87951, 117807, 117806, 26075, 267363, 267345, 267368, 267304, 51063, 117819, 26190, 198013, 58676, 208699, 198014, 290049, 289883, 208448, 613167, 613227, 613283, 719920, 719921, 51110,  719922, 719924, 719927, 719928, 51107, 613181, 719929, 719933, 719939, 117804, 26014, 26179, 524494,  719910, 719940, 613155, 613201, 613202, 613206, 613208, 613252, 613254, 613255, 613256, 613258, 613262, 613263, 613266, 613274, 613278, 617745, 617747, 617752, 617756, 617757, 617759, 617760, 617761, 617762, 617763, 617767, 617768, 617772, 617773, 617774, 617775, 617776, 617777, 617781, 617783, 617784, 617785, 617790, 617793, 617794, 700575, 700611, 700479, 700485, 700528, 700531, 700574, 700576, 700578, 700579, 700580, 700581, 700582, 700675, 700683, 700685, 700690, 700723, 301545, 301521, 301571, 301582, 301601, 301572, 419530, 419531, 419565, 419575, 419578, 419602,  419611, 419630, 524246, 524312, 524315, 524317, 524339, 524363, 524364, 524403, 524411, 524453, 11511, 524318, 524320, 524321, 524451, 616930, 616932, 616939, 616940, 616942, 616955, 616956, 616960, 616965, 616975, 662303, 662356, 662362, 662368, 662369, 662415, 662440, 662444, 662446, 662536, 700677, 700482, 700684, 700688, 700525, 700487, 719823, 719824, 719827, 719829, 719833, 719834, 719837, 719838, 719839, 719840, 700490, 26117, 67984, 26006, 117810, 294779, 25970, 26097, 404096, 404028, 524310, 524313, 524354, 524362, 524412, 662311, 662312, 662313, 662357, 662359, 662365, 662367, 662409, 662413, 662414, 662416, 662436, 662480, 662531, 662537, 719856, 719861, 719866, 719867,   719868, 719870, 719872, 719874, 719875, 719902, 719904, 719906, 719908, 719913, 719915, 719917, 719918, 51195, 301606,301605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py strzykawkowe, typ Perfusor Space 871 3030, szt. 111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15329,  284681, 284623, 284624, 284633, 284657, 284630, 284653, 284652, 284641, 284656, 284693, 284658, 288781, 288778, 288791, 284655, 284686, 284671, 284684, 288786, 288792, 288805, 288784, 288801, 288793, 288816, 288775, 288815, 288783, 288796, 288790, 288777, 15330, 581703, 581709, 581713, 581718, 581819, 581820, 581826, 581827, 581828, 581833, 581834, 581837, 581841, 581842, 581843, 581845, 581847, 581857, 581859, 581860, 581862, 581871, 129620, 581832, 443132, 443148, 443167, 581801, 581824, 496560, 496562, 496567, 496573, 581721, 581788, 581839, 557412, 557450, 557454, 557481, 557496, 557513, 557515, 557516, 557518, 557521, 557523, 557532, 557535, 557545, 557547, 557554, 443025, 443034, 443133, 443136, 443147, 443169, 443173, 557392, 557428, 557482, 557484, 557511, 33982, 581659, 581666, 581684, 557537, 557445, 557520, 557549, 581811, 581813, 581821, 581825, 496585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je dokujące do pomp infuzyjnych, typ Braun 871 3140, szt. 13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71777, 71779, 71783, 59692, 59704, 59700, 59686, 126891, 126892, 126882, 126884, 126847, 126850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je dokujące do pomp infuzyjnych, typ Braun 871 3142, szt. 3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54395, 55309, 46692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a dokująca do pomp MRI, typ Space Station MRI s/n MIMSPA015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ymulator nerwów obwodowych, typ Stimuplex HNS 12, szt. 2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25.0439, 17.0762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BRUTTO: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*wypełnia Wykonawc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kern w:val="2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kern w:val="2"/>
          <w:u w:val="single"/>
          <w:lang w:eastAsia="pl-PL"/>
        </w:rPr>
      </w:pPr>
      <w:r>
        <w:rPr>
          <w:rFonts w:cs="Arial" w:ascii="Arial" w:hAnsi="Arial"/>
          <w:b/>
          <w:kern w:val="2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kern w:val="2"/>
          <w:sz w:val="22"/>
          <w:szCs w:val="24"/>
          <w:u w:val="single"/>
          <w:lang w:eastAsia="pl-PL"/>
        </w:rPr>
        <w:t>Szczegółowy opis przedmiotu zamówienia</w:t>
      </w:r>
      <w:r>
        <w:rPr>
          <w:b/>
          <w:bCs/>
          <w:sz w:val="22"/>
          <w:szCs w:val="24"/>
          <w:u w:val="single"/>
          <w:lang w:eastAsia="pl-PL"/>
        </w:rPr>
        <w:t>:</w:t>
      </w:r>
      <w:r>
        <w:rPr>
          <w:bCs/>
          <w:sz w:val="22"/>
          <w:szCs w:val="24"/>
          <w:lang w:eastAsia="pl-PL"/>
        </w:rPr>
        <w:t xml:space="preserve"> </w:t>
      </w:r>
    </w:p>
    <w:p>
      <w:pPr>
        <w:pStyle w:val="Normal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>W zakresie przeglądów okresowych :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>Regularne przeglądy okresowe z częstotliwością i w zakresie wymaganym przez producenta z wystawieniem świadectwa sprawności urządzenia (odpowiedni zapis w raporcie serwisowym lub w karcie pracy), obejmujące min. czyszczenie, kalibrację i testy kontrolne, sprawdzenie zgodności parametrów funkcjonalnych urządzeń z deklarowanymi przez producenta, sprawdzenie poprawności działania zgodnie z normami bezpieczeństwa zalecanymi przez producenta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>Przeprowadzenie kalibracji urządzenia – jeżeli jest wymagana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>Sprawdzenie funkcjonowania urządzenia i jego gotowości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>Sporządzanie opinii technicznych o stanie urządzeń objętych umową, a nie nadających się do dalszej eksploatacji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>Dostawa materiałów wymaganych przez producenta do przeprowadzania przeglądów, w ramach wynagrodzenia za umowę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>Praca inżyniera serwisu w miejscu lokalizacji aparatury wraz z dojazdem, w ramach wynagrodzenia za umowę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>Praca  inżyniera serwisu podczas przeglądów przeprowadzanych w siedzibie Serwisu, jeżeli taka konieczność zaistnieje, w ramach wynagrodzenia za umowę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>Terminy przeglądów zostaną uzgodnione z zamawiającym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>Zamawiający zastrzega możliwość żądania od Wykonawcy, przed przystąpieniem do wykonania usług serwisowych, dokumentów potwierdzających kwalifikacje i uprawnienia osób biorących udział bezpośrednio przy ich wykonywaniu - świadectwo przeszkolenia personelu Wykonawcy potwierdzające nabycie kwalifikacji niezbędnych do wykonywania czynności będących przedmiotem zamówienia, zgodnych z wymaganiami producenta urządzeń, których dotyczy dana usługa serwisowa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>Wymaga się, aby wykonawca dysponował dostępem na podstawie licencji  do kodów serwisowych, jeżeli są niezbędne do wykonania zamówienia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>Przeglądy muszą być wykonywane  zgodnie z zaleceniami  producentów urządzeń podanymi w dokumentacji technicznej oraz zachowując przepisy bhp i ppoż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>Przeglądy okresowe muszą być wykonywane przy użyciu urządzeń pomiarowych i dedykowanych testerów, zgodnych z wymaganiami producenta. Urządzenia pomiarowe i dedykowane testery muszą posiadać aktualne świadectwa legalizacji i kalibracji, o ile dotyczy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>Poszczególne przeglądy zostaną udokumentowane kartą pracy lub raportem serwisowym zawierającym zapisy dotyczące wykonanych czynności przeglądowych oraz stanu i sprawności urządzenia. Jeżeli przegląd wykonywany był w siedzibie Zamawiającego raport serwisowy powinien być potwierdzony przez przedstawiciela Zamawiającego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>Wszelkie pomiary i badania zostaną udokumentowane oddzielnym protokołem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>Zamawiający zastrzega możliwość kontroli czy Wykonawca  przeprowadził czynności przeglądowe zgodnie i w zakresie  określonym przez procedury producenta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>W przypadku stwierdzenia niezgodności czynności przeprowadzonych przez Wykonawcę w ramach wykonywanej usługi, w zakresie przedmiotowym lub jakościowym, z czynnościami zalecanymi przez producenta urządzenia, Zamawiający ma prawo wezwać Wykonawcę do uzupełnienia rozbieżności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>W przypadku notorycznego uchylania się Wykonawcy od uzupełniania rozbieżności lub nieuzasadnionego przedłużania realizacji wykonywanej usługi, Zamawiającemu przysługuje prawo do odstąpienia od umowy (zgodnie z zapisami postanowień umowy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EMENTY SKŁADOWE ZESTAWÓW</w:t>
      </w:r>
    </w:p>
    <w:p>
      <w:pPr>
        <w:pStyle w:val="Normal"/>
        <w:rPr>
          <w:b/>
          <w:b/>
          <w:color w:val="000000"/>
          <w:sz w:val="22"/>
          <w:szCs w:val="22"/>
          <w:lang w:eastAsia="pl-PL"/>
        </w:rPr>
      </w:pPr>
      <w:r>
        <w:rPr>
          <w:b/>
          <w:sz w:val="22"/>
          <w:szCs w:val="22"/>
        </w:rPr>
        <w:t xml:space="preserve">Poz. 1: Dermatom typ </w:t>
      </w:r>
      <w:r>
        <w:rPr>
          <w:b/>
          <w:color w:val="000000"/>
          <w:sz w:val="22"/>
          <w:szCs w:val="22"/>
          <w:lang w:eastAsia="pl-PL"/>
        </w:rPr>
        <w:t xml:space="preserve">Acculan </w:t>
      </w:r>
      <w:r>
        <w:rPr>
          <w:b/>
          <w:bCs/>
          <w:sz w:val="22"/>
          <w:szCs w:val="22"/>
        </w:rPr>
        <w:t xml:space="preserve">3Ti GA670 nr seryjny </w:t>
      </w:r>
      <w:r>
        <w:rPr>
          <w:b/>
          <w:color w:val="000000"/>
          <w:sz w:val="22"/>
          <w:szCs w:val="22"/>
          <w:lang w:eastAsia="pl-PL"/>
        </w:rPr>
        <w:t>00248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Acculan 3Ti Dermatom - GA 670, sn: 002488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Dermatom siatki skóry - BA 720R, sn:4161 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Czarna zatyczka - GA 675, sn: brak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Czarny plastikowy lejek (kołnierz) - GA 678, sn: brak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Klucz - BA 726R, sn: bra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  <w:lang w:eastAsia="pl-PL"/>
        </w:rPr>
      </w:pPr>
      <w:r>
        <w:rPr>
          <w:b/>
          <w:sz w:val="22"/>
          <w:szCs w:val="22"/>
        </w:rPr>
        <w:t xml:space="preserve">Poz. 2: Dermatom typ </w:t>
      </w:r>
      <w:r>
        <w:rPr>
          <w:b/>
          <w:color w:val="000000"/>
          <w:sz w:val="22"/>
          <w:szCs w:val="22"/>
          <w:lang w:eastAsia="pl-PL"/>
        </w:rPr>
        <w:t>Acculan 4 GA340 nr seryjny 77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Acculan 4 Dermatom - GA 340, sn: 770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Dermatom siatki skóry - BA720, sn: 5429 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Czarna zatyczka - GA 675, sn: brak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Czarny plastikowy lejek (kołnierz) - GA 678, sn: brak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Klucz - BA 726R, sn: bra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Ładowarka - GA320, sn: 2691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oz. 3: System napędów ortopedycznych typ </w:t>
      </w:r>
      <w:r>
        <w:rPr>
          <w:b/>
          <w:bCs/>
          <w:sz w:val="22"/>
          <w:szCs w:val="22"/>
        </w:rPr>
        <w:t>Acculan 3Ti GA672 nr seryjny 6154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. Rękojeść (silnik) obrotowy - GA 672, sn: 006154, szt. 1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 Rękojeść z głowicą do piły(silnik) - GA 673, sn: 005323, szt. 1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. Czarna zatyczka - GA 675, sn: brak, szt. 2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4. Czarny plastikowy lejek (kołnierz) - GA 678, sn: brak, szt. 2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 Głowica z wyprofilowanym uchwytem - GB 643R, sn: 5076, szt. 1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6. Głowica Harris - GB 654R, sn: 2625, szt. 1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7. Głowica AO - GB 655R, sn: 4029, szt. 1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8. Głowica Hudson-Zimmer - GB 656R, sn: 1751, szt. 1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9. Głowica wiertarska - GB 638R, sn: 8437, szt. 1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0. Kluczyk - GA 031201, sn: brak, szt. 1;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oz. 4: System napędów ortopedycznych typ </w:t>
      </w:r>
      <w:r>
        <w:rPr>
          <w:b/>
          <w:bCs/>
          <w:sz w:val="22"/>
          <w:szCs w:val="22"/>
        </w:rPr>
        <w:t>Acculan 3Ti GA672 nr seryjny 601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. Rękojeść (silnik) obrotowy - GA 672, sn: 006011, szt. 1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 Rękojeść z głowicą do piły(silnik) - GA 673, sn: 005325, szt. 1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. Czarna zatyczka - GA 675, sn: brak, szt. 2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4. Czarny plastikowy lejek (kołnierz) - GA 678, sn: brak, szt. 2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 Głowica z wyprofilowanym uchwytem - GB 643R, sn: 5089, szt. 1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6. Głowica Harris - GB 654R, sn: 2626, szt. 1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7. Głowica AO - GB 655R, sn: 4028, szt. 1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8. Głowica Hudson-Zimmer - GB 656R, sn: 1754, szt. 1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9. Głowica wiertarska - GB 638R, sn: 8434, szt. 1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0. Kluczyk - GA 031R, sn: 28482, szt. 1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1. Tuleja metalowa z gwintem - brak, sn: brak, szt. 1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oz. 5: System napędów ortopedycznych typ </w:t>
      </w:r>
      <w:r>
        <w:rPr>
          <w:b/>
          <w:bCs/>
          <w:sz w:val="22"/>
          <w:szCs w:val="22"/>
        </w:rPr>
        <w:t>Acculan 3Ti GA672 nr seryjny 6158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. Rękojeść (silnik) obrotowy - GA 672, sn: 006158, szt. 1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 Rękojeść z głowicą do piły(silnik) - GA 673, sn: 005324, szt. 1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. Czarna zatyczka - GA 675, sn: brak, szt. 2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4. Czarny plastikowy lejek (kołnierz) - GA 678, sn: brak, szt. 2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 Głowica z wyprofilowanym uchwytem - GB 643R, sn: 5079, szt. 1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6. Głowica Harris - GB 654R, sn: 2629, szt. 1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7. Głowica AO - GB 655R, sn: 4030, szt. 1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8. Głowica Hudson-Zimmer - GB 656R, sn: 1757, szt. 1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9. Głowica wiertarska - GB 638R, sn: 8425, szt. 1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0. Kluczyk - GA 031201, sn: brak, szt. 1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1. Czarna plastikowa końcówka do oleju - GB 600840, sn: brak, szt. 1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oz. 6: System napędów ortopedycznych typ </w:t>
      </w:r>
      <w:r>
        <w:rPr>
          <w:b/>
          <w:bCs/>
          <w:sz w:val="22"/>
          <w:szCs w:val="22"/>
        </w:rPr>
        <w:t>Acculan 3Ti GA672 nr seryjny 615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Rękojeść (silnik) obrotowy - GA 672, sn: 006155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Rękojeść z głowicą do piły(silnik) - GA 673, sn: 005322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Czarna zatyczka - GA 675, sn: brak, szt. 2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Czarny plastikowy lejek (kołnierz) - GA 678, sn: brak, szt. 2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Głowica z wyprofilowanym uchwytem - GB 643R, sn: 5080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Głowica Harris - GB 654R, sn: 2627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Głowica AO - GB 655R, sn: 4027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Głowica Hudson-Zimmer - GB 656R, sn: 1753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Głowica wiertarska - GB 638R, sn: 8430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Kluczyk - GA 031R, sn: 29623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oz. 7: Sterownik systemu wiertarskiego typ </w:t>
      </w:r>
      <w:r>
        <w:rPr>
          <w:b/>
          <w:color w:val="000000"/>
          <w:sz w:val="22"/>
          <w:szCs w:val="22"/>
          <w:lang w:eastAsia="pl-PL"/>
        </w:rPr>
        <w:t>Microspeed Uni GD670 nr seryjny 6628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 w:before="0" w:after="200"/>
        <w:ind w:left="210" w:hanging="210"/>
        <w:contextualSpacing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terownik nożny - GD 668, sn: 03156, szt. 1.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oz. 8: Sterownik systemu wiertarskiego typ </w:t>
      </w:r>
      <w:r>
        <w:rPr>
          <w:b/>
          <w:color w:val="000000"/>
          <w:sz w:val="22"/>
          <w:szCs w:val="22"/>
          <w:lang w:eastAsia="pl-PL"/>
        </w:rPr>
        <w:t>Microspeed Uni GD670 nr seryjny 6630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200"/>
        <w:ind w:left="224" w:hanging="224"/>
        <w:contextualSpacing/>
        <w:rPr>
          <w:color w:val="000000"/>
          <w:sz w:val="22"/>
          <w:szCs w:val="22"/>
          <w:lang w:val="en-US" w:eastAsia="pl-PL"/>
        </w:rPr>
      </w:pPr>
      <w:r>
        <w:rPr>
          <w:color w:val="000000"/>
          <w:sz w:val="22"/>
          <w:szCs w:val="22"/>
          <w:lang w:val="en-US" w:eastAsia="pl-PL"/>
        </w:rPr>
        <w:t>Sterownik nożny - GD 668, sn: 03101, szt. 1.</w:t>
      </w:r>
    </w:p>
    <w:p>
      <w:pPr>
        <w:pStyle w:val="Normal"/>
        <w:suppressAutoHyphens w:val="false"/>
        <w:ind w:left="224" w:hanging="0"/>
        <w:rPr>
          <w:color w:val="000000"/>
          <w:sz w:val="22"/>
          <w:szCs w:val="22"/>
          <w:lang w:val="en-US" w:eastAsia="pl-PL"/>
        </w:rPr>
      </w:pPr>
      <w:r>
        <w:rPr>
          <w:color w:val="000000"/>
          <w:sz w:val="22"/>
          <w:szCs w:val="22"/>
          <w:lang w:val="en-US" w:eastAsia="pl-PL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oz. 9: System napędów ortopedycznych typ </w:t>
      </w:r>
      <w:r>
        <w:rPr>
          <w:b/>
          <w:bCs/>
          <w:sz w:val="22"/>
          <w:szCs w:val="22"/>
        </w:rPr>
        <w:t>Acculan 3Ti GA671 nr seryjny 203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Rękojeść (silnik) obrotowy - GA 671, sn: 002037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Czarna zatyczka - GA 675, sn: brak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Czarny plastikowy lejek (kołnierz) - GA 678, sn: brak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Głowica z wyprofilowanym uchwytem - GB 643R, sn: 5090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Głowica wiertarska - GB 638R, sn: 8433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Głowica do piły - GB 660R, sn: 2221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Tulejka/bolec metalowy z gwintem - brak, sn: brak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Zatyczka metalowa do rękojeści - brak, sn: brak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Kluczyk - GA 031201, sn: brak, szt.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oz. 10: System napędów ortopedycznych typ </w:t>
      </w:r>
      <w:r>
        <w:rPr>
          <w:b/>
          <w:bCs/>
          <w:sz w:val="22"/>
          <w:szCs w:val="22"/>
        </w:rPr>
        <w:t>Acculan 3Ti GA671 nr seryjny 207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Rękojeść (silnik) obrotowy - GA 671, sn: 002074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Czarna zatyczka - GA 675, sn: brak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Czarny plastikowy lejek (kołnierz) - GA 678, sn: brak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Głowica z wyprofilowanym uchwytem - GB 643R, sn: 5077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Głowica wiertarska - GB 638R, sn: 8436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Głowica do piły - GB 660R, sn: 2226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Tulejka/bolec metalowy z gwintem - brak, sn: brak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Zatyczka metalowa do rękojeści - brak, sn: brak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Kluczyk - GA 031R, sn: 28234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  <w:lang w:eastAsia="pl-PL"/>
        </w:rPr>
        <w:t>Poz. 11: System wiertarski do zabiegów chirurgicznych typ Microspeed GD684 nr seryjny 994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142" w:hanging="142"/>
        <w:contextualSpacing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Rękojeść z wmontowanym kablem - GD 684, sn: 000994, szt. 1;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142" w:hanging="142"/>
        <w:contextualSpacing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Głowica - GB 383R, sn: 1687, szt. 1;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142" w:hanging="142"/>
        <w:contextualSpacing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Głowica - GB 390R, sn: 2535, szt. 1; 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142" w:hanging="142"/>
        <w:contextualSpacing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Głowica - GB 398R, sn: 0579, szt. 1;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142" w:hanging="142"/>
        <w:contextualSpacing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ulejka/rurka metalowa - GD 684225, sn: brak, szt. 1;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142" w:hanging="142"/>
        <w:contextualSpacing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Kluczyk - GA 062R, sn: brak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Metalowa końcówka - brak, sn: brak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Pomarańczowa plastikowa końcówka - brak, sn: brak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Sterownik mikronapędu - GD 670, sn: 6628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Sterownik nożny - GD 668, sn: 03101, szt. 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  <w:t>Poz. 12: System wiertarski do zabiegów chirurgicznych typ Microspeed GD684 nr seryjny 99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Rękojeść z wmontowanym kablem - GD 684, sn: 000995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Głowica - GB 383R, sn: 1692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Głowica - GB 390R, sn: 2543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Głowica - GB 391R, sn: 1153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Głowica - GB 398R, sn: 0580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Kabel - GD 675, sn: 002789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Tulejka/rurka metalowa - GD 684225, sn: brak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Kluczyk - GA 062R, sn: brak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Końcówka do kabla - GB 771R, sn: 1068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Końcówka do kabla - GB 758R, sn: 4633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Końcówka do kabla - GB 757R, sn: 5671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Sterownik mikronapędu - GD 670, sn: 6630, szt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 Sterownik nożny - GD 668, sn: 03101, szt. 1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ab/>
        <w:tab/>
        <w:tab/>
        <w:t>kwalifikowany podpis elektroniczn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kern w:val="2"/>
          <w:sz w:val="22"/>
          <w:szCs w:val="22"/>
        </w:rPr>
      </w:pPr>
      <w:r>
        <w:rPr>
          <w:rFonts w:cs="Arial" w:ascii="Arial" w:hAnsi="Arial"/>
          <w:b/>
          <w:i/>
          <w:iCs/>
          <w:kern w:val="2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sz w:val="22"/>
          <w:szCs w:val="22"/>
        </w:rPr>
        <w:t>Część  nr 11 –</w:t>
      </w:r>
      <w:r>
        <w:rPr>
          <w:b/>
          <w:iCs/>
          <w:sz w:val="22"/>
          <w:szCs w:val="22"/>
        </w:rPr>
        <w:t xml:space="preserve"> Diatermia mała zabiegowa, stymulator nerwów, wiertarka chirurgiczna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ducent: KLS Martin</w:t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166"/>
        <w:gridCol w:w="1417"/>
        <w:gridCol w:w="1843"/>
        <w:gridCol w:w="1843"/>
        <w:gridCol w:w="1931"/>
      </w:tblGrid>
      <w:tr>
        <w:trPr>
          <w:trHeight w:val="4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, Nr seryj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urządz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przeglądów             w okresie obowiązywania umowy.            Czas obowiązywania umowy  - 3 l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jeden przegląd*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wszystkie przeglądy                w okresie obowiązywania umowy *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ermia, typu Maxium s/n ME402M0603155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Diatermia mała zabiegowa d</w:t>
            </w:r>
            <w:r>
              <w:rPr>
                <w:b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 chirurgii plastycznej, typu Minicutter s/n MMC8000001527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ymulator nerwów, typu NERVSCOUT s/n MN402010014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rtarka chirurgiczna, typu BOS DRILL s/n  600/0615/075/V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BRUTTO: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*wypełnia Wykonawca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kern w:val="2"/>
          <w:sz w:val="22"/>
          <w:szCs w:val="22"/>
          <w:u w:val="single"/>
          <w:lang w:eastAsia="pl-PL"/>
        </w:rPr>
      </w:pPr>
      <w:r>
        <w:rPr>
          <w:b/>
          <w:kern w:val="2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kern w:val="2"/>
          <w:sz w:val="22"/>
          <w:szCs w:val="22"/>
          <w:u w:val="single"/>
          <w:lang w:eastAsia="pl-PL"/>
        </w:rPr>
      </w:pPr>
      <w:r>
        <w:rPr>
          <w:b/>
          <w:kern w:val="2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kern w:val="2"/>
          <w:sz w:val="22"/>
          <w:szCs w:val="22"/>
          <w:u w:val="single"/>
          <w:lang w:eastAsia="pl-PL"/>
        </w:rPr>
        <w:t>Szczegółowy opis przedmiotu zamówienia</w:t>
      </w:r>
      <w:r>
        <w:rPr>
          <w:b/>
          <w:bCs/>
          <w:sz w:val="22"/>
          <w:szCs w:val="22"/>
          <w:u w:val="single"/>
          <w:lang w:eastAsia="pl-PL"/>
        </w:rPr>
        <w:t>:</w:t>
      </w:r>
      <w:r>
        <w:rPr>
          <w:bCs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zakresie przeglądów okresowych :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gularne przeglądy okresowe z częstotliwością jeden przegląd w ciągu roku  i w zakresie wymaganym przez producenta z wystawieniem świadectwa sprawności urządzenia (odpowiedni zapis w raporcie serwisowym lub w karcie pracy), obejmujące min. czyszczenie, kalibrację i testy kontrolne, sprawdzenie zgodności parametrów funkcjonalnych urządzeń z deklarowanymi przez producenta, sprawdzenie poprawności działania zgodnie z normami bezpieczeństwa zalecanymi przez producenta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prowadzenie kalibracji urządzenia – jeżeli jest wymagana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rawdzenie funkcjonowania urządzenia i jego gotowości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rządzanie opinii technicznych o stanie urządzeń objętych umową, a nie nadających się do dalszej eksploatacji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stawa materiałów wymaganych przez producenta do przeprowadzania przeglądów, w ramach wynagrodzenia za umowę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ca inżyniera serwisu w miejscu lokalizacji aparatury wraz z dojazdem, w ramach wynagrodzenia za umowę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ca  inżyniera serwisu podczas przeglądów przeprowadzanych w siedzibie Serwisu, jeżeli taka konieczność zaistnieje, w ramach wynagrodzenia za umowę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erminy przeglądów zostaną uzgodnione z zamawiającym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możliwość żądania od Wykonawcy, przed przystąpieniem do wykonania usług serwisowych, dokumentów potwierdzających kwalifikacje i uprawnienia osób biorących udział bezpośrednio przy ich wykonywaniu - świadectwo przeszkolenia personelu Wykonawcy potwierdzające nabycie kwalifikacji niezbędnych do wykonywania czynności będących przedmiotem zamówienia, zgodnych z wymaganiami producenta urządzeń, których dotyczy dana usługa serwisowa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maga się, aby wykonawca dysponował dostępem na podstawie licencji  do kodów serwisowych, jeżeli są niezbędne do wykonania zamówienia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glądy muszą być wykonywane  zgodnie z zaleceniami  producentów urządzeń podanymi w dokumentacji technicznej oraz zachowując przepisy bhp i ppoż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glądy okresowe muszą być wykonywane przy użyciu urządzeń pomiarowych i dedykowanych testerów, zgodnych z wymaganiami producenta. Urządzenia pomiarowe i dedykowane testery muszą posiadać aktualne świadectwa legalizacji i kalibracji, o ile dotyczy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zczególne przeglądy zostaną udokumentowane kartą pracy lub raportem serwisowym zawierającym zapisy dotyczące wykonanych czynności przeglądowych oraz stanu i sprawności urządzenia. Jeżeli przegląd wykonywany był w siedzibie Zamawiającego raport serwisowy powinien być potwierdzony przez przedstawiciela Zamawiającego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szelkie pomiary i badania zostaną udokumentowane oddzielnym protokołem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możliwość kontroli czy Wykonawca  przeprowadził czynności przeglądowe zgodnie i w zakresie  określonym przez procedury producenta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stwierdzenia niezgodności czynności przeprowadzonych przez Wykonawcę w ramach wykonywanej usługi, w zakresie przedmiotowym lub jakościowym, z czynnościami zalecanymi przez producenta urządzenia, Zamawiający ma prawo wezwać Wykonawcę do uzupełnienia rozbieżności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notorycznego uchylania się Wykonawcy od uzupełniania rozbieżności lub nieuzasadnionego przedłużania realizacji wykonywanej usługi, Zamawiającemu przysługuje prawo do odstąpienia od umowy (zgodnie z zapisami postanowień umowy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ab/>
        <w:tab/>
        <w:tab/>
        <w:t>kwalifikowany podpis elektroniczny</w:t>
      </w:r>
    </w:p>
    <w:p>
      <w:pPr>
        <w:pStyle w:val="Normal"/>
        <w:spacing w:before="0" w:after="120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 nr 12 –</w:t>
      </w:r>
      <w:r>
        <w:rPr>
          <w:b/>
          <w:iCs/>
          <w:sz w:val="22"/>
          <w:szCs w:val="22"/>
        </w:rPr>
        <w:t xml:space="preserve"> Sprzęt rehabilitacyjny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166"/>
        <w:gridCol w:w="1417"/>
        <w:gridCol w:w="1843"/>
        <w:gridCol w:w="1843"/>
        <w:gridCol w:w="1931"/>
      </w:tblGrid>
      <w:tr>
        <w:trPr>
          <w:trHeight w:val="4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, Nr seryj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urządz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przeglądów             w okresie obowiązywania umowy.            Czas obowiązywania umowy  - 3 l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jeden przegląd*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wszystkie przeglądy                w okresie obowiązywania umowy *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 do elektroterapii, typu BTL-4625 SMART s/n 058S0B02098, producent BTL Industries Lt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 do krioterapii, typu R-30 Bryza II s/n 035/06/2022, producent Kriopo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arat do laseroterapii niskoenergetycznej, typu PhysioGo Lite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n LAB01079, producent Astar Sp. z o.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arat do masażu, typu Senator 3D Standard, szt. 5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2211/172, 2211/173, 2112/157, 2201/366, 2201/364, producent  Medex/ Senator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 do masażu, typu Senator Professional s/n 3D 2105/91, producent Medex/ Sena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arat do terapii uciskowej, typu P6000 Lymphastim 12 Topline, szt. 2, s/n 01100B009743, 01100B010391, producent BTL Industries Ltd.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arat do terapii ultradźwiękowej, typu BTL 4710 Smart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n 058S0B018307, producent BTL Industries Lt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kator skanujący do laseroterapii, typu PM-2-SK2 s/n LAG00326, producent Astar Sp. z o.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eżnia do rehabilitacji, typu LK5500 LED, szt. 2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05025677, 05025678, producent BH Fitness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ina  rehabilitacyjna, typu UGUL WSC-4 s/n 85/06/11, producent TECH-MED Roman Pasławski s.j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a terapeutyczna, typu Lumina Solux s/n 27/K2/AY, producent Astar Sp. z o.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er wysokoenergetyczny 13W typu Evolaser 1064 s/n EL 0203, producent Project Blue Generation srl</w:t>
            </w:r>
          </w:p>
          <w:tbl>
            <w:tblPr>
              <w:tblW w:w="21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0"/>
              <w:gridCol w:w="10800"/>
            </w:tblGrid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netronic, typu Magner Plus s/n MP-08/SY/AT, producent Astar Sp. z o.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forma wibracyjna, typu VibroGym Alex s/n 20062037, producent inSPORTline</w:t>
            </w:r>
          </w:p>
          <w:tbl>
            <w:tblPr>
              <w:tblW w:w="21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0"/>
              <w:gridCol w:w="10800"/>
            </w:tblGrid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pper, typu Impulse Fitnes s/n PST300d19yq0019, producent Seven Sport s.r.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ół do masażu limfatycznego, typu PROFI L PLUS, szt. 2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21603/8/2971/802/2480, 21604/8/2972/802/2481, producent Kinesis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ół rehabilitacyjny, typu SM-E, szt. 2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25/06/21, 24/06/21, producent TECH-MED Roman Pasławski s.j.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ządzenie do niskoenergetycznej laseroterapii, typu Polaris 2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/n 03/U2/AX, producent Astar Sp. z o.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do suchych kąpieli, typu CARBOBED s/n EiE 20006, producent E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do suchych kąpieli, typu DuoDryJet s/n 1/2020, producent Kines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nna rehabilitacyjna, typu Cascade, szt. 2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00302/2019N, 00303/2019N, producent Chirana Progress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nna rehabilitacyjna, typu Coral Lymfo, szt. 3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00480/2019N, 00481/2019N, 00482/2019N, producent Chirana Progress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nna rehabilitacyjna, typu Laguna Plus Bubble, szt. 2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01614/2019N, 01615/2019N, producent Chirana Progress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BRUTTO: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*wypełnia Wykonawc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kern w:val="2"/>
          <w:sz w:val="22"/>
          <w:szCs w:val="22"/>
          <w:u w:val="single"/>
          <w:lang w:eastAsia="pl-PL"/>
        </w:rPr>
        <w:t>Szczegółowy opis przedmiotu zamówienia</w:t>
      </w:r>
      <w:r>
        <w:rPr>
          <w:b/>
          <w:bCs/>
          <w:sz w:val="22"/>
          <w:szCs w:val="22"/>
          <w:u w:val="single"/>
          <w:lang w:eastAsia="pl-PL"/>
        </w:rPr>
        <w:t>:</w:t>
      </w:r>
      <w:r>
        <w:rPr>
          <w:bCs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zakresie przeglądów okresowych :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gularne przeglądy okresowe z częstotliwością jeden przegląd w ciągu roku  i w zakresie wymaganym przez producenta z wystawieniem świadectwa sprawności urządzenia (odpowiedni zapis w raporcie serwisowym lub w karcie pracy), obejmujące min. czyszczenie, kalibrację i testy kontrolne, sprawdzenie zgodności parametrów funkcjonalnych urządzeń z deklarowanymi przez producenta, sprawdzenie poprawności działania zgodnie z normami bezpieczeństwa zalecanymi przez producenta.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prowadzenie kalibracji urządzenia – jeżeli jest wymagana.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rawdzenie funkcjonowania urządzenia i jego gotowości.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rządzanie opinii technicznych o stanie urządzeń objętych umową, a nie nadających się do dalszej eksploatacji.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stawa materiałów wymaganych przez producenta do przeprowadzania przeglądów, w ramach wynagrodzenia za umowę.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.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ca inżyniera serwisu w miejscu lokalizacji aparatury wraz z dojazdem, w ramach wynagrodzenia za umowę.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ca  inżyniera serwisu podczas przeglądów przeprowadzanych w siedzibie Serwisu, jeżeli taka konieczność zaistnieje, w ramach wynagrodzenia za umowę.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erminy przeglądów zostaną uzgodnione z zamawiającym.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możliwość żądania od Wykonawcy, przed przystąpieniem do wykonania usług serwisowych, dokumentów potwierdzających kwalifikacje i uprawnienia osób biorących udział bezpośrednio przy ich wykonywaniu - świadectwo przeszkolenia personelu Wykonawcy potwierdzające nabycie kwalifikacji niezbędnych do wykonywania czynności będących przedmiotem zamówienia, zgodnych z wymaganiami producenta urządzeń, których dotyczy dana usługa serwisowa.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maga się, aby wykonawca dysponował dostępem na podstawie licencji  do kodów serwisowych, jeżeli są niezbędne do wykonania zamówienia.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glądy muszą być wykonywane  zgodnie z zaleceniami  producentów urządzeń podanymi w dokumentacji technicznej oraz zachowując przepisy bhp i ppoż.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glądy okresowe muszą być wykonywane przy użyciu urządzeń pomiarowych i dedykowanych testerów, zgodnych z wymaganiami producenta. Urządzenia pomiarowe i dedykowane testery muszą posiadać aktualne świadectwa legalizacji i kalibracji, o ile dotyczy.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zczególne przeglądy zostaną udokumentowane kartą pracy lub raportem serwisowym zawierającym zapisy dotyczące wykonanych czynności przeglądowych oraz stanu i sprawności urządzenia. Jeżeli przegląd wykonywany był w siedzibie Zamawiającego raport serwisowy powinien być potwierdzony przez przedstawiciela Zamawiającego.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szelkie pomiary i badania zostaną udokumentowane oddzielnym protokołem.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możliwość kontroli czy Wykonawca  przeprowadził czynności przeglądowe zgodnie i w zakresie  określonym przez procedury producenta.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stwierdzenia niezgodności czynności przeprowadzonych przez Wykonawcę w ramach wykonywanej usługi, w zakresie przedmiotowym lub jakościowym, z czynnościami zalecanymi przez producenta urządzenia, Zamawiający ma prawo wezwać Wykonawcę do uzupełnienia rozbieżności.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notorycznego uchylania się Wykonawcy od uzupełniania rozbieżności lub nieuzasadnionego przedłużania realizacji wykonywanej usługi, Zamawiającemu przysługuje prawo do odstąpienia od umowy (zgodnie z zapisami postanowień umowy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ab/>
        <w:tab/>
        <w:tab/>
        <w:t>kwalifikowany podpis elektroniczn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kern w:val="2"/>
          <w:sz w:val="22"/>
          <w:szCs w:val="22"/>
        </w:rPr>
      </w:pPr>
      <w:r>
        <w:rPr>
          <w:rFonts w:cs="Arial" w:ascii="Arial" w:hAnsi="Arial"/>
          <w:b/>
          <w:i/>
          <w:iCs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 nr 13 –</w:t>
      </w:r>
      <w:r>
        <w:rPr>
          <w:b/>
          <w:iCs/>
          <w:sz w:val="22"/>
          <w:szCs w:val="22"/>
        </w:rPr>
        <w:t xml:space="preserve"> Aparaty EKG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166"/>
        <w:gridCol w:w="1417"/>
        <w:gridCol w:w="1843"/>
        <w:gridCol w:w="1843"/>
        <w:gridCol w:w="1931"/>
      </w:tblGrid>
      <w:tr>
        <w:trPr>
          <w:trHeight w:val="4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, Nr seryj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urządz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przeglądów             w okresie obowiązywania umowy.            Czas obowiązywania umowy  - 3 l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jeden przegląd*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wszystkie przeglądy                w okresie obowiązywania umowy *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arat EKG, typu BTL-08 LC, szt. 9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073C0B001462, 073C0B001656, 073C0B002064, 073C0B002075, 073C0B001739, 073T0B002931, 073C0B002006, 073T0B002720, 073T0B002721, producent BTL Industries Ltd.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 EKG, typu BTL-08 LT ECG s/n 073T-B-01295, producent BTL Industries Lt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arat EKG, typu BTL-08 MT Plus, szt. 8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073P0B010578, 073P0B008764, 073POB010503, 073P0B009583, 073P0B009586, 073P0B009587, 073POB008784, 073P0B009980, producent BTL Industries Ltd.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 EKG, typu BTL-08 SD ECG s/n 071D-B-04664, producent BTL Industries Lt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arat EKG, typu E600G, szt. 5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2018-07082, 2018-07081, 2018-07083, 2018-07080, 2018-07077, producent Farum Sp. z o.o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 EKG, typu Eli 280 s/n 122170000173, producent Welch Allyn, Inc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 EKG, typu ELI 380-ACX12 s/n 121130001348, producent Welch Allyn, Inc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 EKG, typu M-Trace s/n 4059, producent M4Medic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BRUTTO: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*wypełnia Wykonawca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kern w:val="2"/>
          <w:sz w:val="22"/>
          <w:szCs w:val="22"/>
          <w:u w:val="single"/>
          <w:lang w:eastAsia="pl-PL"/>
        </w:rPr>
        <w:t>Szczegółowy opis przedmiotu zamówienia</w:t>
      </w:r>
      <w:r>
        <w:rPr>
          <w:b/>
          <w:bCs/>
          <w:sz w:val="22"/>
          <w:szCs w:val="22"/>
          <w:u w:val="single"/>
          <w:lang w:eastAsia="pl-PL"/>
        </w:rPr>
        <w:t>:</w:t>
      </w:r>
      <w:r>
        <w:rPr>
          <w:bCs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zakresie przeglądów okresowych :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gularne przeglądy okresowe z częstotliwością jeden przegląd w ciągu roku  i w zakresie wymaganym przez producenta z wystawieniem świadectwa sprawności urządzenia (odpowiedni zapis w raporcie serwisowym lub w karcie pracy), obejmujące min. czyszczenie, kalibrację i testy kontrolne, sprawdzenie zgodności parametrów funkcjonalnych urządzeń z deklarowanymi przez producenta, sprawdzenie poprawności działania zgodnie z normami bezpieczeństwa zalecanymi przez producent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prowadzenie kalibracji urządzenia – jeżeli jest wymagan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rawdzenie funkcjonowania urządzenia i jego gotowości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rządzanie opinii technicznych o stanie urządzeń objętych umową, a nie nadających się do dalszej eksploatacji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stawa materiałów wymaganych przez producenta do przeprowadzania przeglądów, w ramach wynagrodzenia za umowę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ca inżyniera serwisu w miejscu lokalizacji aparatury wraz z dojazdem, w ramach wynagrodzenia za umowę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ca  inżyniera serwisu podczas przeglądów przeprowadzanych w siedzibie Serwisu, jeżeli taka konieczność zaistnieje, w ramach wynagrodzenia za umowę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erminy przeglądów zostaną uzgodnione z zamawiającym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możliwość żądania od Wykonawcy, przed przystąpieniem do wykonania usług serwisowych, dokumentów potwierdzających kwalifikacje i uprawnienia osób biorących udział bezpośrednio przy ich wykonywaniu - świadectwo przeszkolenia personelu Wykonawcy potwierdzające nabycie kwalifikacji niezbędnych do wykonywania czynności będących przedmiotem zamówienia, zgodnych z wymaganiami producenta urządzeń, których dotyczy dana usługa serwisow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maga się, aby wykonawca dysponował dostępem na podstawie licencji  do kodów serwisowych, jeżeli są niezbędne do wykonania zamówieni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glądy muszą być wykonywane  zgodnie z zaleceniami  producentów urządzeń podanymi w dokumentacji technicznej oraz zachowując przepisy bhp i ppoż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glądy okresowe muszą być wykonywane przy użyciu urządzeń pomiarowych i dedykowanych testerów, zgodnych z wymaganiami producenta. Urządzenia pomiarowe i dedykowane testery muszą posiadać aktualne świadectwa legalizacji i kalibracji, o ile dotyczy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zczególne przeglądy zostaną udokumentowane kartą pracy lub raportem serwisowym zawierającym zapisy dotyczące wykonanych czynności przeglądowych oraz stanu i sprawności urządzenia. Jeżeli przegląd wykonywany był w siedzibie Zamawiającego raport serwisowy powinien być potwierdzony przez przedstawiciela Zamawiającego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szelkie pomiary i badania zostaną udokumentowane oddzielnym protokołem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możliwość kontroli czy Wykonawca  przeprowadził czynności przeglądowe zgodnie i w zakresie  określonym przez procedury producent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stwierdzenia niezgodności czynności przeprowadzonych przez Wykonawcę w ramach wykonywanej usługi, w zakresie przedmiotowym lub jakościowym, z czynnościami zalecanymi przez producenta urządzenia, Zamawiający ma prawo wezwać Wykonawcę do uzupełnienia rozbieżności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notorycznego uchylania się Wykonawcy od uzupełniania rozbieżności lub nieuzasadnionego przedłużania realizacji wykonywanej usługi, Zamawiającemu przysługuje prawo do odstąpienia od umowy (zgodnie z zapisami postanowień umowy).</w:t>
      </w:r>
    </w:p>
    <w:p>
      <w:pPr>
        <w:pStyle w:val="Normal"/>
        <w:spacing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ab/>
        <w:tab/>
        <w:tab/>
        <w:t>kwalifikowany podpis elektroniczny</w:t>
      </w:r>
    </w:p>
    <w:p>
      <w:pPr>
        <w:pStyle w:val="Normal"/>
        <w:spacing w:before="0" w:after="120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 nr 14 –</w:t>
      </w:r>
      <w:r>
        <w:rPr>
          <w:b/>
          <w:iCs/>
          <w:sz w:val="22"/>
          <w:szCs w:val="22"/>
        </w:rPr>
        <w:t xml:space="preserve"> Holtery EKG, holtery ciśnieniowe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166"/>
        <w:gridCol w:w="1417"/>
        <w:gridCol w:w="1843"/>
        <w:gridCol w:w="1843"/>
        <w:gridCol w:w="1931"/>
      </w:tblGrid>
      <w:tr>
        <w:trPr>
          <w:trHeight w:val="4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, Nr seryj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urządz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przeglądów             w okresie obowiązywania umowy.            Czas obowiązywania umowy  - 3 l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jeden przegląd*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wszystkie przeglądy                w okresie obowiązywania umowy *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lter EKG, typu BTL-08 Holter, szt. 3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08AE00025458, 08AE00025460, 08AE00025462, producent BTL Industries Ltd.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lter ciśnieniowy, typu BTL-08 ABPM, szt. 2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/n 522810, 522643, producent BTL Industries Ltd.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lter EKG, typu DMS300-4L s/n 4L-5590, 4L-5595, producent DM Software - gwarancja do 24.08.2025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BRUTTO: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*wypełnia Wykonawca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kern w:val="2"/>
          <w:sz w:val="22"/>
          <w:szCs w:val="22"/>
          <w:u w:val="single"/>
          <w:lang w:eastAsia="pl-PL"/>
        </w:rPr>
        <w:t>Szczegółowy opis przedmiotu zamówienia</w:t>
      </w:r>
      <w:r>
        <w:rPr>
          <w:b/>
          <w:bCs/>
          <w:sz w:val="22"/>
          <w:szCs w:val="22"/>
          <w:u w:val="single"/>
          <w:lang w:eastAsia="pl-PL"/>
        </w:rPr>
        <w:t>:</w:t>
      </w:r>
      <w:r>
        <w:rPr>
          <w:bCs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zakresie przeglądów okresowych 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gularne przeglądy okresowe z częstotliwością jeden przegląd w ciągu roku  i w zakresie wymaganym przez producenta z wystawieniem świadectwa sprawności urządzenia (odpowiedni zapis w raporcie serwisowym lub w karcie pracy), obejmujące min. czyszczenie, kalibrację i testy kontrolne, sprawdzenie zgodności parametrów funkcjonalnych urządzeń z deklarowanymi przez producenta, sprawdzenie poprawności działania zgodnie z normami bezpieczeństwa zalecanymi przez producenta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prowadzenie kalibracji urządzenia – jeżeli jest wymagana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rawdzenie funkcjonowania urządzenia i jego gotowości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rządzanie opinii technicznych o stanie urządzeń objętych umową, a nie nadających się do dalszej eksploatacji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stawa materiałów wymaganych przez producenta do przeprowadzania przeglądów, w ramach wynagrodzenia za umowę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żeli ze względu na warunki techniczne wykonanie usługi w miejscu użytkowania urządzenia nie będzie możliwe, Wykonawca zapewni transport urządzenia do swojej siedziby, zachowując opisane w umowie warunki i terminy usługi. Koszt dojazdu, załadunku, przewozu, rozładunku, opakowania i ubezpieczenia na czas wykonywania usługi ponosi Wykonawca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ca inżyniera serwisu w miejscu lokalizacji aparatury wraz z dojazdem, w ramach wynagrodzenia za umowę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ca  inżyniera serwisu podczas przeglądów przeprowadzanych w siedzibie Serwisu, jeżeli taka konieczność zaistnieje, w ramach wynagrodzenia za umowę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erminy przeglądów zostaną uzgodnione z zamawiającym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możliwość żądania od Wykonawcy, przed przystąpieniem do wykonania usług serwisowych, dokumentów potwierdzających kwalifikacje i uprawnienia osób biorących udział bezpośrednio przy ich wykonywaniu - świadectwo przeszkolenia personelu Wykonawcy potwierdzające nabycie kwalifikacji niezbędnych do wykonywania czynności będących przedmiotem zamówienia, zgodnych z wymaganiami producenta urządzeń, których dotyczy dana usługa serwisowa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maga się, aby wykonawca dysponował dostępem na podstawie licencji  do kodów serwisowych, jeżeli są niezbędne do wykonania zamówienia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glądy muszą być wykonywane  zgodnie z zaleceniami  producentów urządzeń podanymi w dokumentacji technicznej oraz zachowując przepisy bhp i ppoż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glądy okresowe muszą być wykonywane przy użyciu urządzeń pomiarowych i dedykowanych testerów, zgodnych z wymaganiami producenta. Urządzenia pomiarowe i dedykowane testery muszą posiadać aktualne świadectwa legalizacji i kalibracji, o ile dotyczy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zczególne przeglądy zostaną udokumentowane kartą pracy lub raportem serwisowym zawierającym zapisy dotyczące wykonanych czynności przeglądowych oraz stanu i sprawności urządzenia. Jeżeli przegląd wykonywany był w siedzibie Zamawiającego raport serwisowy powinien być potwierdzony przez przedstawiciela Zamawiającego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szelkie pomiary i badania zostaną udokumentowane oddzielnym protokołem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możliwość kontroli czy Wykonawca  przeprowadził czynności przeglądowe zgodnie i w zakresie  określonym przez procedury producenta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stwierdzenia niezgodności czynności przeprowadzonych przez Wykonawcę w ramach wykonywanej usługi, w zakresie przedmiotowym lub jakościowym, z czynnościami zalecanymi przez producenta urządzenia, Zamawiający ma prawo wezwać Wykonawcę do uzupełnienia rozbieżności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notorycznego uchylania się Wykonawcy od uzupełniania rozbieżności lub nieuzasadnionego przedłużania realizacji wykonywanej usługi, Zamawiającemu przysługuje prawo do odstąpienia od umowy (zgodnie z zapisami postanowień umowy).</w:t>
      </w:r>
    </w:p>
    <w:p>
      <w:pPr>
        <w:pStyle w:val="Normal"/>
        <w:tabs>
          <w:tab w:val="clear" w:pos="708"/>
          <w:tab w:val="left" w:pos="1182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  <w:tab/>
        <w:tab/>
        <w:tab/>
        <w:t>kwalifikowany podpis elektroniczn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  <w:sz w:val="22"/>
        <w:szCs w:val="22"/>
        <w:lang w:val="en-US"/>
      </w:rPr>
      <w:t>Załącznik nr</w:t>
    </w:r>
    <w:r>
      <w:rPr>
        <w:b/>
        <w:sz w:val="22"/>
        <w:szCs w:val="22"/>
      </w:rPr>
      <w:t xml:space="preserve"> 2 </w:t>
    </w:r>
    <w:r>
      <w:rPr>
        <w:b/>
        <w:sz w:val="22"/>
        <w:szCs w:val="22"/>
        <w:lang w:val="en-US"/>
      </w:rPr>
      <w:t xml:space="preserve">- </w:t>
    </w:r>
    <w:r>
      <w:rPr>
        <w:b/>
        <w:bCs/>
        <w:sz w:val="22"/>
        <w:szCs w:val="22"/>
        <w:lang w:val="en-US"/>
      </w:rPr>
      <w:t xml:space="preserve">KOSZTORYS OFERTOW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odtytuZnak">
    <w:name w:val="Podtytuł Znak"/>
    <w:qFormat/>
    <w:rPr>
      <w:b/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odstawowyZnak">
    <w:name w:val="Tekst podstawowy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Nagwek1Znak">
    <w:name w:val="Nagłówek 1 Znak"/>
    <w:qFormat/>
    <w:rPr>
      <w:b/>
      <w:sz w:val="22"/>
      <w:lang w:val="en-US" w:eastAsia="zh-CN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 w:eastAsia="zh-CN"/>
    </w:rPr>
  </w:style>
  <w:style w:type="character" w:styleId="NagwekZnak">
    <w:name w:val="Nagłówek Znak"/>
    <w:qFormat/>
    <w:rPr>
      <w:rFonts w:ascii="Arial" w:hAnsi="Arial" w:eastAsia="Microsoft YaHei" w:cs="Mangal;Liberation Mono"/>
      <w:sz w:val="28"/>
      <w:szCs w:val="28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PodtytuZnak1">
    <w:name w:val="Podtytuł Znak1"/>
    <w:qFormat/>
    <w:rPr>
      <w:b/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Uxtextspans">
    <w:name w:val="ux-textspans"/>
    <w:basedOn w:val="Domylnaczcionkaakapitu"/>
    <w:qFormat/>
    <w:rPr/>
  </w:style>
  <w:style w:type="character" w:styleId="Base">
    <w:name w:val="base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Znak1">
    <w:name w:val="Znak1"/>
    <w:basedOn w:val="Normal"/>
    <w:qFormat/>
    <w:pPr>
      <w:suppressAutoHyphens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tabeli">
    <w:name w:val="Tytuł tabeli"/>
    <w:basedOn w:val="Normal"/>
    <w:qFormat/>
    <w:pPr>
      <w:widowControl w:val="false"/>
      <w:autoSpaceDE w:val="false"/>
      <w:spacing w:before="0" w:after="120"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nakZnak1">
    <w:name w:val=" Znak Znak1"/>
    <w:basedOn w:val="Normal"/>
    <w:qFormat/>
    <w:pPr>
      <w:suppressAutoHyphens w:val="false"/>
      <w:overflowPunct w:val="false"/>
      <w:autoSpaceDE w:val="false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lineRule="atLeast" w:line="100"/>
    </w:pPr>
    <w:rPr>
      <w:kern w:val="2"/>
      <w:sz w:val="24"/>
    </w:rPr>
  </w:style>
  <w:style w:type="paragraph" w:styleId="BodyTextIndent2">
    <w:name w:val="Body Text Indent 2"/>
    <w:basedOn w:val="Normal"/>
    <w:qFormat/>
    <w:pPr>
      <w:spacing w:lineRule="atLeast" w:line="100"/>
      <w:ind w:left="5954" w:hanging="0"/>
      <w:jc w:val="center"/>
    </w:pPr>
    <w:rPr>
      <w:kern w:val="2"/>
      <w:sz w:val="16"/>
    </w:rPr>
  </w:style>
  <w:style w:type="paragraph" w:styleId="Xl69">
    <w:name w:val="xl69"/>
    <w:basedOn w:val="Normal"/>
    <w:qFormat/>
    <w:pP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71">
    <w:name w:val="xl71"/>
    <w:basedOn w:val="Normal"/>
    <w:qFormat/>
    <w:pP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</w:pBdr>
      <w:suppressAutoHyphens w:val="false"/>
      <w:spacing w:before="280" w:after="280"/>
    </w:pPr>
    <w:rPr>
      <w:rFonts w:ascii="Calibri" w:hAnsi="Calibri" w:cs="Calibri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b/>
      <w:bCs/>
      <w:color w:val="0070C0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41">
    <w:name w:val="xl141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b/>
      <w:bCs/>
      <w:color w:val="0070C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color w:val="00B050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color w:val="00B050"/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color w:val="00B050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color w:val="00B050"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50:00Z</dcterms:created>
  <dc:creator>2</dc:creator>
  <dc:description/>
  <cp:keywords/>
  <dc:language>en-US</dc:language>
  <cp:lastModifiedBy>Anna Kwiatkowska</cp:lastModifiedBy>
  <cp:lastPrinted>2024-07-24T13:59:00Z</cp:lastPrinted>
  <dcterms:modified xsi:type="dcterms:W3CDTF">2024-11-20T09:31:00Z</dcterms:modified>
  <cp:revision>73</cp:revision>
  <dc:subject/>
  <dc:title>Załącznik nr 3</dc:title>
</cp:coreProperties>
</file>