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34"/>
          <w:tab w:val="left" w:pos="4081" w:leader="none"/>
        </w:tabs>
        <w:ind w:left="79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ab/>
        <w:tab/>
        <w:tab/>
        <w:t xml:space="preserve">      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 xml:space="preserve">Załącznik Nr 2 </w:t>
      </w:r>
    </w:p>
    <w:p>
      <w:pPr>
        <w:pStyle w:val="Normal"/>
        <w:shd w:fill="FFFFFF" w:val="clear"/>
        <w:tabs>
          <w:tab w:val="clear" w:pos="1134"/>
          <w:tab w:val="left" w:pos="4160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ab/>
        <w:tab/>
        <w:tab/>
        <w:t xml:space="preserve">      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o umowy Nr ………/IGK/I/…….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  z dnia …………………… ……. r.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ind w:left="1134" w:hanging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auto" w:line="276"/>
        <w:ind w:left="1134" w:hanging="0"/>
        <w:jc w:val="both"/>
        <w:rPr/>
      </w:pPr>
      <w:r>
        <w:rPr>
          <w:rFonts w:eastAsia="Times New Roman" w:cs="Arial" w:ascii="Arial" w:hAnsi="Arial"/>
          <w:b/>
          <w:color w:val="000000"/>
          <w:lang w:val="pl-PL" w:eastAsia="ar-SA"/>
        </w:rPr>
        <w:br/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>Zakres czynności w zakresie egzekwowania należności z tytułu czynszu,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auto" w:line="276"/>
        <w:ind w:left="78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>opłat niezależnych od właściciela, kosztów utrzymania części wspólnych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915" w:leader="none"/>
          <w:tab w:val="left" w:pos="1698" w:leader="none"/>
        </w:tabs>
        <w:spacing w:lineRule="auto" w:line="276" w:before="6" w:after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razie wystąpienia zaległości w opłatach z tytułu najmu lub dzierżawy lokali użytkowych Wykonawca zobowiązany jest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158" w:right="15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ezwać do zapłaty osoby lub podmioty, w których występuje co najmniej dwumiesięczna zaległość w zapłacie wraz z należnymi odsetkami, przy czym termin zapłaty określa się jako 14 dniowy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158" w:right="15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ypowiedzieć umowę najmu, dzierżaw zgodnie z przepisami zapisami art. 687       i art. 703 kodeksu cywilnego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158" w:right="15" w:hanging="360"/>
        <w:jc w:val="both"/>
        <w:rPr>
          <w:rFonts w:ascii="Arial" w:hAnsi="Arial" w:eastAsia="Times New Roman" w:cs="Arial"/>
          <w:color w:val="FF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zobowiązać do przekazania lokalu protokołem zdawczo – odbiorczym, podając dzień tego przekazania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158" w:right="15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po rozwiązaniu umowy i braku zdania lokalu wystąpić do Sądu z powództwem </w:t>
        <w:br/>
        <w:t>o opróżnienie lokalu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158" w:right="15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doręczyć dłużnikowi przedsądowe wezwanie do zapłaty z wyznaczonym terminem na uregulowanie zaległości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158" w:right="15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przypadku braku spłaty zadłużenia wystąpić do Sądu z powództwem               o zapłatę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158" w:right="15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zakresie zawierania porozumień w sprawie spłaty, rozłożenia na raty lub odroczenia terminu płatności zaległych należności stosować zasady wynikające        z treści Uchwały Nr LXXIV Rady Miasta Piotrkowa Trybunalskiego z dnia 27 marca 2024 r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158" w:right="15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zaliczyć wpłaconą przez najemcę, dzierżawcę kaucję na poczet długu i wezwać do zapłaty kwoty po potrąceniu kaucji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1134"/>
          <w:tab w:val="left" w:pos="1200" w:leader="none"/>
          <w:tab w:val="left" w:pos="2733" w:leader="none"/>
        </w:tabs>
        <w:spacing w:lineRule="auto" w:line="276"/>
        <w:ind w:left="1158" w:right="15" w:hanging="360"/>
        <w:jc w:val="both"/>
        <w:rPr>
          <w:rFonts w:ascii="Arial" w:hAnsi="Arial" w:eastAsia="Times New Roman" w:cs="Arial"/>
          <w:color w:val="FF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realizować uzyskane tytuły wykonawcze poprzez egzekucję w trybie przepisów kodeksu postępowania cywilnego,</w:t>
      </w:r>
    </w:p>
    <w:p>
      <w:pPr>
        <w:pStyle w:val="Normal"/>
        <w:shd w:fill="FFFFFF" w:val="clear"/>
        <w:tabs>
          <w:tab w:val="clear" w:pos="1134"/>
          <w:tab w:val="left" w:pos="885" w:leader="none"/>
          <w:tab w:val="left" w:pos="1698" w:leader="none"/>
        </w:tabs>
        <w:spacing w:lineRule="auto" w:line="276"/>
        <w:ind w:left="900" w:right="-30" w:hanging="330"/>
        <w:jc w:val="both"/>
        <w:rPr>
          <w:rFonts w:ascii="Arial" w:hAnsi="Arial" w:eastAsia="Times New Roman" w:cs="Arial"/>
          <w:color w:val="FF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885" w:leader="none"/>
          <w:tab w:val="left" w:pos="1698" w:leader="none"/>
        </w:tabs>
        <w:spacing w:lineRule="auto" w:line="276"/>
        <w:ind w:left="438" w:right="-30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Zamawiający udzieli Wykonawcy upoważnienia do występowania w jego imieniu przed Sądami i organami w zakresie wynikającym z treści obowiązków opisanych w pkt.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885" w:leader="none"/>
          <w:tab w:val="left" w:pos="1698" w:leader="none"/>
        </w:tabs>
        <w:spacing w:lineRule="auto" w:line="276"/>
        <w:ind w:left="438" w:right="-30" w:hanging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Zebrane dane mogą być wykorzystywane przez Wykonawcę włącznie do celów związanych z realizacją umowy.</w:t>
      </w:r>
    </w:p>
    <w:p>
      <w:pPr>
        <w:pStyle w:val="Normal"/>
        <w:shd w:fill="FFFFFF" w:val="clear"/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l-PL" w:eastAsia="ar-SA"/>
        </w:rPr>
      </w:r>
    </w:p>
    <w:p>
      <w:pPr>
        <w:pStyle w:val="Normal"/>
        <w:shd w:fill="FFFFFF" w:val="clear"/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l-PL" w:eastAsia="ar-SA"/>
        </w:rPr>
      </w:r>
    </w:p>
    <w:p>
      <w:pPr>
        <w:pStyle w:val="Normal"/>
        <w:shd w:fill="FFFFFF" w:val="clear"/>
        <w:tabs>
          <w:tab w:val="clear" w:pos="1134"/>
          <w:tab w:val="left" w:pos="1596" w:leader="none"/>
        </w:tabs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l-PL" w:eastAsia="ar-SA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>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………………………………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</w:lvl>
    <w:lvl w:ilvl="1">
      <w:start w:val="1"/>
      <w:numFmt w:val="lowerLetter"/>
      <w:lvlText w:val="%2)"/>
      <w:lvlJc w:val="left"/>
      <w:pPr>
        <w:tabs>
          <w:tab w:val="num" w:pos="1158"/>
        </w:tabs>
        <w:ind w:left="1158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rial Unicode MS"/>
      <w:color w:val="00000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45:00Z</dcterms:created>
  <dc:creator>xxx</dc:creator>
  <dc:description/>
  <cp:keywords/>
  <dc:language>en-US</dc:language>
  <cp:lastModifiedBy>Smolarczyk Izabela</cp:lastModifiedBy>
  <cp:lastPrinted>2015-12-21T13:34:00Z</cp:lastPrinted>
  <dcterms:modified xsi:type="dcterms:W3CDTF">2024-12-12T07:45:00Z</dcterms:modified>
  <cp:revision>2</cp:revision>
  <dc:subject/>
  <dc:title>Zał</dc:title>
</cp:coreProperties>
</file>