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color w:val="000000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280269531"/>
      <w:bookmarkStart w:id="1" w:name="__Fieldmark__0_128026953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280269531"/>
      <w:bookmarkStart w:id="3" w:name="__Fieldmark__1_128026953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280269531"/>
      <w:bookmarkStart w:id="5" w:name="__Fieldmark__2_1280269531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3.12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8:45:00Z</dcterms:modified>
  <cp:revision>402</cp:revision>
  <dc:subject/>
  <dc:title>INSTRUKCJA DLA OFERENTA</dc:title>
</cp:coreProperties>
</file>