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PIS TECHNICZNY  PROJEKT ZAGOSPODAROWANIA TERENU</w:t>
      </w:r>
    </w:p>
    <w:p>
      <w:pPr>
        <w:pStyle w:val="Heading2"/>
        <w:kinsoku w:val="false"/>
        <w:overflowPunct w:val="false"/>
        <w:spacing w:lineRule="auto" w:line="3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3"/>
          <w:sz w:val="20"/>
        </w:rPr>
        <w:t>Rozbudowa Szkoły podstawowej. Dodatkowe oddziały przedszkolne.</w:t>
      </w:r>
    </w:p>
    <w:p>
      <w:pPr>
        <w:pStyle w:val="Heading2"/>
        <w:kinsoku w:val="false"/>
        <w:overflowPunct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7"/>
          <w:sz w:val="20"/>
        </w:rPr>
        <w:t>z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w. 6/17,obręb Bystry, jedn. Ew. Bystry, gmina Giżycko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>podstawa opracowania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e Inwestor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Mapa do celów projektowych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inwestorem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przepisy w  tym zakresi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przedmiot inwestycji</w:t>
      </w:r>
      <w:r>
        <w:rPr>
          <w:rFonts w:cs="Arial" w:ascii="Arial" w:hAnsi="Arial"/>
        </w:rPr>
        <w:t xml:space="preserve"> – dobudowa do istniejącego budynku obiektu przeznaczonego na oddziały przedszkolne zlokalizowanego w północnej części działki i połączonego z istniejącym budynkiem szkoły</w:t>
        <w:b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 xml:space="preserve">stan istniejący – </w:t>
      </w:r>
      <w:r>
        <w:rPr>
          <w:rFonts w:cs="Arial" w:ascii="Arial" w:hAnsi="Arial"/>
        </w:rPr>
        <w:t>działka ogrodzona z wjazdem na posesję. Działka zabudowana, częściowo utwardzona. Znaczna część posesji utwardzona. Działka połączona z drogą gminną połączoną z drogą publiczną.  Istniejący budynek szkoły wyposażony w instalacje wod-kan,, gazową, elektryczne, centralnego ogrzewania zasilaną  z miejskiej sieci ciepłowniczej, telefoniczną. W istniejącym budynku szkoły funkcjonują  2 oddziały przedszkolne, które planuje się przenieść do samodzielnego budynku połączonego funkcjonalnie z istniejącym budynkiem. Na  terenie należącym do szkoły jest plac zabaw przeznaczony dla przedszkolaków, boisk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p</w:t>
      </w:r>
      <w:r>
        <w:rPr>
          <w:rFonts w:cs="Arial" w:ascii="Arial" w:hAnsi="Arial"/>
          <w:b/>
        </w:rPr>
        <w:t>rojektowane zagospodarowanie terenu</w:t>
      </w:r>
      <w:r>
        <w:rPr>
          <w:rFonts w:cs="Arial" w:ascii="Arial" w:hAnsi="Arial"/>
        </w:rPr>
        <w:t xml:space="preserve"> – zgodnie z otrzymanymi warunkami zabudowy  dla tej działki i w uzgodnieniu z  z inwestorem  projektuje się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b/>
          <w:u w:val="single"/>
        </w:rPr>
        <w:t>Budowa  budynku  przeznaczonego na oddziały przedszkolne</w:t>
      </w:r>
      <w:r>
        <w:rPr>
          <w:rFonts w:cs="Arial" w:ascii="Arial" w:hAnsi="Arial"/>
        </w:rPr>
        <w:t xml:space="preserve"> :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parterowy z samodzielnym wejściem, dach płaski o konstrukcji żelbetowej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budynku tradycyjna, budynek posadowiony na ławach i stopach fundamentowych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połączony będzie z budynkiem szkoły w części piwnicznej, co umożliwi korzystanie ze stołówki szkolnej bez wychodzenia na zewnątrz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</w:rPr>
        <w:t>Budynek wyposażony w 2 samodzielne wejścia – wejście główne odseparowane od budynku szkoły i wejście  tylnie umożliwiające przejście na boisko i plac zabaw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samodzielny umożliwiający wyposażony we wszystkie niezbędne pomieszczenia dla przedszkolaków  i ich opiekunów, oprócz stołówki – wykorzystana będzie istniejąca stołówka tak jak obecnie -czas przeznaczony na posiłki w czasie zajęć lekcyjnych uczniów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zebudowa istniejących obiektów na terenie posesji i przyłączy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istniejącego budynku gospodarczego „blaszaka” na przednią część posesji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udowa istniejącego przyłącza gazowego 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</w:rPr>
        <w:t>Zabezpieczenie istniejącego przyłącza ciepłowniczego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 przyłącza teletechnicznego do budynku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 przyłącza energetycznego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 wjazdu na posesję i ogrodzenia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elenie miejsc postojowych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</w:rPr>
        <w:t xml:space="preserve">Zadaszenie tarasu od strony  północno wschodniej 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zejścia technicznego  -zaopatrzenie do kuchni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ejścia do piwnicy  -połączenie przedszkola z budynkiem szkoły – drzwi wykonane w klasie EI 60 – przedszkole stanowić będzie oddzielną strefę pożarową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daszenia nad wejściem do kuchni, montaż okien połaciowych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wejścia do szkoły od strony południowo-wschodniej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niejszenie okien w szatni  zlokalizowanej  przy wejściu od strony południowo-wschodniej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podstawowe dane inwestycji </w:t>
      </w:r>
      <w:r>
        <w:rPr>
          <w:rFonts w:cs="Arial" w:ascii="Arial" w:hAnsi="Arial"/>
        </w:rPr>
        <w:t xml:space="preserve"> -</w:t>
      </w:r>
    </w:p>
    <w:p>
      <w:pPr>
        <w:pStyle w:val="Normal"/>
        <w:widowControl w:val="false"/>
        <w:spacing w:lineRule="auto" w:line="360"/>
        <w:ind w:left="567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owierzchnia działki 6/17</w:t>
        <w:tab/>
        <w:tab/>
        <w:tab/>
        <w:tab/>
        <w:t>1542</w:t>
        <w:tab/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wierzchnia działki 6/133</w:t>
        <w:tab/>
        <w:tab/>
        <w:tab/>
        <w:t>2856</w:t>
        <w:tab/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y proj. obiektu</w:t>
        <w:tab/>
        <w:tab/>
        <w:t>325.04</w:t>
        <w:tab/>
        <w:t>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y istn. szkoły</w:t>
        <w:tab/>
        <w:tab/>
        <w:t>334.75</w:t>
        <w:tab/>
        <w:t>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użytkowa  </w:t>
        <w:tab/>
        <w:tab/>
        <w:tab/>
        <w:tab/>
        <w:t>267.23</w:t>
        <w:tab/>
        <w:t>m2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dróg i parkingów</w:t>
        <w:tab/>
        <w:tab/>
        <w:tab/>
        <w:t>1095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Powierzchnie  boisk </w:t>
        <w:tab/>
        <w:t xml:space="preserve"> </w:t>
        <w:tab/>
        <w:tab/>
        <w:tab/>
        <w:t>617 m2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. biolog. Czynne</w:t>
        <w:tab/>
        <w:tab/>
        <w:tab/>
        <w:tab/>
        <w:t>1317 m2</w:t>
        <w:tab/>
        <w:t>30%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działka nie jest wpisana do rejestru zabytków, działka leży w  Obszarze Chronionego Krajobrazu . </w:t>
        <w:br/>
        <w:br/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</w:rPr>
        <w:t>6. działka nie znajduje się na terenie szkód górniczych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</w:rPr>
        <w:t>7. na działce i w jej otoczeniu brak, oraz nie przewiduje się występowania zagrożeń dla środowiska, zdrowia i higieny użytkowników projektowanego obiektu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</w:rPr>
        <w:t>8.nie określa się danych wynikających ze specyfiki, charakteru i stopnia skomplikowania obiektu budowlanego lub robót budowlanych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geotechniczne warunki posadowienia obiektu –budynek zaliczono do II kategorii geotechnicznej. W oparciu o przeprowadzone wykopy kontrolne  stwierdzono  na działce w miejscu lokalizacji budynku projektowanego  pod warstwą humusu zalegają grunty mineralne drobnoziarniste: warstwa I  -piaski drobne   w stanie   -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=0,55-0,7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infrastruktura techniczna –instalacje wod-kan, ogrzewanie, instalacja elektryczna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komunikacja –działka połączona  z drogą gminną  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Określenie zakresu oddziaływania –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60"/>
        <w:gridCol w:w="700"/>
        <w:gridCol w:w="3601"/>
        <w:gridCol w:w="196"/>
        <w:gridCol w:w="3344"/>
      </w:tblGrid>
      <w:tr>
        <w:trPr>
          <w:trHeight w:val="5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ziałk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stawa prawna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wagi dotyczące spełnienia warunków</w:t>
            </w:r>
          </w:p>
        </w:tc>
      </w:tr>
      <w:tr>
        <w:trPr>
          <w:trHeight w:val="636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stry, działka 6/17 gmina ;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Ustawa z dnia 7 lipca 1994 r. Prawo budowlane (Dz. U. z 2013 r. poz. 1409 z późn. zmianami)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ynek spełnia wszystkie wymogi bez uwag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Rozporządzenie Ministra Infrastruktury z dnia 12 kwietnia 2002 r. w sprawie warunków technicznych, jakim powinny odpowiadać budynki i ich usytuowanie.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11.2,</w:t>
            </w:r>
          </w:p>
        </w:tc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szkodliwe promieniowanie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nie występuje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11.3,</w:t>
            </w:r>
          </w:p>
        </w:tc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łas i drgania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występują</w:t>
            </w:r>
          </w:p>
        </w:tc>
      </w:tr>
      <w:tr>
        <w:trPr>
          <w:trHeight w:val="57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11.4,</w:t>
            </w:r>
          </w:p>
        </w:tc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ieczyszczenie gruntu i wód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składowane materiały nie będą powodowały zanieczyszczeń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§12. </w:t>
            </w:r>
          </w:p>
        </w:tc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ległość od granicy działki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m-spełnione </w:t>
            </w:r>
          </w:p>
        </w:tc>
      </w:tr>
      <w:tr>
        <w:trPr>
          <w:trHeight w:val="1152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anie innych budynków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wysokość budynku 7,5m - spełniony warunek dla budynków zgodnych z miejscowym planem zagospodarowania przestrzennego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ozporządzenie Rady Ministrów  w sprawie przedsięwzięć mogących znacząco oddziaływać na środowisko z dnia 9 listopada 2010 roku Dz. U. 213 poz. 1397, z późniejszymi zmianami -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występuje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res oddziaływania inwestycji– 6/17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: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gr inż. arch. Bogdan Kobyliński</w:t>
        <w:tab/>
      </w:r>
    </w:p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1.ZAKRES OPRACOWANIA</w:t>
      </w:r>
      <w:r>
        <w:rPr>
          <w:rFonts w:cs="Arial" w:ascii="Arial" w:hAnsi="Arial"/>
        </w:rPr>
        <w:t xml:space="preserve"> - projektuje się budynek  przeznaczony na dwa oddziały przedszkolne połączony funkcjonalnie z istniejącym budynkiem szkoły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2. FUNKCJ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dwa oddziały przedszkolne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FF0000"/>
        </w:rPr>
        <w:t>3. REALIZACJA</w:t>
      </w:r>
      <w:r>
        <w:rPr>
          <w:rFonts w:cs="Arial" w:ascii="Arial" w:hAnsi="Arial"/>
        </w:rPr>
        <w:t xml:space="preserve"> - przewiduje się realizację jednoetapową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4. KONSTRUKCJA</w:t>
      </w:r>
      <w:r>
        <w:rPr>
          <w:rFonts w:cs="Arial" w:ascii="Arial" w:hAnsi="Arial"/>
          <w:b/>
        </w:rPr>
        <w:t xml:space="preserve">  - </w:t>
      </w:r>
      <w:r>
        <w:rPr>
          <w:rFonts w:cs="Arial" w:ascii="Arial" w:hAnsi="Arial"/>
        </w:rPr>
        <w:t xml:space="preserve">murowana z elementami żelbetowymi, stropodach żelbetowy,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4.1. DACH</w:t>
      </w:r>
      <w:r>
        <w:rPr>
          <w:rFonts w:cs="Arial" w:ascii="Arial" w:hAnsi="Arial"/>
        </w:rPr>
        <w:t xml:space="preserve"> - projektuje się stropodach niewentylowany jednospadowy o nachyleniu </w:t>
      </w:r>
      <w:r>
        <w:rPr>
          <w:rFonts w:cs="Arial" w:ascii="Arial" w:hAnsi="Arial"/>
          <w:bCs/>
        </w:rPr>
        <w:t xml:space="preserve"> 1</w:t>
      </w:r>
      <w:r>
        <w:rPr>
          <w:rFonts w:eastAsia="Symbol" w:cs="Symbol" w:ascii="Symbol" w:hAnsi="Symbol"/>
        </w:rPr>
        <w:t>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ropodach wykonany jako płyta żelbetowa ocieplona wełną mineralną  i pokryty papą termozgrzewalną.  Obróbki blacharskie, rynny  i rury spustowe z blachy tytanowo-cynkowej.  Rynny i rury spustowe. Wody deszczowe odprowadzone powierzchniowo na terenie działki.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4.2 STROPY</w:t>
      </w:r>
      <w:r>
        <w:rPr>
          <w:rFonts w:cs="Arial" w:ascii="Arial" w:hAnsi="Arial"/>
        </w:rPr>
        <w:t xml:space="preserve"> – brak, stropodach żelbetowy wykonany z betonu B25 zbrojony stalą RB500 zgodnie z rysunkami wykonawczymi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4.3 ŚCIANY OSŁONOWE I KONSTRUKCYJNE</w:t>
      </w:r>
      <w:r>
        <w:rPr>
          <w:rFonts w:cs="Arial" w:ascii="Arial" w:hAnsi="Arial"/>
        </w:rPr>
        <w:t xml:space="preserve"> –projektuje się ściany dwuwarstwowe. Część nośna ścian wykonana z silki . ocieplenie ścian wykonane z wełny mineralnej i styropianu zgodnie z rysunkami. Grubość ocieplenia 20c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 xml:space="preserve">4.4 ŚCIANY FUDAMENTOWE </w:t>
      </w: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 xml:space="preserve">projektuje się z fundamentowych bloczków z gazobetonu ocieplonych styropianem aqua grubości 10cm.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 xml:space="preserve">4.5 </w:t>
      </w:r>
      <w:r>
        <w:rPr>
          <w:rFonts w:cs="Arial" w:ascii="Arial" w:hAnsi="Arial"/>
          <w:b/>
          <w:bCs/>
          <w:color w:val="FF0000"/>
        </w:rPr>
        <w:t xml:space="preserve">FUNDAMENTY </w:t>
      </w:r>
      <w:r>
        <w:rPr>
          <w:rFonts w:cs="Arial" w:ascii="Arial" w:hAnsi="Arial"/>
        </w:rPr>
        <w:t>- projektuje się fundamenty bezpośrednie ławy i stopy żelbetowe wykonane z betonu B20 zbrojone stalą AIIIN i A-0 zgodnie z rysunkami wykonawczym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FF0000"/>
        </w:rPr>
        <w:t>4.6 ŚCIANY WEWNĘTRZNE</w:t>
      </w:r>
      <w:r>
        <w:rPr>
          <w:rFonts w:cs="Arial" w:ascii="Arial" w:hAnsi="Arial"/>
        </w:rPr>
        <w:t xml:space="preserve"> - murowane z Silki gr. 18cm, 12cm i 6.5 cm.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5. POSADZKI</w:t>
      </w:r>
      <w:r>
        <w:rPr>
          <w:rFonts w:cs="Arial" w:ascii="Arial" w:hAnsi="Arial"/>
        </w:rPr>
        <w:t xml:space="preserve"> - projektuje się posadzki wykończone płytkami gres.. Posadzka na gruncie ułożona na podbudowie betonowej zbrojonej siatką zgrzwaną o grubości 10 cm z betonu B15  na zagęszczonej warstwie pospółki gr. 25cm. Poszczególne warstwy posadzek opisano na rysunkach wykonawczych. Zgodnie z badaniami geologicznymi należy wykonać wymianę gruntu pod posadzkami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6. STOLARKA OKIENNA</w:t>
      </w:r>
      <w:r>
        <w:rPr>
          <w:rFonts w:cs="Arial" w:ascii="Arial" w:hAnsi="Arial"/>
        </w:rPr>
        <w:t>- projektuje się stolarkę okienną jednoramową, wykonaną z PCV . Szklenie szybami zespolonymi, Termofloat, Rw&gt;35 dB, U&lt;0,8 W/m2K. Izolacyjność termiczna dla całego okna U&lt;0.9 W/m2K. Świetliki dachowe U&lt;1.1 W/m2K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7. STOLARKA DRZWIOWA </w:t>
      </w:r>
      <w:r>
        <w:rPr>
          <w:rFonts w:cs="Arial" w:ascii="Arial" w:hAnsi="Arial"/>
        </w:rPr>
        <w:t>– drzwi wejściowe stalowe ocieplone U&lt;1.3 W/m2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8. SCHODY ZEWNĘTRZ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- żelbetowe monolityczne wykonane z betonu B25 zbrojone stalą 34GS. Balustrady schodów na wysokości 110 c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9. TYNKI I OKŁADZINY WEWNĘTRZNE</w:t>
      </w:r>
      <w:r>
        <w:rPr>
          <w:rFonts w:cs="Arial" w:ascii="Arial" w:hAnsi="Arial"/>
        </w:rPr>
        <w:t xml:space="preserve"> - projektuje się tynk cementowo-wapienny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10. TYNKI I OKŁADZINY ZEWNĘTRZNE  </w:t>
      </w:r>
      <w:r>
        <w:rPr>
          <w:rFonts w:cs="Arial" w:ascii="Arial" w:hAnsi="Arial"/>
        </w:rPr>
        <w:t xml:space="preserve">- projektuje się elewację wykonaną  tynku mineralnego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FF0000"/>
        </w:rPr>
        <w:t>11. MALOWANIE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przewidziano malowanie akrylowe-sufity i ściany w kolorach  pastelowych. roboczymi.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12. IZOLACJE PRZECIWWILGOCIOWE </w:t>
      </w:r>
      <w:r>
        <w:rPr>
          <w:rFonts w:cs="Arial" w:ascii="Arial" w:hAnsi="Arial"/>
        </w:rPr>
        <w:t xml:space="preserve">- przewidziano wykonanie ław fundamentowych i podbudowy pod posadzki na gruncie z zastosowaniem środków uszczelniających. Izolacja pozioma ław fundamentowych - papa asfaltowa termozgrzewalna.   Posadzka na gruncie izolowana folią polietylenową grubości 0.8 mm.  Izolacje pionowe zewnętrznych ścian piwnic z mas uszczelniających Superflex 10 w technologii firmy Deitermann.  Wokół budynków wykonać opaskę odwadniającą z kostki betonowej  ze spadkiem od budynku. Rzędne terenu przy budynku podniesione w stosunku do stanu istniejącego - należy wykształcić spadki terenowe na zewnątrz budy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13. IZOLACJE TERMICZNE</w:t>
      </w:r>
      <w:r>
        <w:rPr>
          <w:rFonts w:cs="Arial" w:ascii="Arial" w:hAnsi="Arial"/>
        </w:rPr>
        <w:t>- zaprojektowano warstwę termoizolacyjną ścian z zastosowaniem  płyt  styropianowych EPS 0 gr. 20 cm  wełny mineralnej grubości 20cm w ramach muru dwuwarstwowego (ściana oddzielenia pożarowego ocieplona wełną mineralną). Współczynnik przewodzenia ciepła dla styropianu 0.033 W/mK, dla wełny 0.036 W/mK.  Dach budynku magazynowego wełną mineralną grubości 24-34 cm wełną mineralną o współczynniku przewodzenia ciepła 0.036.  Posadzki ocieplone  styropianem twardym  o współczynniku przewodzenia ciepła 0.03 W/mK i grurbości  10cm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14. WENTYLACJA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>projektuje się wentylację mechaniczną z rekuperacją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15. INSTALACJE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>centralnego ogrzewania, wod-kan, elektrycz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16. OGRODZENIE </w:t>
      </w:r>
      <w:r>
        <w:rPr>
          <w:rFonts w:cs="Arial" w:ascii="Arial" w:hAnsi="Arial"/>
          <w:sz w:val="20"/>
        </w:rPr>
        <w:t xml:space="preserve">– istniejące </w:t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br/>
        <w:t>|17. DROGI WEWNĘTRZNE 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wierzchnie utwardzone  z betonu oraz z kostki betonowej grubości 8cm – pomiędzy bramami i istniejącą nawierzchnią betonową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18. ZESTAWIENIE POWIERZCHNI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5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30"/>
        <w:gridCol w:w="1780"/>
        <w:gridCol w:w="960"/>
      </w:tblGrid>
      <w:tr>
        <w:trPr>
          <w:trHeight w:val="300" w:hRule="atLeast"/>
        </w:trPr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zko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erzchnia [m2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łog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 nauczyciel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0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7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FF0000"/>
        </w:rPr>
        <w:t>19. DANE CHARAKTERYZUJĄCE OBIEKT</w:t>
      </w:r>
      <w:r>
        <w:rPr>
          <w:rFonts w:cs="Arial" w:ascii="Arial" w:hAnsi="Arial"/>
          <w:b/>
        </w:rPr>
        <w:t>-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y</w:t>
        <w:tab/>
        <w:tab/>
        <w:tab/>
        <w:tab/>
        <w:t>335.75</w:t>
        <w:tab/>
        <w:t>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netto</w:t>
        <w:tab/>
        <w:tab/>
        <w:tab/>
        <w:tab/>
        <w:t xml:space="preserve">320.10 </w:t>
        <w:tab/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użytkowa</w:t>
        <w:tab/>
        <w:tab/>
        <w:tab/>
        <w:tab/>
        <w:t xml:space="preserve"> 267.2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batura</w:t>
        <w:tab/>
        <w:tab/>
        <w:tab/>
        <w:tab/>
        <w:tab/>
        <w:tab/>
        <w:t>117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>20. Uwagi końcowe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ycje obliczeń statycznych wg PT konstrukcji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miany w projekcie technicznym muszą uzyskać pozytywną opinię autora projektu, potwierdzoną     projektem zamiennym oraz wpisem do dziennika budowy. Prawa autorskie zastrzeżone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Arial" w:ascii="Arial" w:hAnsi="Arial"/>
        </w:rPr>
        <w:t>Stosować wyłącznie wyroby dopuszczone do obrotu i stosowania w budownictwie wg  aktualnie obowiązujących przepisów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trakcie realizacji zalecany nadzór autorsk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prowadzić zgodnie z wytycznymi zawartymi w „Warunkach wykonania i odbioru robót budowlanych”, zasadami „sztuki budowlanej” oraz przepisami BHP.</w:t>
        <w:br/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: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gr inż. arch. Bogdan Kobyliński</w:t>
        <w:tab/>
      </w:r>
    </w:p>
    <w:p>
      <w:pPr>
        <w:pStyle w:val="Normal"/>
        <w:spacing w:lineRule="auto" w:line="360"/>
        <w:ind w:left="5664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764" w:footer="946" w:bottom="1002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widowControl w:val="false"/>
      <w:tabs>
        <w:tab w:val="clear" w:pos="708"/>
        <w:tab w:val="center" w:pos="4513" w:leader="none"/>
        <w:tab w:val="right" w:pos="9026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3" w:leader="none"/>
        <w:tab w:val="right" w:pos="9026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9:49:00Z</dcterms:created>
  <dc:creator>Piotr Gadomski</dc:creator>
  <dc:description/>
  <cp:keywords/>
  <dc:language>en-US</dc:language>
  <cp:lastModifiedBy>Jacek Gębski</cp:lastModifiedBy>
  <cp:lastPrinted>2020-06-17T13:54:00Z</cp:lastPrinted>
  <dcterms:modified xsi:type="dcterms:W3CDTF">2020-06-18T04:34:00Z</dcterms:modified>
  <cp:revision>31</cp:revision>
  <dc:subject/>
  <dc:title>Opis do projektu budowlanego domu jednorodzinnego</dc:title>
</cp:coreProperties>
</file>