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12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174697189"/>
      <w:r>
        <w:rPr>
          <w:rFonts w:eastAsia="Calibri" w:cs="Arial" w:ascii="Arial" w:hAnsi="Arial"/>
          <w:b/>
          <w:i/>
          <w:lang w:eastAsia="en-US"/>
        </w:rPr>
        <w:t xml:space="preserve">DOSTAWA WZORU PARTII PROTOTYPOWEJ, </w:t>
        <w:br/>
        <w:t xml:space="preserve">PARTII PROTOTYPOWEJ, WZORU PARTII PRÓBNEJ, </w:t>
        <w:br/>
        <w:t>PARTII PRÓBNEJ I WZORÓW DO PRODUKCJI SERYJNEJ NAMIOTU OBOZOWEGO</w:t>
      </w:r>
      <w:bookmarkEnd w:id="0"/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- </w:t>
      </w:r>
      <w:r>
        <w:rPr>
          <w:rFonts w:cs="Arial" w:ascii="Arial" w:hAnsi="Arial"/>
          <w:b/>
          <w:lang w:val="en-US"/>
        </w:rPr>
        <w:t xml:space="preserve">nr sprawy </w:t>
      </w:r>
      <w:r>
        <w:rPr>
          <w:rFonts w:cs="Arial" w:ascii="Arial" w:hAnsi="Arial"/>
          <w:b/>
        </w:rPr>
        <w:t>12/</w:t>
      </w:r>
      <w:r>
        <w:rPr>
          <w:rFonts w:cs="Arial" w:ascii="Arial" w:hAnsi="Arial"/>
          <w:b/>
          <w:lang w:val="en-US"/>
        </w:rPr>
        <w:t>ZP/</w:t>
      </w:r>
      <w:r>
        <w:rPr>
          <w:rFonts w:cs="Arial" w:ascii="Arial" w:hAnsi="Arial"/>
          <w:b/>
        </w:rPr>
        <w:t>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1" w:name="__Fieldmark__0_3551542547"/>
      <w:bookmarkStart w:id="2" w:name="__Fieldmark__0_3551542547"/>
      <w:bookmarkEnd w:id="2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3" w:name="__Fieldmark__1_3551542547"/>
      <w:bookmarkStart w:id="4" w:name="__Fieldmark__1_3551542547"/>
      <w:bookmarkEnd w:id="4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Wojcieszak Justyna</cp:lastModifiedBy>
  <cp:lastPrinted>2021-03-04T12:28:00Z</cp:lastPrinted>
  <dcterms:modified xsi:type="dcterms:W3CDTF">2024-10-22T11:1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