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 szczególności odpowiedzialnych za projektowan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326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  <w:t>Osoba wykonująca audyt końc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ana do dyspozycji</w:t>
            </w:r>
            <w:r>
              <w:rPr>
                <w:rFonts w:cs="Arial" w:ascii="Arial" w:hAnsi="Arial"/>
                <w:sz w:val="16"/>
                <w:szCs w:val="16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  <w:t>Osoba wykonująca audyt końc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ana do dyspozycji</w:t>
            </w:r>
            <w:r>
              <w:rPr>
                <w:rFonts w:cs="Arial" w:ascii="Arial" w:hAnsi="Arial"/>
                <w:sz w:val="16"/>
                <w:szCs w:val="16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6"/>
          <w:szCs w:val="16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3. Zamawiający wymaga, aby wykonanie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  <w:t>* Niepotrzebne skreślić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7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7365</wp:posOffset>
          </wp:positionH>
          <wp:positionV relativeFrom="paragraph">
            <wp:posOffset>-19240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1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9:29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