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7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4 r. poz. 1320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hd w:fill="FFFF99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zęść II. Kompleksowe przeprowadzenie końcowego audytu wdrożonego systemu zarządzania bezpieczeństwem informacji dla Urzędu Gminy Zamość oraz GOPS Zamość w ramach projektu „Cyberbezpieczna Gmina Zamość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9540</wp:posOffset>
          </wp:positionH>
          <wp:positionV relativeFrom="paragraph">
            <wp:posOffset>-318135</wp:posOffset>
          </wp:positionV>
          <wp:extent cx="6240145" cy="6470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RI.271.3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1:02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09-19T09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