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pageBreakBefore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U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twardzeni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e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terenu wraz z robotami towarzyszącymi w Grzybowie na dz. 224/9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66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c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118</Words>
  <Characters>910</Characters>
  <CharactersWithSpaces>103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10-08T12:19:11Z</dcterms:modified>
  <cp:revision>32</cp:revision>
  <dc:subject/>
  <dc:title/>
</cp:coreProperties>
</file>