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  <w:sz w:val="20"/>
          <w:szCs w:val="20"/>
        </w:rPr>
        <w:t>Znak sprawy: ZP.382.3.20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odstawowym z możliwymi negocjacjami (art. 275 pkt 2 ustawy pzp) na </w:t>
      </w:r>
      <w:r>
        <w:rPr>
          <w:rFonts w:eastAsia="Calibri"/>
          <w:b/>
          <w:szCs w:val="20"/>
          <w:lang w:eastAsia="en-US"/>
        </w:rPr>
        <w:t>kompleksową dostawę gazu ziemnego obejmującą sprzedaż i dystrybucję gazu dla potrzeb Uzdrowiska Goczałkowice - Zdrój  Sp. z o.o.</w:t>
      </w:r>
      <w:r>
        <w:rPr>
          <w:rFonts w:eastAsia="Calibri" w:cs="Calibri" w:ascii="Calibri" w:hAnsi="Calibri"/>
          <w:sz w:val="36"/>
          <w:szCs w:val="36"/>
          <w:lang w:eastAsia="en-US"/>
        </w:rPr>
        <w:t xml:space="preserve">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2. Zapewniamy niezmienność cen jednostkowych netto przez  cały okres realizacji zamówienia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ermin realizacji zamówienia – od dnia wszczęcia dostaw po uprzednio przeprowadzanej zmianie dostawcy gazu przez okres 12 miesię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arunki płatności –  zapłata za wykonane dostawy rozliczana będzie za faktyczne zużycie gazu na podstawie faktur i nastąpi w terminie do 30 dni od daty doręczenia prawidłowo wystawionej faktury Zamawiającemu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>-</w:t>
        <w:tab/>
        <w:t xml:space="preserve">cały zaoferowany przez nas asortyment spełnia wymagania Zamawiającego szczegółowo określone w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  </w:t>
      </w:r>
      <w:r>
        <w:rPr/>
        <w:t>opisie przedmiotu zamówieni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1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29:00Z</dcterms:created>
  <dc:creator>Radca Prawny</dc:creator>
  <dc:description/>
  <cp:keywords/>
  <dc:language>en-US</dc:language>
  <cp:lastModifiedBy>Piotr</cp:lastModifiedBy>
  <cp:lastPrinted>2021-06-24T09:48:00Z</cp:lastPrinted>
  <dcterms:modified xsi:type="dcterms:W3CDTF">2021-06-24T07:52:00Z</dcterms:modified>
  <cp:revision>19</cp:revision>
  <dc:subject/>
  <dc:title>Załącznik nr 1</dc:title>
</cp:coreProperties>
</file>