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  <w:bCs/>
          <w:sz w:val="32"/>
        </w:rPr>
        <w:t>O Ś W I A D C Z E N I 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Zgodnie z artykułem 20 ust. 4 – Prawa budowlanego /Dz.U.  z 2020 roku, poz. 1333/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Oświadczam jako projektant  i sprawdzający że projekt budowlany rozbudowy, przebudowy i zmiany sposobu użytkowania budynku byłego gimnazjum na budynek specjalnego ośrodka szkolno - wychowawczego w Węgrowie, przy ul. Mickiewicza 23, na działkach nr ewidencyjny 4200/7, 4200/8, 4200/9, 4200/10, 4200/11, dla Powiatu Węgrowskiego, sporządzono zgodnie z obowiązującymi przepisami oraz zasadami wiedzy technicznej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</w:t>
      </w:r>
      <w:r>
        <w:rPr>
          <w:b/>
          <w:bCs/>
          <w:sz w:val="28"/>
        </w:rPr>
        <w:t>Węgrów, 08.202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7:51:00Z</dcterms:created>
  <dc:creator>Katarzyna Woźnicka</dc:creator>
  <dc:description/>
  <cp:keywords/>
  <dc:language>en-US</dc:language>
  <cp:lastModifiedBy>Katarzyna Woźnicka</cp:lastModifiedBy>
  <cp:lastPrinted>2021-08-23T09:51:00Z</cp:lastPrinted>
  <dcterms:modified xsi:type="dcterms:W3CDTF">2021-08-23T07:51:00Z</dcterms:modified>
  <cp:revision>2</cp:revision>
  <dc:subject/>
  <dc:title>                                   O Ś W I A D C Z E N I E</dc:title>
</cp:coreProperties>
</file>