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INFORMACJA  DOTYCZĄC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EPIECZEŃSTWA  I  OCHRONY  ZDROW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IEKT  : Rozbudowa, przebudowa i zmiana sposobu użytkowania budynku byłego gimnazjum na budynek specjalnego ośrodka szkolno - wychowawczego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DRES BUDOWY  :  Węgrów, ul. Mickiewicza 2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ZIAŁKI  NR  4200/7, 4200/8, 4200/9, 4200/10, 4200/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WESTOR 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Powiat Węgrowski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Zam.  07 – 100 Węgrów, ul. Przemysłowa 5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PROJEKTANT :  mgr inż. arch. Katarzyna Woźnick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pr. Bud. nr U-4224/134/102/86 w specj. architektoniczn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ęgrów, 08. 202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49:00Z</dcterms:created>
  <dc:creator>Katarzyna Woźnicka</dc:creator>
  <dc:description/>
  <cp:keywords/>
  <dc:language>en-US</dc:language>
  <cp:lastModifiedBy>Katarzyna Woźnicka</cp:lastModifiedBy>
  <cp:lastPrinted>2021-08-23T09:49:00Z</cp:lastPrinted>
  <dcterms:modified xsi:type="dcterms:W3CDTF">2021-08-23T07:49:00Z</dcterms:modified>
  <cp:revision>2</cp:revision>
  <dc:subject/>
  <dc:title>INFORMACJA  DOTYCZĄCA</dc:title>
</cp:coreProperties>
</file>