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                                                                                            Węgrów, sierpień 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anta dotyczące możliwości podłączenia projektowanego obiekt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lanego do istniejącej sieci ciepłowniczej, zgodnie z warunkami określonymi w art. 7b ustawy z dnia 10 kwietnia 1996 r. – Prawo energetyczne ( Dz.U. z 2019 r. poz. 755, z późn. zm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, niżej podpisana Katarzyna Woźnic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, że dla projektowanego obiektu : rozbudowy, przebudowy i zmiany sposobu użytkowania budynku byłego gimnazjum na budynek specjalnego ośrodka szkolno - wychowawcz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działce nr ew.  4200/7, 4200/8, 4200/9, 4200/10, 4200/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ęb  0003 Węgr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ul. Mickiewicza 23 w miejscowości  Węgr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m. Węgrów brak jest możliwości podłączeni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owanego obiektu budowlanego do istniejącej sieci ciepłowniczej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ocześnie oświadczam zgodnie z art.233 par. 6 ustawy z dnia 6 czerwca 1997 r. Kodeks karny (Dz.U. z 2019 r. poz. 1950 i 2128), że jestem świadoma odpowiedzialności karnej za złożenie fałszywego oświad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32:00Z</dcterms:created>
  <dc:creator>Katarzyna Woźnicka</dc:creator>
  <dc:description/>
  <cp:keywords/>
  <dc:language>en-US</dc:language>
  <cp:lastModifiedBy>Katarzyna Woźnicka</cp:lastModifiedBy>
  <cp:lastPrinted>2021-08-23T12:26:00Z</cp:lastPrinted>
  <dcterms:modified xsi:type="dcterms:W3CDTF">2021-08-23T10:32:00Z</dcterms:modified>
  <cp:revision>2</cp:revision>
  <dc:subject/>
  <dc:title>Projektant                                                                                             Węgrów, ………………</dc:title>
</cp:coreProperties>
</file>