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nformacje opracowano na podstawie Rozporządzenia Ministra Infrastruktury z dnia 23 czerwca 2003 r./Dz. U. nr 120 z dnia 10 lipca 2003 r. poz.1126ze zmianami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1.  ZAKRES  ROBÓT  I  KOLEJNOSĆ  REALIZACJI  OBIEKTÓW.</w:t>
      </w:r>
    </w:p>
    <w:p>
      <w:pPr>
        <w:pStyle w:val="Normal"/>
        <w:rPr/>
      </w:pPr>
      <w:r>
        <w:rPr/>
        <w:t xml:space="preserve">     </w:t>
      </w:r>
      <w:r>
        <w:rPr/>
        <w:t xml:space="preserve">Projekt przewiduje rozbudowę, przebudowę i zmianę sposobu użytkowania budynku </w:t>
      </w:r>
    </w:p>
    <w:p>
      <w:pPr>
        <w:pStyle w:val="Normal"/>
        <w:rPr/>
      </w:pPr>
      <w:r>
        <w:rPr/>
        <w:t xml:space="preserve">      </w:t>
      </w:r>
      <w:r>
        <w:rPr/>
        <w:t>byłego gimnazjum na budynek specjalnego ośrodka szkolno – wychowawczego.</w:t>
      </w:r>
    </w:p>
    <w:p>
      <w:pPr>
        <w:pStyle w:val="Normal"/>
        <w:rPr/>
      </w:pPr>
      <w:r>
        <w:rPr/>
        <w:t xml:space="preserve">      </w:t>
      </w:r>
      <w:r>
        <w:rPr/>
        <w:t>Zrezygnowano z nadbudowy budynku.</w:t>
      </w:r>
    </w:p>
    <w:p>
      <w:pPr>
        <w:pStyle w:val="Normal"/>
        <w:rPr/>
      </w:pPr>
      <w:r>
        <w:rPr/>
        <w:t xml:space="preserve">      </w:t>
      </w:r>
      <w:r>
        <w:rPr/>
        <w:t>- Rozbudowa budynku o klatkę schodową.</w:t>
      </w:r>
    </w:p>
    <w:p>
      <w:pPr>
        <w:pStyle w:val="Normal"/>
        <w:rPr/>
      </w:pPr>
      <w:r>
        <w:rPr/>
        <w:t xml:space="preserve">      </w:t>
      </w:r>
      <w:r>
        <w:rPr/>
        <w:t>- Roboty związane z przebudową budynku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   WYKAZ  ISTNIEJĄCYCH  OBIEKTÓW.</w:t>
      </w:r>
    </w:p>
    <w:p>
      <w:pPr>
        <w:pStyle w:val="Normal"/>
        <w:rPr/>
      </w:pPr>
      <w:r>
        <w:rPr/>
        <w:t xml:space="preserve">      </w:t>
      </w:r>
      <w:r>
        <w:rPr/>
        <w:t>Na działce znajduje się budynek szkoły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3.   ELEMENTY  ZAGOSPODAROWANIA  DZIAŁKI  MOGĄCE  STWARZAĆ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GROŻENIE  BEZPIECZEŃSTWA  I ZDROWIA  LUDZ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     </w:t>
      </w: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4.   WSKAZANIA  ZAGROŻEŃ  PRZY  REALIZACJI  ROBÓT  BUDOWLANYCH.</w:t>
      </w:r>
    </w:p>
    <w:p>
      <w:pPr>
        <w:pStyle w:val="Normal"/>
        <w:rPr/>
      </w:pPr>
      <w:r>
        <w:rPr/>
        <w:t xml:space="preserve">       </w:t>
      </w:r>
      <w:r>
        <w:rPr/>
        <w:t>Wykonanie obiektu z wyjątkiem robót dekarskich nie stwarza szczególnie wysokiego</w:t>
      </w:r>
    </w:p>
    <w:p>
      <w:pPr>
        <w:pStyle w:val="Normal"/>
        <w:rPr/>
      </w:pPr>
      <w:r>
        <w:rPr/>
        <w:t xml:space="preserve">       </w:t>
      </w:r>
      <w:r>
        <w:rPr/>
        <w:t>ryzyka powstania zagrożenia bezpieczeństwa i zdrowia ludzi, gdyż tylko w czasie krycia</w:t>
      </w:r>
    </w:p>
    <w:p>
      <w:pPr>
        <w:pStyle w:val="Normal"/>
        <w:rPr/>
      </w:pPr>
      <w:r>
        <w:rPr/>
        <w:t xml:space="preserve">       </w:t>
      </w:r>
      <w:r>
        <w:rPr/>
        <w:t>dachu może wystąpić ryzyko upadku z wysokości ponad 5.0 m.</w:t>
      </w:r>
    </w:p>
    <w:p>
      <w:pPr>
        <w:pStyle w:val="Normal"/>
        <w:rPr/>
      </w:pPr>
      <w:r>
        <w:rPr/>
        <w:t xml:space="preserve">       </w:t>
      </w:r>
      <w:r>
        <w:rPr/>
        <w:t>Wykopy liniowe wąsko przestrzenne o głębokości 1.2 m poniżej istniejącego terenu.</w:t>
      </w:r>
    </w:p>
    <w:p>
      <w:pPr>
        <w:pStyle w:val="Normal"/>
        <w:rPr/>
      </w:pPr>
      <w:r>
        <w:rPr/>
        <w:t xml:space="preserve">       </w:t>
      </w:r>
      <w:r>
        <w:rPr/>
        <w:t>Kąt nachylenia wykopu do 45 stopni.</w:t>
      </w:r>
    </w:p>
    <w:p>
      <w:pPr>
        <w:pStyle w:val="Normal"/>
        <w:rPr/>
      </w:pPr>
      <w:r>
        <w:rPr/>
        <w:t xml:space="preserve">       </w:t>
      </w:r>
      <w:r>
        <w:rPr/>
        <w:t xml:space="preserve">Wykonywanie elewacji – niebezpieczeństwo </w:t>
      </w:r>
    </w:p>
    <w:p>
      <w:pPr>
        <w:pStyle w:val="Normal"/>
        <w:rPr/>
      </w:pPr>
      <w:r>
        <w:rPr/>
        <w:t xml:space="preserve">       </w:t>
      </w:r>
      <w:r>
        <w:rPr/>
        <w:t>upadku z rusztowania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Obiekt wymaga nakładu pracy poniżej 500 osobodni.</w:t>
      </w:r>
    </w:p>
    <w:p>
      <w:pPr>
        <w:pStyle w:val="Normal"/>
        <w:rPr/>
      </w:pPr>
      <w:r>
        <w:rPr/>
        <w:t xml:space="preserve">         </w:t>
      </w:r>
      <w:r>
        <w:rPr/>
        <w:t>Zatrudnienie na budowie poniżej 20 osób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5.    WSKAZANIA  SPOSOBU  PROWADZENIA  INSTRUKTAŻU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PRACOWNIKÓW  PRZED  PRZYSTĄPIENIEM  DO  WYKONYWANIA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ROBÓT  SZCZEGÓLNIE  NIEBEZPIECZNYCH.</w:t>
      </w:r>
    </w:p>
    <w:p>
      <w:pPr>
        <w:pStyle w:val="TextBody"/>
        <w:rPr/>
      </w:pPr>
      <w:r>
        <w:rPr/>
        <w:t xml:space="preserve">       </w:t>
      </w:r>
      <w:r>
        <w:rPr>
          <w:b w:val="false"/>
          <w:bCs w:val="false"/>
        </w:rPr>
        <w:t>Wykonanie robót należy powierzać osobom uprawnionym i ze znajomością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przepisów bhp lub przeszkolonych bezpośrednio na stanowisku pracy przez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majstra lub kierownika budow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Do wykonywania robót szczególnie niebezpiecznych i na wysokościach należ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dopuścić jedynie osoby przeszkolone, wyposażone w odpowiedni sprzęt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zabezpieczający oraz posiadające orzeczenie lekarskie dopuszczające do wykonywani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robó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6.    WSKAZANIA  ŚRODKÓW  TECHNICZNYCH  I  ORGANIZACYJNYCH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 xml:space="preserve">       </w:t>
      </w:r>
      <w:r>
        <w:rPr/>
        <w:t xml:space="preserve">ZAPOBIEGAJĄCYCH  NIEBEZPIECZEŃSTWOM  W  STREFACH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SZCZEGÓLNEGO  ZAGROŻENIA.</w:t>
      </w:r>
    </w:p>
    <w:p>
      <w:pPr>
        <w:pStyle w:val="TextBody"/>
        <w:rPr/>
      </w:pPr>
      <w:r>
        <w:rPr/>
        <w:t xml:space="preserve">       </w:t>
      </w:r>
      <w:r>
        <w:rPr>
          <w:b w:val="false"/>
          <w:bCs w:val="false"/>
        </w:rPr>
        <w:t>Przy pracach na dachu o nachyleniu powyżej 20 % jeżeli nie stosuje się rusztowań ochronnych, należy zabezpieczyć pracowników przed upadkiem z wysokości za pomocą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szelek ochronnych z zamocowaniem takim aby ewentualny upadek nie miał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większych skutków niż upadek z wysokości 2.0 m. Materiały składowane na dach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zabezpieczyć przed spadnięciem. Robót dachowych nie należy wykonywać w czasi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silnych wiatrów, niepogody oraz na dachach oblodzonych.</w:t>
      </w:r>
    </w:p>
    <w:p>
      <w:pPr>
        <w:pStyle w:val="TextBody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Teren budowy należy ogrodzić ogrodzeniem o wysokości co najmniej 150 cm – barierki wykonane z desek krawężnikowych o szerokości 15 cm, poręczy umieszczonych na wysokości 1.1 m oraz deskowania ażurowego pomiędzy poręczą a deską krawężnikową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Składowanie materiałów budowlanych winno odbywać się tylko w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wyznaczonych miejscach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Na budowie – na pomieszczeniu socjalnym umieścić wykaz telefonów i adresów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Najbliższego punktu lekarskiego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Straży pożarnej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Policji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W pomieszczeniu socjalnym umieścić punkty pierwszej pomocy, telefon komórkowy,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kaski ochronne, pasy i linki zabezpieczając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46:00Z</dcterms:created>
  <dc:creator>Katarzyna Woźnicka</dc:creator>
  <dc:description/>
  <cp:keywords/>
  <dc:language>en-US</dc:language>
  <cp:lastModifiedBy>Katarzyna Woźnicka</cp:lastModifiedBy>
  <cp:lastPrinted>2021-08-23T09:46:00Z</cp:lastPrinted>
  <dcterms:modified xsi:type="dcterms:W3CDTF">2021-08-23T07:46:00Z</dcterms:modified>
  <cp:revision>2</cp:revision>
  <dc:subject/>
  <dc:title>1</dc:title>
</cp:coreProperties>
</file>