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ZAR  ODDZAŁYWANIA  PROJEKTOWANEGO  OBI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udynek byłego gimnazjum będący przedmiotem rozbudowy, przebudowy i zmiany sposobu użytkowania na budynek specjalnego ośrodka szkolno – wychowawczego znajduje się  w odległościach min. 5.0 m,  od granic działek sąsiednich co jest zgodne par. 12 ust. 1 pkt. 1 rozporządzenia Ministra Infrastruktury z dnia 12, kwietnia 2002 r.  w sprawie warunków technicznych jakim powinny odpowiadać budynki i ich usytuowanie. Projektowana rozbudowa o klatkę schodową została zaprojektowana w łączniku pomiędzy częścią dydaktyczną a salą gimnastyczną i w dalszej odległości od granic działek sąsiednich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jektowane miejsce do gromadzenia odpadów stałych zostało usytuowane w odległości min.  2.0 m od granicy działki sąsiedniej co jest zgodne z par. 23 ust.3 w/w rozporządzeni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tniejący budynek nie powoduje zacienienia obiektów sąsiednich, ponieważ jest usytuowany w znacznej odległości od istniejących budynków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dprowadzenie wód opadowych na własną działkę, poprzez wyprofilowane  spadki 2 % terenu  w kierunku własnej działki 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jektowana rozbudowa, przebudowa i zmiana sposobu uzytkowania nie powoduje negatywnego wpływu na środowisko, nie zalicza się do obiektów mogących pogorszyć , lub pogarszających stan środowiska naturalnego 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 związku z powyższym obszar oddziaływania projektowanego obiektu zamyka się w granicach własnej dział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39:00Z</dcterms:created>
  <dc:creator>Katarzyna Woźnicka</dc:creator>
  <dc:description/>
  <cp:keywords/>
  <dc:language>en-US</dc:language>
  <cp:lastModifiedBy>Katarzyna Woźnicka</cp:lastModifiedBy>
  <cp:lastPrinted>2021-08-23T12:37:00Z</cp:lastPrinted>
  <dcterms:modified xsi:type="dcterms:W3CDTF">2021-08-23T10:39:00Z</dcterms:modified>
  <cp:revision>2</cp:revision>
  <dc:subject/>
  <dc:title>OBSZAR  ODDZAŁYWANIA  PROJEKTOWANEGO  OBIEKTU</dc:title>
</cp:coreProperties>
</file>