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 DO  PROJEKTU  ZAGOSPODAROW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EK  NR  4200/8, 4200/9, 4200/10, 4200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YCH  W  WĘGROWIE,  PRZY  Ul.   MICKIEWICZA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ŁASNOŚĆ  POWIAT  WĘGROWSK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rzedmiot inwestycji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Przedmiotem inwestycji jest rozbudowa, przebudowa i zmiana sposobu użytkowania budynku byłego gimnazjum na budynek specjalnego ośrodka szkolno – wychowawczego. Rozbudowa polega na dobudowie klatki schodowej ewakuacyjnej przy łączniku pomiędz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Stan istniejący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Na działce znajduje się budynek byłego gimnazjum składający się z części dydaktycznej i sali sportowej z zapleczem. Na działce znajdują się również miejsca postojowe, dojścia, dojazdy, przyłącza wodociągowe, kanalizacyjne, kanalizacji deszczowej, energetyczne i gazowe. Ponadto na działce znajduje się boisko sportowe i oświetlenie tere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Projektowane zagospodarowanie działki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Na działce przewiduje się rozbudowę, przebudowę i zmianę sposobu użytkowania budynku byłego gimnazjum na budynek specjalnego ośrodka szkolno – wychowawcz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Zaopatrzenie w energię elektryczną z istniejącej linii N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Odprowadzenie wód opadowych na własną działk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Tereny utwardzone z kostki bruk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Zaopatrzenie w wodę z wodociągu gminnego, poprzez istnie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yłącze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odprowadzenie ścieków do kanalizacji miejskiej, poprzez istnie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zyłą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odprowadzenie wód opadowych do kanalizacji deszczowej, po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stniejące przyłącze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ogrzewanie centralne z własnej kotłowni na gaz ziemny. Istniejące przyłą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az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Architektura budynków zharmonizowana z otaczającą zabudową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Projekt został wykonany zgodnie z decyzją o lokalizacji inwestycji cel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ublicznego n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GPN.6733.8.2021 Burmistrza Miasta Węgr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Bilans terenu 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Powierzchnia działki </w:t>
        <w:tab/>
        <w:tab/>
        <w:tab/>
        <w:t>-</w:t>
        <w:tab/>
        <w:t xml:space="preserve"> 6540.0 m2</w:t>
        <w:tab/>
        <w:tab/>
        <w:t>-</w:t>
        <w:tab/>
        <w:t>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wierzchnia zabudowana</w:t>
        <w:tab/>
        <w:t xml:space="preserve">         -           2006.6 m 2</w:t>
        <w:tab/>
        <w:tab/>
        <w:t>-         30.7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wierzchnia do zabudowy</w:t>
        <w:tab/>
        <w:tab/>
        <w:t>-</w:t>
        <w:tab/>
        <w:t xml:space="preserve">      12.45 m 2         -</w:t>
        <w:tab/>
        <w:t xml:space="preserve">  0.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wierzchnia utwardzone</w:t>
        <w:tab/>
        <w:tab/>
        <w:t>-</w:t>
        <w:tab/>
        <w:t xml:space="preserve">  3481.0 m2</w:t>
        <w:tab/>
        <w:tab/>
        <w:t>-</w:t>
        <w:tab/>
        <w:t>53.2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wierzchnia biologicznie czynna -           1040.0 m2            -          15.9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westycja nie zalicza się do inwestycji szkodliwych dla środowi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westycja nie znajduje się w strefie ochrony konserwatorskiej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bszar oddziaływania projektowanego obiektu zamyka się w granic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łasnej dział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Węgrów, 08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2:00Z</dcterms:created>
  <dc:creator>Katarzyna Woźnicka</dc:creator>
  <dc:description/>
  <cp:keywords/>
  <dc:language>en-US</dc:language>
  <cp:lastModifiedBy>Katarzyna Woźnicka</cp:lastModifiedBy>
  <cp:lastPrinted>2021-08-23T13:01:00Z</cp:lastPrinted>
  <dcterms:modified xsi:type="dcterms:W3CDTF">2021-08-23T11:02:00Z</dcterms:modified>
  <cp:revision>2</cp:revision>
  <dc:subject/>
  <dc:title>OPIS  DO  PROJEKTU  ZAGOSPODAROWANIA</dc:title>
</cp:coreProperties>
</file>