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</w:t>
      </w:r>
      <w:r>
        <w:rPr/>
        <w:t>OPIS   TECHNICZNY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projektu architektoniczno-budowlanego rozbudowy, przebudowy i zmiany sposobu użytkowania  budynku byłego gimnazjum na budynek specjalnego ośrodka szkolno – wychowawczego ,  na działkach nr 4200/7, 4200/8, 4200/9, 4200/10, 4200/11 w Węgrowie, przy ul. Mickiewicza 23,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łasność Powiat Węgrowski ul. Przemysłowa 5, 07 – 100 Węgrów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.      D a n e   o g ó l n e.</w:t>
      </w:r>
    </w:p>
    <w:p>
      <w:pPr>
        <w:pStyle w:val="Normal"/>
        <w:widowControl w:val="false"/>
        <w:autoSpaceDE w:val="false"/>
        <w:rPr/>
      </w:pPr>
      <w:r>
        <w:rPr/>
        <w:t>1.1.   Podstawa opracowania: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 Decyzja o lokalizacji inwestycji celu publicznego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- Mapa do celów projektowych 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Uzgodniony z zamawiającym program techniczno-użytkowy oraz dobór</w:t>
      </w:r>
    </w:p>
    <w:p>
      <w:pPr>
        <w:pStyle w:val="Normal"/>
        <w:widowControl w:val="false"/>
        <w:autoSpaceDE w:val="false"/>
        <w:ind w:left="900" w:hanging="0"/>
        <w:rPr/>
      </w:pPr>
      <w:r>
        <w:rPr/>
        <w:t>podstawowych materiałów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Inwentaryzacja i ocena stanu istniejącego.</w:t>
      </w:r>
    </w:p>
    <w:p>
      <w:pPr>
        <w:pStyle w:val="Normal"/>
        <w:widowControl w:val="false"/>
        <w:autoSpaceDE w:val="false"/>
        <w:rPr/>
      </w:pPr>
      <w:r>
        <w:rPr/>
        <w:t xml:space="preserve">1.2.   Projekt wykonano zgodnie z obowiązującymi warunkami technicznymi i Polskimi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Normam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2.      C h a r a k t e r y s t y k a    o b i e k t u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Przedmiotem inwestycji jest rozbudowa, przebudowa i zmiana sposobu użytkowania budynku byłego gimnazjum na budynek specjalnego ośrodka szkolno – wychowawczego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rPr/>
      </w:pPr>
      <w:r>
        <w:rPr/>
        <w:t>2.1.   Podstawowe dane techniczne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Długość budynku – 73.34 m, szerokość budynku – 37.24 m, wysokość budynku – 14.30  m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 Powierzchnia  zabudowana</w:t>
        <w:tab/>
        <w:tab/>
        <w:t xml:space="preserve">     -    2006.6   m 2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Powierzchnia do zabudowy</w:t>
        <w:tab/>
        <w:tab/>
        <w:t xml:space="preserve">     -        12,45 m 2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 Powierzchnia użytkowa                           -   5888.1   m 2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powierzchnia szykowa projektowana</w:t>
        <w:tab/>
        <w:t xml:space="preserve">     -        26.30 m 2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-  Kubatura                                                   -  19 751    m 3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 Kubatura projektowana</w:t>
        <w:tab/>
        <w:tab/>
        <w:t xml:space="preserve">      -       260.4 m 3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Wykaz pomieszczeń  zgodnie z rysunkami.</w:t>
      </w:r>
    </w:p>
    <w:p>
      <w:pPr>
        <w:pStyle w:val="Normal"/>
        <w:widowControl w:val="false"/>
        <w:autoSpaceDE w:val="false"/>
        <w:ind w:left="54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>3.     W y p o s a ż e n i e     b u d y n k u</w:t>
      </w:r>
    </w:p>
    <w:p>
      <w:pPr>
        <w:pStyle w:val="Normal"/>
        <w:widowControl w:val="false"/>
        <w:autoSpaceDE w:val="false"/>
        <w:rPr/>
      </w:pPr>
      <w:r>
        <w:rPr/>
        <w:t xml:space="preserve">3.1.  Zaopatrzenie w wodę z  wodociągu gminnego poprzez istniejące przyłącze </w:t>
      </w:r>
    </w:p>
    <w:p>
      <w:pPr>
        <w:pStyle w:val="Normal"/>
        <w:widowControl w:val="false"/>
        <w:autoSpaceDE w:val="false"/>
        <w:rPr/>
      </w:pPr>
      <w:r>
        <w:rPr/>
        <w:t>3.2.  Odprowadzenie ścieków do kanalizacji miejskiej, poprzez istniejące przyłącze</w:t>
      </w:r>
    </w:p>
    <w:p>
      <w:pPr>
        <w:pStyle w:val="Normal"/>
        <w:widowControl w:val="false"/>
        <w:autoSpaceDE w:val="false"/>
        <w:rPr/>
      </w:pPr>
      <w:r>
        <w:rPr/>
        <w:t>3.3.  Zaopatrzenie w energię elektryczną z istniejącej linii NN poprzez istniejące przyłącze</w:t>
      </w:r>
    </w:p>
    <w:p>
      <w:pPr>
        <w:pStyle w:val="Normal"/>
        <w:widowControl w:val="false"/>
        <w:autoSpaceDE w:val="false"/>
        <w:rPr/>
      </w:pPr>
      <w:r>
        <w:rPr/>
        <w:t>3.4. Odprowadzenie wód opadowych do kanalizacji deszczowej poprzez istniejące przyłącze.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/>
      </w:pPr>
      <w:r>
        <w:rPr/>
        <w:t>Ogrzewanie centralne z własnej kotłowni na gaz płynny sieciowy. Istniejące przyłącze.</w:t>
      </w:r>
    </w:p>
    <w:p>
      <w:pPr>
        <w:pStyle w:val="Normal"/>
        <w:widowControl w:val="false"/>
        <w:autoSpaceDE w:val="false"/>
        <w:rPr/>
      </w:pPr>
      <w:r>
        <w:rPr/>
        <w:t>3.5.  Wentylacja  zgodnie z projektem wentylacj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4.     K o n s t r u k c j a      b u d y n k u.</w:t>
      </w:r>
    </w:p>
    <w:p>
      <w:pPr>
        <w:pStyle w:val="Normal"/>
        <w:widowControl w:val="false"/>
        <w:autoSpaceDE w:val="false"/>
        <w:rPr/>
      </w:pPr>
      <w:r>
        <w:rPr/>
        <w:t>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/>
      </w:pPr>
      <w:r>
        <w:rPr/>
        <w:t>Grunt zgodnie z załączonymi badaniami geotechnicznymi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/>
      </w:pPr>
      <w:r>
        <w:rPr/>
        <w:t>Projekt szybu windy i windy według projektu konstrukcyjnego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/>
      </w:pPr>
      <w:r>
        <w:rPr/>
        <w:t>Projekt rozbudowy o klatkę schodową według projektu konstrukcyjnego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/>
      </w:pPr>
      <w:r>
        <w:rPr/>
        <w:t>Projekt przebudowy dachu przy klatce schodowej według projektu konstrukcyjnego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/>
      </w:pPr>
      <w:r>
        <w:rPr/>
        <w:t xml:space="preserve">Nadproża nad poszerzonymi otworami drzwiowymi z betonu żwirowego klasy c 20/25 zbrojonego stalą zbrojeniową A IIIN , zbrojenie dołem 4 0 12 mm i strzemiona o6 mm co 15 cm, przy podporach zagęścić co 7.5 cm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/>
      </w:pPr>
      <w:r>
        <w:rPr/>
        <w:t>Ścianki działowe należy wykonać z pustaków gazobetonowych odm. 600 gr 12cm, tynkowane tynkiem cem.-wap.</w:t>
      </w:r>
    </w:p>
    <w:p>
      <w:pPr>
        <w:pStyle w:val="Normal"/>
        <w:widowControl w:val="false"/>
        <w:autoSpaceDE w:val="false"/>
        <w:rPr/>
      </w:pPr>
      <w:r>
        <w:rPr/>
        <w:t xml:space="preserve">4.7.   W łazienkach należy wykonać ścianki oddzielające kabiny od przedsionka z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umywalkami na całą wysokość pomieszczenia.</w:t>
      </w:r>
    </w:p>
    <w:p>
      <w:pPr>
        <w:pStyle w:val="Normal"/>
        <w:widowControl w:val="false"/>
        <w:autoSpaceDE w:val="false"/>
        <w:rPr/>
      </w:pPr>
      <w:r>
        <w:rPr/>
        <w:t xml:space="preserve">4.8.   Ściany działowe w podpiwniczeniu należy wykonać z bloczków gazobetonowych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grubości 12 cm.</w:t>
      </w:r>
    </w:p>
    <w:p>
      <w:pPr>
        <w:pStyle w:val="Normal"/>
        <w:widowControl w:val="false"/>
        <w:autoSpaceDE w:val="false"/>
        <w:rPr/>
      </w:pPr>
      <w:r>
        <w:rPr/>
        <w:t xml:space="preserve">4.9.   Fragmenty ścian grubości 25 cm należy wykonać z cegły pełnej ceramicznej, lub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bloczków gazobetonowych odmiany 600.</w:t>
      </w:r>
    </w:p>
    <w:p>
      <w:pPr>
        <w:pStyle w:val="Normal"/>
        <w:widowControl w:val="false"/>
        <w:autoSpaceDE w:val="false"/>
        <w:rPr/>
      </w:pPr>
      <w:r>
        <w:rPr/>
        <w:t xml:space="preserve">4.10. Ściany zewnętrzne klaki schodowej należy ocieplić warstwą wełny mineralnej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fasadowej grubości  20 cm</w:t>
      </w:r>
    </w:p>
    <w:p>
      <w:pPr>
        <w:pStyle w:val="Normal"/>
        <w:widowControl w:val="false"/>
        <w:autoSpaceDE w:val="false"/>
        <w:rPr/>
      </w:pPr>
      <w:r>
        <w:rPr/>
        <w:t xml:space="preserve">4.11. Pokrycie dachu w miejscach przebudowy dachu, przy klatce schodowej zgodne z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istniejącym pokryciem dachu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5.     I z o l a c j e    i     i m p r e g n a c j e.</w:t>
      </w:r>
    </w:p>
    <w:p>
      <w:pPr>
        <w:pStyle w:val="Normal"/>
        <w:widowControl w:val="false"/>
        <w:autoSpaceDE w:val="false"/>
        <w:rPr/>
      </w:pPr>
      <w:r>
        <w:rPr/>
        <w:t>5.1.  Na ławach i ścianach fundamentowych ułożyć dwie warstwy papy asfaltowej na lepiku.</w:t>
      </w:r>
    </w:p>
    <w:p>
      <w:pPr>
        <w:pStyle w:val="Normal"/>
        <w:widowControl w:val="false"/>
        <w:autoSpaceDE w:val="false"/>
        <w:rPr/>
      </w:pPr>
      <w:r>
        <w:rPr/>
        <w:t>5.2.  Na podłodze na gruncie ułożyć folię polietylenową grubości 0.3 mm.</w:t>
      </w:r>
    </w:p>
    <w:p>
      <w:pPr>
        <w:pStyle w:val="Normal"/>
        <w:widowControl w:val="false"/>
        <w:autoSpaceDE w:val="false"/>
        <w:rPr/>
      </w:pPr>
      <w:r>
        <w:rPr/>
        <w:t>5.2.  Elementy drewniane należy odizolować od muru warstwą papy izolacyjnej.</w:t>
      </w:r>
    </w:p>
    <w:p>
      <w:pPr>
        <w:pStyle w:val="Normal"/>
        <w:widowControl w:val="false"/>
        <w:autoSpaceDE w:val="false"/>
        <w:rPr/>
      </w:pPr>
      <w:r>
        <w:rPr/>
        <w:t>5.3.  Wszystkie drewniane elementy więźby dachu należy zaimpregnować atestowanymi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środkami chemicznymi grzybobójczymi i ogniochronnymi.</w:t>
      </w:r>
    </w:p>
    <w:p>
      <w:pPr>
        <w:pStyle w:val="Normal"/>
        <w:widowControl w:val="false"/>
        <w:autoSpaceDE w:val="false"/>
        <w:rPr/>
      </w:pPr>
      <w:r>
        <w:rPr/>
        <w:t>5.4.  Pozostałe izolacje i impregnacje oraz ocieplenia zgodnie z załączonymi wykazami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warstw poziomych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ściany zewnętrzne ocieplenie wełna mineralna fasadowa – 20 cm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Podłoga na gruncie styropian EPS 100 – 038 Termo – Organika – 15 cm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- Ocieplenie poddasza z wełny mineralnej grubości 30 cm, lub pianka poliuretanowa 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 xml:space="preserve">grubości 20 cm       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Izolacja pionowa ścian  przeciwwodna np. Abizol R  + P dwukrotnie, obustronna.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Ocieplenie ścian fundamentowych styrodur grub. 12 cm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6.     W y k o ń c z e n i e   b u d y n k u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/>
        <w:t>Podłogi i posadzki: gres antypoślizgowy, łatwozmywalny.</w:t>
      </w:r>
    </w:p>
    <w:p>
      <w:pPr>
        <w:pStyle w:val="Normal"/>
        <w:widowControl w:val="false"/>
        <w:autoSpaceDE w:val="false"/>
        <w:rPr/>
      </w:pPr>
      <w:r>
        <w:rPr/>
        <w:t>6.2.  Tynki wewnętrzne cementowo-wapienne rodzaj trzeci, gipsowane,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malowane farbami tytanowymi, lub ceramicznymi w kolorach pastelowych.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Sufity malowane farbami akrylowymi.</w:t>
      </w:r>
    </w:p>
    <w:p>
      <w:pPr>
        <w:pStyle w:val="Normal"/>
        <w:widowControl w:val="false"/>
        <w:autoSpaceDE w:val="false"/>
        <w:rPr/>
      </w:pPr>
      <w:r>
        <w:rPr/>
        <w:t xml:space="preserve">6.3.  W łazienkach, WC, przebieralniach, zapleczu kuchennym, schowkach porządkowych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okładzina ścienna z płytek glazurowych do wys. 200 cm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Przy umywalkach i zlewozmywakach w innych pomieszczeniach należy wykonać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okładzinę ścienną z płytek glazurowych o szerokości 200 cm. </w:t>
      </w:r>
    </w:p>
    <w:p>
      <w:pPr>
        <w:pStyle w:val="Normal"/>
        <w:widowControl w:val="false"/>
        <w:autoSpaceDE w:val="false"/>
        <w:rPr/>
      </w:pPr>
      <w:r>
        <w:rPr/>
        <w:t>6.4.   Elementy drewniane więźby dachu zabezpieczyć środkami grzybobójczymi i ppoż.</w:t>
      </w:r>
    </w:p>
    <w:p>
      <w:pPr>
        <w:pStyle w:val="Normal"/>
        <w:widowControl w:val="false"/>
        <w:autoSpaceDE w:val="false"/>
        <w:rPr/>
      </w:pPr>
      <w:r>
        <w:rPr/>
        <w:t xml:space="preserve">6.5.   Elementy stalowe zabezpieczyć farbą miniowa i pomalować dwa razy farbą olejną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chloro -  kauczukową.</w:t>
      </w:r>
    </w:p>
    <w:p>
      <w:pPr>
        <w:pStyle w:val="Normal"/>
        <w:widowControl w:val="false"/>
        <w:autoSpaceDE w:val="false"/>
        <w:rPr/>
      </w:pPr>
      <w:r>
        <w:rPr/>
        <w:t xml:space="preserve">6.6.   Konstrukcję nośną stalowa zewnętrznych schodów ewakuacyjnych należy zabezpieczyć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do klasy odporności ogniowej R 60, poprzez pomalowanie farbami pęczniejącymi.</w:t>
      </w:r>
    </w:p>
    <w:p>
      <w:pPr>
        <w:pStyle w:val="Normal"/>
        <w:widowControl w:val="false"/>
        <w:autoSpaceDE w:val="false"/>
        <w:rPr/>
      </w:pPr>
      <w:r>
        <w:rPr/>
        <w:t>6.7.   Balustrady ze stali kwasowej o wysokości min. 110 cm, szkolne.</w:t>
      </w:r>
    </w:p>
    <w:p>
      <w:pPr>
        <w:pStyle w:val="Normal"/>
        <w:widowControl w:val="false"/>
        <w:autoSpaceDE w:val="false"/>
        <w:rPr/>
      </w:pPr>
      <w:r>
        <w:rPr/>
        <w:t>6.8.   Stolarka okienna i drzwiowa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Według zestawienia: okna z PCV 3-szybowe, drzwi zewnętrzne aluminiowe, drzwi wewnętrzne MDF wypełnione płytą wiórową otworowaną w okleinie CPL drewnopodobnej z ościeżnicami regulowanymi oraz częściowo aluminiowe. Uwaga stolarkę okienną i drzwiową  należy zamówić zgodnie z pomiarami z natury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Okna, drzwi balkonowe i powierzchnie nieotwieralne Uw = 0.9 W/m2K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Drzwi zewnętrzne aluminiowe UW = 1.3 W/m2K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Okna zgodnie z istniejącymi w budynku, zabezpieczone zamkami z kluczykiem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Okna i drzwi z nawiewnikami, zgodnie z projektem wentylacji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Stolarkę należy montować na styku ocieplenia z murem wysuwając warstwę ocieplenia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na ościeżnice w celu redukcji mostków termicznych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W podpiwniczeniu drzwi do szatni należy wykonać z siatki w profilach stalowych.</w:t>
      </w:r>
    </w:p>
    <w:p>
      <w:pPr>
        <w:pStyle w:val="Normal"/>
        <w:widowControl w:val="false"/>
        <w:autoSpaceDE w:val="false"/>
        <w:rPr/>
      </w:pPr>
      <w:r>
        <w:rPr/>
        <w:t xml:space="preserve">6.9.   Parapety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Zewnętrzne – z blachy powlekanej gr. 0,7mm w kolorze dostosowanym do elewacji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Wewnętrzne –  z konglomeratu marmurowego gr.3cm.</w:t>
      </w:r>
    </w:p>
    <w:p>
      <w:pPr>
        <w:pStyle w:val="Normal"/>
        <w:widowControl w:val="false"/>
        <w:autoSpaceDE w:val="false"/>
        <w:rPr/>
      </w:pPr>
      <w:r>
        <w:rPr/>
        <w:t xml:space="preserve">6.10.  Elewacje zgodnie z rysunkami, oraz projektem termomodernizacji budynku według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odrębnego opracowania..</w:t>
      </w:r>
    </w:p>
    <w:p>
      <w:pPr>
        <w:pStyle w:val="Normal"/>
        <w:widowControl w:val="false"/>
        <w:autoSpaceDE w:val="false"/>
        <w:rPr/>
      </w:pPr>
      <w:r>
        <w:rPr/>
        <w:t>6.11.  Obróbki blacharskie, rynny i rury spustowe PVC typu Gamrat.</w:t>
      </w:r>
    </w:p>
    <w:p>
      <w:pPr>
        <w:pStyle w:val="Normal"/>
        <w:widowControl w:val="false"/>
        <w:autoSpaceDE w:val="false"/>
        <w:rPr/>
      </w:pPr>
      <w:r>
        <w:rPr/>
        <w:t>6.12.  Tarasy zewnętrzne, schody zewnętrzne i opaskę wokół budynku wykonać z kostki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brukowej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UWAGA ;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Roboty należy wykonywać zgodnie z projektami branżowymi, technologicznym i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ekspertyzą techniczną dotycząca stanu ochrony przeciwpożarowej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Termomodernizacja budynku zgodnie z odrębnym opracowaniem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Charakterystyka energetyczna zgodnie z projektem termomodernizacji budynku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Projekt nie zmienia parametrów cieplnych obiektu, ani sposobu ogrzewania budynku.  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Wbudowane materiały winny posiadać atesty i odpowiadać normom budowlanym.</w:t>
      </w:r>
    </w:p>
    <w:p>
      <w:pPr>
        <w:pStyle w:val="Normal"/>
        <w:widowControl w:val="false"/>
        <w:autoSpaceDE w:val="false"/>
        <w:rPr>
          <w:sz w:val="20"/>
        </w:rPr>
      </w:pPr>
      <w:r>
        <w:rPr/>
        <w:t xml:space="preserve">        </w:t>
      </w:r>
      <w:r>
        <w:rPr/>
        <w:t>Roboty budowlane należy powierzyć osobom posiadającym odpowiednie uprawnienia budowlane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rPr>
          <w:sz w:val="20"/>
        </w:rPr>
      </w:pPr>
      <w:r>
        <w:rPr/>
        <w:t>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17" w:footer="9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16:00Z</dcterms:created>
  <dc:creator>Katarzyna Woźnicka</dc:creator>
  <dc:description/>
  <cp:keywords/>
  <dc:language>en-US</dc:language>
  <cp:lastModifiedBy>Katarzyna Woźnicka</cp:lastModifiedBy>
  <cp:lastPrinted>2021-08-31T08:14:00Z</cp:lastPrinted>
  <dcterms:modified xsi:type="dcterms:W3CDTF">2021-08-31T06:16:00Z</dcterms:modified>
  <cp:revision>2</cp:revision>
  <dc:subject/>
  <dc:title>                                        OPIS   TECHNICZNY</dc:title>
</cp:coreProperties>
</file>