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Węgrów, 08.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Ś W I A D C Z E N I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Jako projektant rozbudowy, przebudowy i zmiany sposobu użytkowania budynku byłego gimnazjum na budynek specjalnego ośrodka szkolno – wychowawczego   w Węgrowie przy ul. Mickiewicza 23, na działkach nr 4200/8, 4200/9, 4200/10, 4200/11, Gminy Liw, oświadczam że projekt budowlany został wykonany na dotychczasowych zasadach, przed wejściem w życie Ustawy prawo budowlane art.20 ust.1   /jednolity tekst Dz. U. z 2020 poz. 1333/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0:23:00Z</dcterms:created>
  <dc:creator>Katarzyna Woźnicka</dc:creator>
  <dc:description/>
  <cp:keywords/>
  <dc:language>en-US</dc:language>
  <cp:lastModifiedBy>Katarzyna Woźnicka</cp:lastModifiedBy>
  <cp:lastPrinted>2021-08-23T12:23:00Z</cp:lastPrinted>
  <dcterms:modified xsi:type="dcterms:W3CDTF">2021-08-23T10:23:00Z</dcterms:modified>
  <cp:revision>2</cp:revision>
  <dc:subject/>
  <dc:title>                                                                                                          Węgrów, 27</dc:title>
</cp:coreProperties>
</file>