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ałącznik  nr 2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dleśnictwo Przasnysz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l. Zawodzie 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-300 Przasnysz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osztorys ofertowy Nr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Budynek hydroforni nr inw. 183/342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Szkółka Leśna w Karwaczu, 06-300 Przasnysz</w:t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Naprawa pomieszczeń do przechowywania środków ochrony roślin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Roboty murarski, posadzkowe i malarsk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Data opracowania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: ……………………………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Waluta:</w:t>
      </w:r>
      <w:r>
        <w:rPr>
          <w:sz w:val="22"/>
          <w:szCs w:val="22"/>
        </w:rPr>
        <w:t xml:space="preserve"> 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80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7"/>
        <w:gridCol w:w="1701"/>
        <w:gridCol w:w="2409"/>
      </w:tblGrid>
      <w:tr>
        <w:trPr/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Koszty z narzutami (net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 Light"/>
              </w:rPr>
              <w:t xml:space="preserve"> </w:t>
            </w:r>
            <w:r>
              <w:rPr/>
              <w:t>PL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Stawka V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/>
              <w:t>23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Wartość bru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 Light"/>
              </w:rPr>
              <w:t xml:space="preserve"> </w:t>
            </w:r>
            <w:r>
              <w:rPr/>
              <w:t>PL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Kosztorys ofertowy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szt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oboty demontażow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biórka elementów konstrukcji betonowych niezbrojonych o grubości do 15 cm - posadz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ia. Zebranie nadmiaru gruntu pod posadzkami oraz jego usunięcie z budynku i odwiezieniem taczkami na zewnątrz budynku bez względu na odleglość i kategorię gruntu gr. 20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wiezienie gruzu i odpadów spryzmowanych samochodami samowyładowczymi z załadunkiem i rozładunkiem bez względu na odległość wraz z kosztami utylizacj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tolarka drzwiow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aż drzwi technicznych konstrukcji stalowej, pełne, skrzydło wypełnione izolacją. Skrzydło drzwiowe pokryte blachą ocynkowaną o gr. min. 0,7 mm. Malowane proszkowo. Ościeżnica wykonana z blachy oocynkowanej. Wyposażone w klamkę i zamek na wkładkę patentową. Obsadzone na kotwach stalowych wraz z obróbką obsadzenia.  80" szt .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Ścianki działow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murowanie ścianek z cegieł do ościeży lub powierzchni ścian na zaprawie cementowo-wapiennej /wapno suchogaszone/,grubość ścianki 1/2 cegł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cianki działowe z płytek gazobetonowych, o grubości 12 cm wraz z wykonaniem otworów drzwi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ieplenie ścian i sufitu z cegły płytami styropianowymi EPS S-031, gr 15 cm. przy użyciu gotowej zaprawy klejącej oraz kotew, z przygotowaniem podłoża, przyklejeniem jednej warstwy siatki pcv, gruntowaniem emulsją, bez wykononywania wyprawy elewacyjnej z montażem i demontażem rusztowań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adzenie kratek wentylacyjnych w ścianach z cegieł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sadzk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kłady pod posadzki z betonu żwirowego grubości 10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zolacje poziome na sucho, z folii budowlanej.jedna warstwa.- posadzki i podłog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zolacje cieplne i przeciwdźwiękowe na sucho,z płyt styropianowych PS-E FS 20 gr. 15 cm..Izolacje poziome na wierzchu konstrukcji.Jedna warstw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adzki betonowe o grubości 5 cm zatarte na ostr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wukrotne malowanie posadzek farbami epoksydowymi do beton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ntylac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ia. Wykonanie wentylacji nawiewnej z rur PVC o średnicy 200 mm o połączeniach wciskowych. Część górna na wys. min. 200 cm. nad posadką. Częśc dolna max. 30 cm. nad posadzk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ia. Wykonanie wentylacji wywiewnej z rur PVC o średnicy 160 mm o połączeniach wciskowych. Wyprowadzona pod sufitem na zewnątrz budyn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analizac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ia. Wykopanie dołu i montaż studzienki kanalizacyjnej szczelnej z pcv z pokrywą d wewn.-0,6 m, H netto - 0,5 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aż odwodnienia liniowego o długości 100 cm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oboty malarsk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krobanie i zmycie starej farby w pomieszczeniach o powierzchni podłogi ponad 5 m2 - sufit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krobanie i zmycie starej farby w pomieszczeniach o powierzchni podłogi ponad 5 m2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runtowanie dwukrotne wewnętrznych podłoż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wukrotne malowanie farbami emulsyjnymi sufit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wukrotne malowanie farbami emulsyjnymi ści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br w:type="page"/>
      </w:r>
      <w:r>
        <w:rPr>
          <w:rFonts w:cs="Times New Roman" w:ascii="Times New Roman" w:hAnsi="Times New Roman"/>
          <w:sz w:val="40"/>
          <w:szCs w:val="40"/>
        </w:rPr>
        <w:t>Tabela elementów scalonych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spacing w:lineRule="auto" w:line="12"/>
        <w:rPr>
          <w:rStyle w:val="StopkaZnak"/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boty demontażow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olarka drzwiow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Ścianki działow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adzk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entylacj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nalizacj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boty malarski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276"/>
      </w:tblGrid>
      <w:tr>
        <w:trPr>
          <w:trHeight w:val="36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szty z narzutami (netto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 w:val="false"/>
      <w:tabs>
        <w:tab w:val="clear" w:pos="709"/>
        <w:tab w:val="center" w:pos="4536" w:leader="none"/>
        <w:tab w:val="right" w:pos="9072" w:leader="none"/>
      </w:tabs>
      <w:jc w:val="center"/>
      <w:rPr>
        <w:color w:val="000000"/>
        <w:spacing w:val="0"/>
        <w:kern w:val="0"/>
        <w:position w:val="0"/>
        <w:sz w:val="16"/>
        <w:sz w:val="16"/>
        <w:szCs w:val="16"/>
        <w:u w:val="none"/>
        <w:vertAlign w:val="baseline"/>
      </w:rPr>
    </w:pPr>
    <w:r>
      <w:rPr>
        <w:color w:val="000000"/>
        <w:spacing w:val="0"/>
        <w:kern w:val="0"/>
        <w:position w:val="0"/>
        <w:sz w:val="16"/>
        <w:sz w:val="16"/>
        <w:szCs w:val="16"/>
        <w:u w:val="none"/>
        <w:vertAlign w:val="baseline"/>
      </w:rPr>
      <w:t>System kosztorysowania WINBUD Kosztorys Prof (wer. 2024.10)</w:t>
    </w:r>
  </w:p>
  <w:p>
    <w:pPr>
      <w:pStyle w:val="Style11"/>
      <w:widowControl w:val="false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color w:val="000000"/>
        <w:spacing w:val="0"/>
        <w:kern w:val="0"/>
        <w:position w:val="0"/>
        <w:sz w:val="16"/>
        <w:sz w:val="16"/>
        <w:szCs w:val="16"/>
        <w:u w:val="none"/>
        <w:vertAlign w:val="baseline"/>
      </w:rPr>
      <w:t xml:space="preserve">str </w:t>
    </w:r>
    <w:r>
      <w:rPr>
        <w:color w:val="000000"/>
        <w:spacing w:val="0"/>
        <w:kern w:val="0"/>
        <w:position w:val="0"/>
        <w:sz w:val="16"/>
        <w:sz w:val="16"/>
        <w:szCs w:val="16"/>
        <w:u w:val="none"/>
        <w:vertAlign w:val="baseline"/>
      </w:rPr>
      <w:fldChar w:fldCharType="begin"/>
    </w:r>
    <w:r>
      <w:rPr>
        <w:vertAlign w:val="baseline"/>
        <w:position w:val="0"/>
        <w:sz w:val="16"/>
        <w:sz w:val="16"/>
        <w:spacing w:val="0"/>
        <w:u w:val="none"/>
        <w:kern w:val="0"/>
        <w:szCs w:val="16"/>
        <w:color w:val="000000"/>
      </w:rPr>
      <w:instrText xml:space="preserve"> PAGE </w:instrText>
    </w:r>
    <w:r>
      <w:rPr>
        <w:vertAlign w:val="baseline"/>
        <w:position w:val="0"/>
        <w:sz w:val="16"/>
        <w:sz w:val="16"/>
        <w:spacing w:val="0"/>
        <w:u w:val="none"/>
        <w:kern w:val="0"/>
        <w:szCs w:val="16"/>
        <w:color w:val="000000"/>
      </w:rPr>
      <w:fldChar w:fldCharType="separate"/>
    </w:r>
    <w:r>
      <w:rPr>
        <w:vertAlign w:val="baseline"/>
        <w:position w:val="0"/>
        <w:sz w:val="16"/>
        <w:sz w:val="16"/>
        <w:spacing w:val="0"/>
        <w:u w:val="none"/>
        <w:kern w:val="0"/>
        <w:szCs w:val="16"/>
        <w:color w:val="000000"/>
      </w:rPr>
      <w:t>5</w:t>
    </w:r>
    <w:r>
      <w:rPr>
        <w:vertAlign w:val="baseline"/>
        <w:position w:val="0"/>
        <w:sz w:val="16"/>
        <w:sz w:val="16"/>
        <w:spacing w:val="0"/>
        <w:u w:val="none"/>
        <w:kern w:val="0"/>
        <w:szCs w:val="16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 Light" w:hAnsi="Calibri Light" w:eastAsia="Times New Roman" w:cs="Calibri Ligh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NagwekZnak1">
    <w:name w:val="Nag³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Calibri Light" w:hAnsi="Calibri Light" w:cs="Calibri Light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next w:val="Style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³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8:38:00Z</dcterms:created>
  <dc:creator>WINBUD</dc:creator>
  <dc:description/>
  <cp:keywords/>
  <dc:language>en-US</dc:language>
  <cp:lastModifiedBy>N.Przasnysz Emilia Czaplicka</cp:lastModifiedBy>
  <cp:lastPrinted>2024-09-05T20:20:00Z</cp:lastPrinted>
  <dcterms:modified xsi:type="dcterms:W3CDTF">2024-10-29T07:46:00Z</dcterms:modified>
  <cp:revision>6</cp:revision>
  <dc:subject/>
  <dc:title>Wykonawca:</dc:title>
</cp:coreProperties>
</file>