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rzetargu podstawowego pn.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4"/>
          <w:szCs w:val="24"/>
        </w:rPr>
        <w:t>Adaptacja magazynu chemicznego  do przechowywania środków ochrony roślin w Szkółce Leśnej Karwacz- II postępowanie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7.2024</w:t>
      </w:r>
    </w:p>
    <w:p>
      <w:pPr>
        <w:pStyle w:val="Normal"/>
        <w:spacing w:lineRule="auto" w:line="276"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tj. 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, podpisem zaufanym lub podpisem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2:00Z</dcterms:created>
  <dc:creator>aneta.malolepsza</dc:creator>
  <dc:description/>
  <cp:keywords/>
  <dc:language>en-US</dc:language>
  <cp:lastModifiedBy>N.Przasnysz Emilia Czaplicka</cp:lastModifiedBy>
  <cp:lastPrinted>2017-05-23T12:32:00Z</cp:lastPrinted>
  <dcterms:modified xsi:type="dcterms:W3CDTF">2024-11-06T13:4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