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pn.: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- II postępowanie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7.2024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862360"/>
      <w:bookmarkStart w:id="1" w:name="__Fieldmark__0_2328623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862360"/>
      <w:bookmarkStart w:id="3" w:name="__Fieldmark__1_2328623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**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7:00Z</dcterms:created>
  <dc:creator>Marlena Olszewska</dc:creator>
  <dc:description/>
  <cp:keywords/>
  <dc:language>en-US</dc:language>
  <cp:lastModifiedBy>N.Przasnysz Emilia Czaplicka</cp:lastModifiedBy>
  <cp:lastPrinted>2017-05-23T12:32:00Z</cp:lastPrinted>
  <dcterms:modified xsi:type="dcterms:W3CDTF">2024-10-29T07:4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