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bookmarkStart w:id="0" w:name="_Hlk177370980"/>
      <w:bookmarkEnd w:id="0"/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  <w:bookmarkStart w:id="1" w:name="_Hlk177370980"/>
      <w:bookmarkStart w:id="2" w:name="_Hlk177370980"/>
      <w:bookmarkEnd w:id="2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m oceny przez Zamawiającego spełnienia warunków udziału w postępowaniu niniejszym składam informację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2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7T12:5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