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35.202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720" w:hanging="862"/>
        <w:jc w:val="center"/>
        <w:rPr>
          <w:sz w:val="28"/>
          <w:szCs w:val="28"/>
        </w:rPr>
      </w:pPr>
      <w:bookmarkStart w:id="0" w:name="_Hlk177370980"/>
      <w:bookmarkEnd w:id="0"/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Budowa drogi dla pieszych i rowerów w ciągu drogi wojewódzkiej </w:t>
        <w:br/>
        <w:t>nr 849 w miejscowości Skokówka-Żdanów-Żdanówe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  <w:bookmarkStart w:id="1" w:name="_Hlk177370980"/>
      <w:bookmarkStart w:id="2" w:name="_Hlk177370980"/>
      <w:bookmarkEnd w:id="2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5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9-17T10:17:00Z</dcterms:modified>
  <cp:revision>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