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1 – JĘDRUSZKOWCE, PISAROWCE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5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372"/>
        <w:gridCol w:w="1121"/>
      </w:tblGrid>
      <w:tr>
        <w:trPr>
          <w:trHeight w:val="315" w:hRule="atLeast"/>
        </w:trPr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JĘDRUSZKOWCE</w:t>
            </w:r>
          </w:p>
        </w:tc>
      </w:tr>
      <w:tr>
        <w:trPr>
          <w:trHeight w:val="30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, miejscowa nazw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dł. w km 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owiat. do kościoł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stawu do bud 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bud 11 do 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bud 40 do 3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bud 12 do 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king przy cmentarzu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acowana ilość kursów: 40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4305"/>
        <w:gridCol w:w="1067"/>
      </w:tblGrid>
      <w:tr>
        <w:trPr>
          <w:trHeight w:val="315" w:hRule="atLeast"/>
        </w:trPr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ISAROWCE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149 do 1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149 do 1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144 do 14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144 do 1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156 do 2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2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5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do bud 26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6</w:t>
            </w:r>
          </w:p>
        </w:tc>
      </w:tr>
      <w:tr>
        <w:trPr>
          <w:trHeight w:val="307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K do bud 95 i 86 i do cmentarza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. do 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K do bud 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wzdłuż torów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torów do 2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torów do bud 2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torów do bud  2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od 94 do 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torów do bud 2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king cmentarz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,58</w:t>
            </w:r>
          </w:p>
        </w:tc>
      </w:tr>
    </w:tbl>
    <w:p>
      <w:pPr>
        <w:pStyle w:val="Normal"/>
        <w:ind w:firstLine="708"/>
        <w:rPr/>
      </w:pPr>
      <w:r>
        <w:rPr/>
        <w:t>Szacowana ilość kursów: 4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 i wewnętrznych na terenie Gminy Sanok:</w:t>
      </w:r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    </w:t>
      </w: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 wyznaczone miejsce w danej miejscowości (własność Zamawiającego). Wykonawca w 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do ….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55:00Z</dcterms:created>
  <dc:creator>xxx</dc:creator>
  <dc:description/>
  <cp:keywords/>
  <dc:language>en-US</dc:language>
  <cp:lastModifiedBy>Konrad Kaczak</cp:lastModifiedBy>
  <cp:lastPrinted>2017-10-03T10:49:00Z</cp:lastPrinted>
  <dcterms:modified xsi:type="dcterms:W3CDTF">2023-10-17T08:58:00Z</dcterms:modified>
  <cp:revision>17</cp:revision>
  <dc:subject/>
  <dc:title>ZADANIE NR 1 - ZAGÓRZ - zestawienie prac</dc:title>
</cp:coreProperties>
</file>