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2 – STROŻE WIELKIE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976"/>
        <w:gridCol w:w="1171"/>
      </w:tblGrid>
      <w:tr>
        <w:trPr>
          <w:trHeight w:val="315" w:hRule="atLeast"/>
        </w:trPr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ÓŻE WIELKIE</w:t>
            </w:r>
          </w:p>
        </w:tc>
      </w:tr>
      <w:tr>
        <w:trPr>
          <w:trHeight w:val="30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ejscowa nazwa, numery budynków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26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oga przez wieś od nr 10 do końc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</w:tr>
      <w:tr>
        <w:trPr>
          <w:trHeight w:val="24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iedle od bud 7/1 do 7/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5 i 1/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0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8:21:00Z</dcterms:modified>
  <cp:revision>4</cp:revision>
  <dc:subject/>
  <dc:title>ZADANIE NR 1 - ZAGÓRZ - zestawienie prac</dc:title>
</cp:coreProperties>
</file>