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NR 12 – STRÓŻE MAŁE, PŁOWCE – szczegółowy zakres usług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łącznik nr 1 do umowy Nr ……/GKI/…./2023 z dnia …………………. 2023 r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u</w:t>
      </w:r>
      <w:r>
        <w:rPr>
          <w:rFonts w:cs="Arial" w:ascii="Arial" w:hAnsi="Arial"/>
          <w:b/>
          <w:bCs/>
        </w:rPr>
        <w:t>sługi związane z zimowym utrzymaniem dróg gminnych w sezonie zimowym 2023/2024 i 2024/2025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dróg z kilometrażem</w:t>
      </w:r>
    </w:p>
    <w:tbl>
      <w:tblPr>
        <w:tblW w:w="62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4567"/>
        <w:gridCol w:w="1276"/>
      </w:tblGrid>
      <w:tr>
        <w:trPr>
          <w:trHeight w:val="315" w:hRule="atLeast"/>
        </w:trPr>
        <w:tc>
          <w:tcPr>
            <w:tcW w:w="6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RÓŻE MAŁE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umer budynk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ł. w km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od powiat. do bud. 4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 32 i 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7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.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89 (przy WDK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.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.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4</w:t>
            </w:r>
          </w:p>
        </w:tc>
      </w:tr>
      <w:tr>
        <w:trPr>
          <w:trHeight w:val="29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.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cmentarza  + pla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.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110 (tartak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.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.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.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.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 kier Płowie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0</w:t>
            </w:r>
          </w:p>
        </w:tc>
      </w:tr>
      <w:tr>
        <w:trPr>
          <w:trHeight w:val="315" w:hRule="atLeast"/>
        </w:trPr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AZEM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 Szacowana ilość kursów: 40</w:t>
      </w:r>
    </w:p>
    <w:tbl>
      <w:tblPr>
        <w:tblW w:w="62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4682"/>
        <w:gridCol w:w="1159"/>
      </w:tblGrid>
      <w:tr>
        <w:trPr>
          <w:trHeight w:val="315" w:hRule="atLeast"/>
        </w:trPr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ŁOWCE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Lp. 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umer budynku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ł. w km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roga Prusiek - Płowc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6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 kier. bud. 9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0</w:t>
            </w:r>
          </w:p>
        </w:tc>
      </w:tr>
      <w:tr>
        <w:trPr>
          <w:trHeight w:val="329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drogi Prusiek- Płowce w kier Stróży Małych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85</w:t>
            </w:r>
          </w:p>
        </w:tc>
      </w:tr>
      <w:tr>
        <w:trPr>
          <w:trHeight w:val="277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.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powiat w kier cmentarza+ plac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00</w:t>
            </w:r>
          </w:p>
        </w:tc>
      </w:tr>
      <w:tr>
        <w:trPr>
          <w:trHeight w:val="267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.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powiatowej do drogi na Ropę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.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bud. 30 do 4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.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 kier. bud. 3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.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 kier. bud. 9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.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 kier. 8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.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 kier. bud. 13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.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lac przy WDK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.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lac przy kościel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0</w:t>
            </w:r>
          </w:p>
        </w:tc>
      </w:tr>
      <w:tr>
        <w:trPr>
          <w:trHeight w:val="315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AZEM: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,50</w:t>
            </w:r>
          </w:p>
        </w:tc>
      </w:tr>
    </w:tbl>
    <w:p>
      <w:pPr>
        <w:pStyle w:val="Normal"/>
        <w:ind w:firstLine="708"/>
        <w:rPr/>
      </w:pPr>
      <w:r>
        <w:rPr/>
        <w:t>Szacowana ilość kursów: 40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bCs/>
          <w:color w:val="000000"/>
          <w:sz w:val="22"/>
          <w:szCs w:val="22"/>
          <w:u w:val="single"/>
          <w:lang w:bidi="pl-PL"/>
        </w:rPr>
        <w:t>ZASADY ODŚNIEŻANIA I USUWANIA GOŁOLEDZI NA DROGACH</w:t>
        <w:br/>
        <w:t>GMINNYCH I WEWNĘTRZNYCH na obszarze administrowanym przez Gminę Sanok</w:t>
      </w:r>
    </w:p>
    <w:p>
      <w:pPr>
        <w:pStyle w:val="Normal"/>
        <w:widowControl w:val="false"/>
        <w:rPr>
          <w:rFonts w:ascii="Tahoma" w:hAnsi="Tahoma" w:eastAsia="Tahoma" w:cs="Tahoma"/>
          <w:color w:val="000000"/>
          <w:sz w:val="2"/>
          <w:szCs w:val="2"/>
          <w:lang w:bidi="pl-PL"/>
        </w:rPr>
      </w:pPr>
      <w:r>
        <w:rPr>
          <w:rFonts w:eastAsia="Tahoma" w:cs="Tahoma" w:ascii="Tahoma" w:hAnsi="Tahoma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76290" cy="370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70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"/>
                              <w:gridCol w:w="915"/>
                              <w:gridCol w:w="2781"/>
                              <w:gridCol w:w="2693"/>
                              <w:gridCol w:w="2362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6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Stan</w:t>
                                    <w:softHyphen/>
                                    <w:t>dard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pis stanu utrzymania drogi dla danego standardu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Dopuszczalne odstępstwa od standar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po ustaniu opadów śniegu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d stwierdzenia występowania zjawi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8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16 godz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.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występują do 24 godz. Dopuszcza się przerwy w komunik, do 24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gołoledź - 8 godz. -pośniegowa- 10 godz. - lodowica - 8 god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zaśnieżon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Prowadzi się interwencyjne odśnieżanie w zależności od potrzeb. Jezdnie posypane po odśnieżeniu na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skrzyżowaniach z drogami -skrzyżowaniach z kolej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odcinkach o pochyleniu &gt;4% -przystankach autobusowych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innych miejscach wyznaczonych przez przedstawiciela Gminy Sanok lub Sołtysa miejscowości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ny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 występują do 48 godz. Dopuszcza się przerwy w komunik, do 48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gołoledź - 10 godz. -pośniegowa - 10 godz. - lodowica - 10 godz. -wszystkie inne rodzaje śliskości po odśnie</w:t>
                                    <w:softHyphen/>
                                    <w:t>żaniu - 2 godz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eastAsia="Tahoma" w:cs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pt;height:292pt;mso-wrap-distance-left:0pt;mso-wrap-distance-right:0pt;mso-wrap-distance-top:0pt;mso-wrap-distance-bottom:0pt;margin-top:0.05pt;mso-position-vertical-relative:text;margin-left:-4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2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"/>
                        <w:gridCol w:w="915"/>
                        <w:gridCol w:w="2781"/>
                        <w:gridCol w:w="2693"/>
                        <w:gridCol w:w="2362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6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Stan</w:t>
                              <w:softHyphen/>
                              <w:t>dard</w:t>
                            </w:r>
                          </w:p>
                        </w:tc>
                        <w:tc>
                          <w:tcPr>
                            <w:tcW w:w="2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pis stanu utrzymania drogi dla danego standardu</w:t>
                            </w:r>
                          </w:p>
                        </w:tc>
                        <w:tc>
                          <w:tcPr>
                            <w:tcW w:w="5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Dopuszczalne odstępstwa od standardu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po ustaniu opadów śniegu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d stwierdzenia występowania zjawisk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68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16 godz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.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występują do 24 godz. Dopuszcza się przerwy w komunik, do 24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gołoledź - 8 godz. -pośniegowa- 10 godz. - lodowica - 8 godz.</w:t>
                            </w:r>
                          </w:p>
                        </w:tc>
                      </w:tr>
                      <w:tr>
                        <w:trPr>
                          <w:trHeight w:val="254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zaśnieżon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Prowadzi się interwencyjne odśnieżanie w zależności od potrzeb. Jezdnie posypane po odśnieżeniu na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skrzyżowaniach z drogami -skrzyżowaniach z kolej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odcinkach o pochyleniu &gt;4% -przystankach autobusowych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innych miejscach wyznaczonych przez przedstawiciela Gminy Sanok lub Sołtysa miejscowości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ny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 występują do 48 godz. Dopuszcza się przerwy w komunik, do 48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gołoledź - 10 godz. -pośniegowa - 10 godz. - lodowica - 10 godz. -wszystkie inne rodzaje śliskości po odśnie</w:t>
                              <w:softHyphen/>
                              <w:t>żaniu - 2 godz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ascii="Tahoma" w:hAnsi="Tahoma" w:eastAsia="Tahoma" w:cs="Tahoma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 w:before="254" w:after="60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0" w:name="bookmark1"/>
      <w:r>
        <w:rPr>
          <w:b/>
          <w:bCs/>
          <w:color w:val="000000"/>
          <w:sz w:val="22"/>
          <w:szCs w:val="22"/>
          <w:lang w:bidi="pl-PL"/>
        </w:rPr>
        <w:t>Usługi będą każdorazowo zlecane wg potrzeb, telefonicznie lub osobiście przez Zamawiającego lub Sołtysa danej miejscowości.</w:t>
      </w:r>
      <w:bookmarkEnd w:id="0"/>
    </w:p>
    <w:p>
      <w:pPr>
        <w:pStyle w:val="Normal"/>
        <w:widowControl w:val="false"/>
        <w:spacing w:lineRule="exact" w:line="250" w:before="0" w:after="6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kres usług i szczegółową lokalizację pracy określi każdorazowo Sołtys danej miejscowości kierujący akcją zimową na swoim terenie.</w:t>
      </w:r>
    </w:p>
    <w:p>
      <w:pPr>
        <w:pStyle w:val="Normal"/>
        <w:widowControl w:val="false"/>
        <w:spacing w:lineRule="exact" w:line="250" w:before="0" w:after="56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mawiający zastrzega sobie możliwość wykonywania niektórych prac na wszystkich zadaniach związanych z zimowym utrzymaniem dróg przy użyciu sprzętu wybranego Wykonawcy.</w:t>
      </w:r>
    </w:p>
    <w:p>
      <w:pPr>
        <w:pStyle w:val="Normal"/>
        <w:widowControl w:val="false"/>
        <w:spacing w:lineRule="exact" w:line="254" w:before="0" w:after="448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W sytuacjach ekstremalnych warunków pogodowych, Zamawiający zastrzega sobie prawo dodatkowego użycia sil i środków Wykonawcy, poza przyjętymi standardami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567" w:hanging="283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1" w:name="bookmark3"/>
      <w:r>
        <w:rPr>
          <w:b/>
          <w:bCs/>
          <w:color w:val="000000"/>
          <w:sz w:val="22"/>
          <w:szCs w:val="22"/>
          <w:lang w:bidi="pl-PL"/>
        </w:rPr>
        <w:t>Pojęcia ogólne.</w:t>
      </w:r>
      <w:bookmarkEnd w:id="1"/>
    </w:p>
    <w:p>
      <w:pPr>
        <w:pStyle w:val="Normal"/>
        <w:widowControl w:val="false"/>
        <w:ind w:left="76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imowe utrzymanie dróg (zwane dalej z.u.d.) - są to prace prowadzone w ramach bieżącego utrzymania dróg, mające na celu zmniejszenie zakłóceń ruchu drogowego wywołanych takimi czynnikami atmosferycznymi jak opady śniegu oraz śliskość zimowa.</w:t>
      </w:r>
    </w:p>
    <w:p>
      <w:pPr>
        <w:pStyle w:val="Normal"/>
        <w:widowControl w:val="false"/>
        <w:ind w:left="68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 </w:t>
      </w:r>
      <w:r>
        <w:rPr>
          <w:color w:val="000000"/>
          <w:sz w:val="22"/>
          <w:szCs w:val="22"/>
          <w:lang w:bidi="pl-PL"/>
        </w:rPr>
        <w:t>Przedmiot specyfikacji.</w:t>
      </w:r>
    </w:p>
    <w:p>
      <w:pPr>
        <w:pStyle w:val="Normal"/>
        <w:widowControl w:val="false"/>
        <w:ind w:left="760" w:right="4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miotem specyfikacji technicznej są wymagania techniczne dla usług i prac prowadzonych w ramach zimowego utrzymania dróg.</w:t>
      </w:r>
    </w:p>
    <w:p>
      <w:pPr>
        <w:pStyle w:val="Normal"/>
        <w:widowControl w:val="false"/>
        <w:ind w:left="6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 </w:t>
      </w:r>
      <w:r>
        <w:rPr>
          <w:color w:val="000000"/>
          <w:sz w:val="22"/>
          <w:szCs w:val="22"/>
          <w:lang w:bidi="pl-PL"/>
        </w:rPr>
        <w:t xml:space="preserve">Zakres stosowania zasad </w:t>
      </w:r>
      <w:r>
        <w:rPr>
          <w:bCs/>
          <w:color w:val="000000"/>
          <w:sz w:val="22"/>
          <w:szCs w:val="22"/>
          <w:lang w:bidi="pl-PL"/>
        </w:rPr>
        <w:t>odśnieżania i usuwania gołoledzi na drogach gminnych  i wewnętrznych na terenie Gminy Sanok:</w:t>
      </w:r>
    </w:p>
    <w:p>
      <w:pPr>
        <w:pStyle w:val="Normal"/>
        <w:widowControl w:val="false"/>
        <w:ind w:left="76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Niniejsze zasady obowiązują przy przygotowaniu, wykonawstwie i odbiorze usług w ramach zimowego utrzymania dróg gminnych.</w:t>
      </w:r>
    </w:p>
    <w:p>
      <w:pPr>
        <w:pStyle w:val="Normal"/>
        <w:widowControl w:val="false"/>
        <w:ind w:left="4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     </w:t>
      </w:r>
      <w:r>
        <w:rPr>
          <w:color w:val="000000"/>
          <w:sz w:val="22"/>
          <w:szCs w:val="22"/>
          <w:lang w:bidi="pl-PL"/>
        </w:rPr>
        <w:t>Wymagania ogólne i jakość usług.</w:t>
      </w:r>
    </w:p>
    <w:p>
      <w:pPr>
        <w:pStyle w:val="Normal"/>
        <w:widowControl w:val="false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 jakość wykonywanych usług oraz ich zgodność z wymaganiami określonymi w niniejszych zasadach odpowiedzialny jest Wykonawca usług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ind w:left="320" w:hanging="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2" w:name="bookmark4"/>
      <w:r>
        <w:rPr>
          <w:b/>
          <w:bCs/>
          <w:color w:val="000000"/>
          <w:sz w:val="22"/>
          <w:szCs w:val="22"/>
          <w:lang w:bidi="pl-PL"/>
        </w:rPr>
        <w:t>Zwalczanie śliskości zimowej na drodze.</w:t>
      </w:r>
      <w:bookmarkEnd w:id="2"/>
    </w:p>
    <w:p>
      <w:pPr>
        <w:pStyle w:val="Normal"/>
        <w:widowControl w:val="false"/>
        <w:spacing w:lineRule="exact" w:line="250"/>
        <w:ind w:left="64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jęcia ogólne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pobieganie występowaniu śliskości zimowej polega na uodpornieniu nawierzchni drogi przeciw powstawaniu na niej warstwy lodu lub zlodowaciałego śniegu przez pokrycie jej środkami chemicznymi obniżającymi temperaturę zamarzania wody.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Likwidacja śliskości zimowej polega na usuwaniu z nawierzchni lodu, zlodowaciałego lub ubitego śniegu przy użyciu środków chemicznych lub mechanicznych albo obydwu łącznie oraz przy użyciu materiałów uszorstniających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Materiały do zwalczania śliskości zimowej:</w:t>
      </w:r>
    </w:p>
    <w:p>
      <w:pPr>
        <w:pStyle w:val="Normal"/>
        <w:widowControl w:val="false"/>
        <w:spacing w:lineRule="exact" w:line="250" w:before="0" w:after="180"/>
        <w:ind w:left="1120" w:hanging="38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- 10%-owa mieszanka (uszorstniajaca) piaskowo-solna - dostarczona przez Zamawiającego w wyznaczone miejsce w danej miejscowości (własność Zamawiającego). Wykonawca w miarę potrzeb zwalczania śliskości będzie pobierał odpowiednią ilość materiału na sprzęt do posypywania. Załadunek leży po stronie Wykonawcy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Sprzęt do zwalczania śliskości zimowej: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mawiający żąda, aby Wykonawca dysponował jednym opłużonym nośnikiem z urządzeniem (piaskarką) do posypywania jezdni umożliwiający realizację zadania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bCs/>
          <w:color w:val="000000"/>
          <w:sz w:val="22"/>
          <w:szCs w:val="22"/>
          <w:lang w:bidi="pl-PL"/>
        </w:rPr>
        <w:t>W przypadku realizacji usługi na więcej niż jednej części zamówienia Wykonawca musi dysponować odpowiednim sprzętem dla każdej części oddzielnie. Niedopuszczalne jest dysponowaniem tym samym sprzętem w różnych rejonach –usługa musi być prowadzona w sposób sprawny –równocześnie w każdym Rejonie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Sprzęt powinien być sprawny technicznie i wyposażony w lampę sygnalizacyjną, zamontowaną na nośniku (piaskarce, samochodzie lub ciągniku rolniczym). </w:t>
      </w:r>
      <w:r>
        <w:rPr>
          <w:color w:val="000000"/>
          <w:sz w:val="22"/>
          <w:szCs w:val="22"/>
          <w:u w:val="single"/>
          <w:lang w:bidi="pl-PL"/>
        </w:rPr>
        <w:t xml:space="preserve">Czas reakcji (gotowość pojazdu i rozpoczęcie czynności odśnieżania wynosi </w:t>
      </w:r>
      <w:r>
        <w:rPr>
          <w:b/>
          <w:bCs/>
          <w:color w:val="000000"/>
          <w:sz w:val="22"/>
          <w:szCs w:val="22"/>
          <w:u w:val="single"/>
          <w:lang w:bidi="pl-PL"/>
        </w:rPr>
        <w:t xml:space="preserve">do …. minut </w:t>
      </w:r>
      <w:r>
        <w:rPr>
          <w:color w:val="000000"/>
          <w:sz w:val="22"/>
          <w:szCs w:val="22"/>
          <w:u w:val="single"/>
          <w:lang w:bidi="pl-PL"/>
        </w:rPr>
        <w:t>od chwili powiadomienia przez Zamawiającego lub Sołtysa danej miejscowości o konieczności rozpoczęcia akcji zimowej na drodz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99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3" w:name="bookmark5"/>
      <w:r>
        <w:rPr>
          <w:b/>
          <w:bCs/>
          <w:color w:val="000000"/>
          <w:sz w:val="22"/>
          <w:szCs w:val="22"/>
          <w:lang w:bidi="pl-PL"/>
        </w:rPr>
        <w:t>Wykonanie usług.</w:t>
      </w:r>
      <w:bookmarkEnd w:id="3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walczanie śliskości należy wykonywać w miejscach wyznaczonych przez Zamawiającego lub Sołtysa danej miejscowości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trakcie prac Wykonawca podporządkuje się zaleceniom Zamawiającego. Wykonawca na własny koszt wyposaży pojazdy w urządzenia wymagane w ustawie -„Prawo o ruchu drogowym.</w:t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wykona na swój koszt konieczne przeróbki na sprzęcie, o ile jest to niezbędne dla bezpieczeństwa prowadzonych prac.</w:t>
      </w:r>
      <w:bookmarkStart w:id="4" w:name="bookmark6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sady prowadzenia prac przy odśnieżaniu.</w:t>
      </w:r>
      <w:bookmarkEnd w:id="4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kresy prac prowadzonych przy odśnieżaniu dróg oraz ich technologia wynikają z aktualnie obowiązujących standardów oraz przyjętego podziału dróg na kolejności zimowego utrzymania dróg.</w:t>
      </w:r>
    </w:p>
    <w:p>
      <w:pPr>
        <w:pStyle w:val="Normal"/>
        <w:widowControl w:val="false"/>
        <w:spacing w:lineRule="exact" w:line="250"/>
        <w:ind w:left="740" w:right="4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szczególnym kolejnością z.u.d. przypisane są standardy utrzymania określające: system odśnieżania, czas rozpoczęcia prac, opis stanu jezdni w standardzie przejściowym i docelowym, termin zakończenia prac, w którym powinien być osiągnięty taki stan jezdni jaki jest określony w standardzie docelowym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przypadkach skrajnie niekorzystnych i nieustabilizowanych warunków atmosferycznych (zawieje i zamiecie śnieżne, długotrwałe burze śnieżne niweczące efekty odśnieżania dróg) osiągnięcie i utrzymanie na drogach standardu docelowego może być niemożliwe, a standard przejściowy może być utrzymany jedynie na sieci ograniczonej do dróg głównych. Organizację pracy należy wtedy dostosować do aktualnych, zmieniających się warunków na drogach i przyjmować niekonwencjonalne rozwiązania np. odśnieżanie tylko jednego pasa ruchu i prowadzenie pojazdów konwojami organizowanymi przy udziale Policji.</w:t>
      </w:r>
    </w:p>
    <w:p>
      <w:pPr>
        <w:pStyle w:val="Normal"/>
        <w:widowControl w:val="false"/>
        <w:spacing w:lineRule="exact" w:line="250"/>
        <w:ind w:left="640" w:hanging="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imowe utrzymanie dróg gminnych publicznych odbywa się zgodnie z zasadami V standardu odśnieżania i usuwania gołoledzi a dróg wewnętrznych gminnych zgodnie z zasadami VI standardu odśnieżania i usuwania gołoledzi.</w:t>
      </w:r>
    </w:p>
    <w:p>
      <w:pPr>
        <w:pStyle w:val="Normal"/>
        <w:widowControl w:val="false"/>
        <w:spacing w:lineRule="exact" w:line="250"/>
        <w:ind w:left="640" w:hanging="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/>
        <w:ind w:left="1140" w:right="49" w:hanging="114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Systemy odśnieżania:</w:t>
      </w:r>
    </w:p>
    <w:p>
      <w:pPr>
        <w:pStyle w:val="Normal"/>
        <w:widowControl w:val="false"/>
        <w:spacing w:lineRule="exact" w:line="250"/>
        <w:ind w:left="1140" w:right="49" w:hanging="431"/>
        <w:rPr/>
      </w:pPr>
      <w:r>
        <w:rPr>
          <w:b/>
          <w:bCs/>
          <w:color w:val="000000"/>
          <w:sz w:val="22"/>
          <w:szCs w:val="22"/>
          <w:lang w:bidi="pl-PL"/>
        </w:rPr>
        <w:t xml:space="preserve">- patrolowy </w:t>
      </w:r>
      <w:r>
        <w:rPr>
          <w:color w:val="000000"/>
          <w:sz w:val="22"/>
          <w:szCs w:val="22"/>
          <w:lang w:bidi="pl-PL"/>
        </w:rPr>
        <w:t>nie występuje,</w:t>
      </w:r>
    </w:p>
    <w:p>
      <w:pPr>
        <w:pStyle w:val="Normal"/>
        <w:widowControl w:val="false"/>
        <w:spacing w:lineRule="exact" w:line="250"/>
        <w:ind w:left="1140" w:right="49" w:hanging="431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- patrolowo interwencyjny - s</w:t>
      </w:r>
      <w:r>
        <w:rPr>
          <w:color w:val="000000"/>
          <w:sz w:val="22"/>
          <w:szCs w:val="22"/>
          <w:lang w:bidi="pl-PL"/>
        </w:rPr>
        <w:t xml:space="preserve">ystem ten różni się od systemu patrolowego zatrudnieniem mniejszej liczby pługów odśnieżnych. Prowadzi to do obniżenia standardu tj. pozostawienia grubszej warstwy śniegu na jezdni. Śnieg z poboczy jest usuwany po ustaniu opadów i odśnieżeniu jezdni. Liczbę pługów w tym systemie ustala się wg tych samych zasad jak w systemie patrolowym z tym, że częstotliwość przejazdu jest mniejsza, </w:t>
      </w:r>
    </w:p>
    <w:p>
      <w:pPr>
        <w:pStyle w:val="Normal"/>
        <w:widowControl w:val="false"/>
        <w:spacing w:lineRule="exact" w:line="250"/>
        <w:ind w:left="709" w:hanging="0"/>
        <w:jc w:val="both"/>
        <w:rPr/>
      </w:pPr>
      <w:r>
        <w:rPr>
          <w:color w:val="000000"/>
          <w:sz w:val="22"/>
          <w:szCs w:val="22"/>
          <w:lang w:bidi="pl-PL"/>
        </w:rPr>
        <w:t xml:space="preserve">- </w:t>
      </w:r>
      <w:r>
        <w:rPr>
          <w:b/>
          <w:bCs/>
          <w:color w:val="000000"/>
          <w:sz w:val="22"/>
          <w:szCs w:val="22"/>
          <w:lang w:bidi="pl-PL"/>
        </w:rPr>
        <w:t>interwencyjny</w:t>
      </w:r>
      <w:r>
        <w:rPr>
          <w:color w:val="000000"/>
          <w:sz w:val="22"/>
          <w:szCs w:val="22"/>
          <w:lang w:bidi="pl-PL"/>
        </w:rPr>
        <w:t xml:space="preserve"> - system polega na usuwaniu z drogi warstwy śniegu lub zasp śnieżnych powstałych podczas opadów i zamieci śnieżnych. Po odśnieżeniu pozostaje warstwa zajeżdżonego śniegu. W trudnych warunkach atmosferycznych odśnieża się tylko jeden pas ruchu. W tym przypadku niezbędne jest wykonywanie mijanek w zasięgu widoczności lub w odległościach co 200-300m.</w:t>
      </w:r>
    </w:p>
    <w:p>
      <w:pPr>
        <w:pStyle w:val="Normal"/>
        <w:widowControl w:val="false"/>
        <w:spacing w:lineRule="exact" w:line="250"/>
        <w:ind w:left="70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5" w:name="bookmark7"/>
      <w:r>
        <w:rPr>
          <w:b/>
          <w:bCs/>
          <w:color w:val="000000"/>
          <w:sz w:val="22"/>
          <w:szCs w:val="22"/>
          <w:lang w:bidi="pl-PL"/>
        </w:rPr>
        <w:t>Zasady pracy w trudnych warunkach pogodowych.</w:t>
      </w:r>
      <w:bookmarkEnd w:id="5"/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płużone nośniki wyjeżdżające do prowadzenia usług zimowych w trudnych warunkach pogodowych powinny posiadać pełne zbiorniki paliwa, linki holownicze łańcuch na koła. Światła awaryjne na pojazdach muszą być włączone. Niedopuszczalne jest prowadzenie pracy niezgodnie z obowiązującym na danej jezdni lub pasie ruchu kierunkiem ruchu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6" w:name="bookmark8"/>
      <w:r>
        <w:rPr>
          <w:b/>
          <w:bCs/>
          <w:color w:val="000000"/>
          <w:sz w:val="22"/>
          <w:szCs w:val="22"/>
          <w:lang w:bidi="pl-PL"/>
        </w:rPr>
        <w:t>Wymagania w stosunku do operatorów sprzętu do odśnieżania.</w:t>
      </w:r>
      <w:bookmarkEnd w:id="6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peratorem sprzętu powinien być kierowca nośnika posiadający odpowiednie uprawnienia i przeszkolenie do pracy przy odśnieżaniu dróg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 przystąpieniem do pracy operator powinien dokonać oględzin sprzętu oraz sprawdzić prawidłowość działania układu hydraulicznego, a także stanu technicznego nośnika i lemiesza. W czasie pracy operator: wykonuje wyłącznie czynności związane z obsługą sprzętu; obserwuje efekty pracy sprzętu roboczego i zwraca uwagę na bezpieczeństwo osób i pojazdów znajdujących się na drodze; przestrzega zasad Kodeksu Drogowego;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na własny koszt wyposaży pojazd w urządzenia wymagane w ustawie - prawo o ruchu drogowym. Odpowiada za wszelkie skutki wynikające z pracy pod ruchem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7" w:name="bookmark9"/>
      <w:r>
        <w:rPr>
          <w:b/>
          <w:bCs/>
          <w:color w:val="000000"/>
          <w:sz w:val="22"/>
          <w:szCs w:val="22"/>
          <w:lang w:bidi="pl-PL"/>
        </w:rPr>
        <w:t>Zasady odbioru usług związanych z zimowym utrzymaniem dróg gminnych.</w:t>
      </w:r>
      <w:bookmarkEnd w:id="7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dbiorem objęte są prace z.u.d. wykonane na drogach w oparciu o zestawienie wykonanych usług każdorazowo potwierdzone przez Sołtysa i zaakceptowane przez Zamawiającego. Terminy wykonania prac ustala każdorazowo Zamawiający lub Sołtys danej miejscowości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 w:before="254" w:after="60"/>
        <w:jc w:val="both"/>
        <w:outlineLvl w:val="1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przypadku, gdy Wykonawca ze względu na trudne warunki pogodowe nie jest w stanie prowadzić usług zgodnie ze standardem, winien zawiadomić Zamawiającego o tym fakcie. W takim przypadku Zamawiający nie obciąża Wykonawcy karami przewidzianymi umową. W przypadku stwierdzenia nieuzasadnionych odstępstw od standardów Wykonawca ponosi kary zgodne z podpisaną umową. Kontrola wykonania prac na wybranych odcinkach dróg gminnych będzie przeprowadzona na bieżąco, o ile warunki pogodowe nie będą niweczyły wykonywanych prac.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overflowPunct w:val="false"/>
      <w:autoSpaceDE w:val="false"/>
      <w:ind w:left="284" w:hanging="284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57:00Z</dcterms:created>
  <dc:creator>xxx</dc:creator>
  <dc:description/>
  <cp:keywords/>
  <dc:language>en-US</dc:language>
  <cp:lastModifiedBy>Konrad Kaczak</cp:lastModifiedBy>
  <cp:lastPrinted>2011-10-24T11:39:00Z</cp:lastPrinted>
  <dcterms:modified xsi:type="dcterms:W3CDTF">2023-10-17T09:02:00Z</dcterms:modified>
  <cp:revision>26</cp:revision>
  <dc:subject/>
  <dc:title>ZADANIE NR 1 - ZAGÓRZ - zestawienie prac</dc:title>
</cp:coreProperties>
</file>