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0 - NIEBIESZCZANY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397"/>
        <w:gridCol w:w="1057"/>
      </w:tblGrid>
      <w:tr>
        <w:trPr>
          <w:trHeight w:val="375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IEBIESZCZANY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ejscowa nazw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. w km</w:t>
            </w:r>
          </w:p>
        </w:tc>
      </w:tr>
      <w:tr>
        <w:trPr>
          <w:trHeight w:val="28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nica Prusiek-Niebieszczan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S. Koczeń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2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Łęg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1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w Kota do Wanczakowego Wygon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T. Rolni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Matusz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 Dębinę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 Drożawę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Z. Izdebski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T. Wojuszew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Pleba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Obe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domu Ludowego do Cap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Z. Rakocz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ota do Powror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opac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Kamy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poza Remizę OS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Z. Cha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Balicki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na Zawadkę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A. Klec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nur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Igna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Bur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Hrabi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Tomczewski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Kucharski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on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Ośrodka Zdrow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poza Wieś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L. Stac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na Zagumni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A. Bobo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P. Koczeniowej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Talarczy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Ogar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W. Leśni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A. Bar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Malinow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ucharskiej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T. Pały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W. Zdziarskiej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w kierunku dr Tomaszewskie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 kier. cmentar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e koło Kościoła, WDK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: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Szacowana ilość kursów: 4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</w:t>
      </w: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 i wewnętrznych na terenie Gminy Sanok:</w:t>
      </w:r>
    </w:p>
    <w:p>
      <w:pPr>
        <w:pStyle w:val="Normal"/>
        <w:widowControl w:val="false"/>
        <w:ind w:left="76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     </w:t>
      </w: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 wyznaczone miejsce w danej miejscowości (własność Zamawiającego). Wykonawca w 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do …. minut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/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2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3-10-17T08:56:00Z</dcterms:modified>
  <cp:revision>16</cp:revision>
  <dc:subject/>
  <dc:title>ZADANIE NR 1 - ZAGÓRZ - zestawienie prac</dc:title>
</cp:coreProperties>
</file>