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JON NR 3 – MIEDZYBRODZIE (PRAWA STRONA SANU – DROGA BIAŁA GÓRA)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587"/>
        <w:gridCol w:w="1362"/>
      </w:tblGrid>
      <w:tr>
        <w:trPr>
          <w:trHeight w:val="300" w:hRule="atLeast"/>
        </w:trPr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IĘDZYBRODZIE STRONA PRAWA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miejscowa nazwa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 w km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roga Biała Gór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 wyznaczone miejsce w danej miejscowości (własność Zamawiającego). Wykonawca w 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07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08:23:00Z</dcterms:modified>
  <cp:revision>3</cp:revision>
  <dc:subject/>
  <dc:title>ZADANIE NR 1 - ZAGÓRZ - zestawienie prac</dc:title>
</cp:coreProperties>
</file>