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1 - BYKOWCE,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/2023 z dnia …………………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3/2024 i 2024/202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5379"/>
        <w:gridCol w:w="1579"/>
      </w:tblGrid>
      <w:tr>
        <w:trPr>
          <w:trHeight w:val="315" w:hRule="atLeast"/>
        </w:trPr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YKOWCE</w:t>
            </w:r>
          </w:p>
        </w:tc>
      </w:tr>
      <w:tr>
        <w:trPr>
          <w:trHeight w:val="84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ulicy miejscowa naz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Źródlan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Jasn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tarowiejsk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Piask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taw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an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panil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Zaremb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ościeln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Polanki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Tarnowieckiej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wiat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Wiśni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ga czołg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 od Łany do Polanki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Łan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Ogrod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Różan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Zielon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16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rzepompowni w lewo (dz. 18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27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o zakładu od Tarnowieckiej (dz.215/2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1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 przy cmentarzu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95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zacowana ilość kursów: 40</w:t>
      </w:r>
      <w:bookmarkStart w:id="0" w:name="bookmark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  <w:bookmarkEnd w:id="0"/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803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80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9.45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693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1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2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3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opłużonym nośnikiem z urządzeniem (piaskarką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nośniku (piaskarce, samochodzie lub ciągniku rolniczym)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4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4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5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5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6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łużone noś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noś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noś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8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8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widowControl w:val="false"/>
        <w:spacing w:lineRule="exact" w:line="22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2:00Z</dcterms:created>
  <dc:creator>xxx</dc:creator>
  <dc:description/>
  <cp:keywords/>
  <dc:language>en-US</dc:language>
  <cp:lastModifiedBy>Konrad Kaczak</cp:lastModifiedBy>
  <cp:lastPrinted>2019-10-03T12:06:00Z</cp:lastPrinted>
  <dcterms:modified xsi:type="dcterms:W3CDTF">2023-10-17T08:20:00Z</dcterms:modified>
  <cp:revision>22</cp:revision>
  <dc:subject/>
  <dc:title>ZADANIE NR 1 - ZAGÓRZ - zestawienie prac</dc:title>
</cp:coreProperties>
</file>