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JON NR 7 – JUROWCE, SROGÓW DOLNY, SROGÓW GÓRNY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łącznik nr 1 do umowy Nr ……/GKI/…./2023 z dnia …………………. 2023 r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3/2024 i 2024/2025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3832"/>
        <w:gridCol w:w="1048"/>
      </w:tblGrid>
      <w:tr>
        <w:trPr>
          <w:trHeight w:val="315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JUROWCE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budynku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W do bud 12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36 do 104 i 9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6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91 do 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5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6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51 do 39 i 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91 do 11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W do bud 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W do 123 ( w kier. Srogowa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W do 71 (przy kościele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W do 3 i 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W do bud 72 i 1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.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środek Zdrowia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.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W do 88 i 1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.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bud 88 do 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.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W do 80A i 1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.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urowce - Kostarowce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.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w kier. cmentarza + parking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.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king przy kościele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6</w:t>
            </w:r>
          </w:p>
        </w:tc>
      </w:tr>
    </w:tbl>
    <w:p>
      <w:pPr>
        <w:pStyle w:val="Normal"/>
        <w:rPr/>
      </w:pPr>
      <w:r>
        <w:rPr/>
        <w:tab/>
        <w:t>Szacowana ilość kursów: 40</w:t>
      </w:r>
    </w:p>
    <w:tbl>
      <w:tblPr>
        <w:tblW w:w="5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3840"/>
        <w:gridCol w:w="1013"/>
      </w:tblGrid>
      <w:tr>
        <w:trPr>
          <w:trHeight w:val="315" w:hRule="atLeast"/>
        </w:trPr>
        <w:tc>
          <w:tcPr>
            <w:tcW w:w="5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ROGÓW DOLNY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budynku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 i 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8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1A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5A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72A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8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do bud 6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3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8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7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9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5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7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30</w:t>
            </w:r>
          </w:p>
        </w:tc>
      </w:tr>
    </w:tbl>
    <w:p>
      <w:pPr>
        <w:pStyle w:val="Normal"/>
        <w:rPr/>
      </w:pPr>
      <w:r>
        <w:rPr>
          <w:b/>
        </w:rPr>
        <w:tab/>
      </w:r>
      <w:r>
        <w:rPr/>
        <w:t>Szacowana ilość kursów: 40</w:t>
      </w:r>
    </w:p>
    <w:tbl>
      <w:tblPr>
        <w:tblW w:w="5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4007"/>
        <w:gridCol w:w="1334"/>
      </w:tblGrid>
      <w:tr>
        <w:trPr>
          <w:trHeight w:val="315" w:hRule="atLeast"/>
        </w:trPr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ROGÓW GÓRNY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budynku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d powiat. do bud 178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od powiat. do bud 99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. do bud 8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przez wieś" + chodnik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9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bud. 111 do 17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bud 68 do 7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4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5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6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.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od powiat. do 185 i 17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.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: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,05</w:t>
            </w:r>
          </w:p>
        </w:tc>
      </w:tr>
    </w:tbl>
    <w:p>
      <w:pPr>
        <w:pStyle w:val="Normal"/>
        <w:rPr/>
      </w:pPr>
      <w:r>
        <w:rPr>
          <w:b/>
        </w:rPr>
        <w:tab/>
      </w:r>
      <w:r>
        <w:rPr/>
        <w:t>Szacowana ilość kursów: 4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exact" w:line="254" w:before="0" w:after="448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 i wewnętrznych na terenie Gminy Sanok:</w:t>
      </w:r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    </w:t>
      </w: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 wyznaczone miejsce w danej miejscowości (własność Zamawiającego). Wykonawca w 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mawiający żąda, aby Wykonawca dysponował jednym opłużonym nośnikiem z urządzeniem (piaskarką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nośniku (piaskarce, samochodzie lub ciągniku rolniczym)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do …. minut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/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łużone noś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eratorem sprzętu powinien być kierowca noś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noś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00:00Z</dcterms:created>
  <dc:creator>xxx</dc:creator>
  <dc:description/>
  <cp:keywords/>
  <dc:language>en-US</dc:language>
  <cp:lastModifiedBy>Konrad Kaczak</cp:lastModifiedBy>
  <cp:lastPrinted>2011-10-24T11:39:00Z</cp:lastPrinted>
  <dcterms:modified xsi:type="dcterms:W3CDTF">2023-10-17T08:49:00Z</dcterms:modified>
  <cp:revision>3</cp:revision>
  <dc:subject/>
  <dc:title>ZADANIE NR 1 - ZAGÓRZ - zestawienie prac</dc:title>
</cp:coreProperties>
</file>