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4 – ZAŁUŻ, WUJSKIE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771"/>
        <w:gridCol w:w="1114"/>
      </w:tblGrid>
      <w:tr>
        <w:trPr>
          <w:trHeight w:val="315" w:hRule="atLeast"/>
        </w:trPr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ŁUŻ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y budynków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K do bud  12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4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K do bud nr 48 do powiat. (przy kościele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56B obok szkoły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K do bud  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powiat. do bud  5 i 6A (obok WDK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powiat do bud 2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o bud 10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bud 114 za torami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bud 1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17 do 1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bud 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.</w:t>
            </w:r>
          </w:p>
        </w:tc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bud 6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.</w:t>
            </w:r>
          </w:p>
        </w:tc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bud 52 (kucaby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8,3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zacowana ilość kursów: 40</w:t>
      </w:r>
    </w:p>
    <w:tbl>
      <w:tblPr>
        <w:tblW w:w="7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738"/>
        <w:gridCol w:w="1081"/>
      </w:tblGrid>
      <w:tr>
        <w:trPr>
          <w:trHeight w:val="315" w:hRule="atLeast"/>
        </w:trPr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UJSKIE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y budynków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67 wzdłuż D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 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 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 19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69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78 i 77 (WDK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 1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king cmentarz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20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6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10:12:00Z</dcterms:modified>
  <cp:revision>20</cp:revision>
  <dc:subject/>
  <dc:title>ZADANIE NR 1 - ZAGÓRZ - zestawienie prac</dc:title>
</cp:coreProperties>
</file>