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8 – HŁOMCZA, ŁODZIN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40"/>
        <w:gridCol w:w="1191"/>
      </w:tblGrid>
      <w:tr>
        <w:trPr>
          <w:trHeight w:val="315" w:hRule="atLeast"/>
        </w:trPr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ŁOMCZA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y budynków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cmentarz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bud 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55 do 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bud. 4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 35 do cmentarz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3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d bud 33 do 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do bud. 8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cerkw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41 Zagródk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gródki-Końskie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c przy cmentarzu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c przy WDK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,42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Szacowana ilość kursów: 40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6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06"/>
        <w:gridCol w:w="1261"/>
      </w:tblGrid>
      <w:tr>
        <w:trPr>
          <w:trHeight w:val="315" w:hRule="atLeast"/>
        </w:trPr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ŁODZINA</w:t>
            </w:r>
          </w:p>
        </w:tc>
      </w:tr>
      <w:tr>
        <w:trPr>
          <w:trHeight w:val="2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, nazwa zwyczajow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z Wieś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łomcza-Łodzina-Witryłów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5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 przy cmentarzu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3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3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9:27:00Z</dcterms:modified>
  <cp:revision>16</cp:revision>
  <dc:subject/>
  <dc:title>ZADANIE NR 1 - ZAGÓRZ - zestawienie prac</dc:title>
</cp:coreProperties>
</file>