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8 – DOBR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208"/>
        <w:gridCol w:w="1094"/>
      </w:tblGrid>
      <w:tr>
        <w:trPr>
          <w:trHeight w:val="300" w:hRule="atLeast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BRA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 budynków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. do bud 5A + droga na cmentarz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z wieś -  do bud 3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52 i 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6 i 1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.  do bud 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6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6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6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7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84 leśniczówki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3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1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3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e (kościół, WDK, szkoła, nawracanie autobusu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11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/>
        <w:t>Szacowana ilość kursów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/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7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8:50:00Z</dcterms:modified>
  <cp:revision>19</cp:revision>
  <dc:subject/>
  <dc:title>ZADANIE NR 1 - ZAGÓRZ - zestawienie prac</dc:title>
</cp:coreProperties>
</file>