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7 – PRUSIEK, MARKOWCE, SANOCZEK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11"/>
        <w:gridCol w:w="1489"/>
      </w:tblGrid>
      <w:tr>
        <w:trPr>
          <w:trHeight w:val="315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USIEK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ier. cmentarza + plac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0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wodnica wschodnia poza wieś  + łączniki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 WDK+plac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6</w:t>
            </w:r>
          </w:p>
        </w:tc>
      </w:tr>
      <w:tr>
        <w:trPr>
          <w:trHeight w:val="21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wodnica zachodnia od 185 do 176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4</w:t>
            </w:r>
          </w:p>
        </w:tc>
      </w:tr>
      <w:tr>
        <w:trPr>
          <w:trHeight w:val="347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 bud. 170 i 162 obok sklepu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 bud. 159 i 153A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9 i 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wodniczka za bud  1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239 w kier. Zboisk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</w:t>
            </w:r>
          </w:p>
        </w:tc>
      </w:tr>
      <w:tr>
        <w:trPr>
          <w:trHeight w:val="347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 86 do powiat. + boczne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2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 przy kościele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.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7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/>
        <w:t>Szacowana ilość kursów: 40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4960"/>
        <w:gridCol w:w="1437"/>
      </w:tblGrid>
      <w:tr>
        <w:trPr>
          <w:trHeight w:val="315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KOWCE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94 (imperium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98 (kościół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cmentarz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5 (park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47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1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9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7</w:t>
            </w:r>
          </w:p>
        </w:tc>
      </w:tr>
      <w:tr>
        <w:trPr>
          <w:trHeight w:val="315" w:hRule="atLeast"/>
        </w:trPr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,2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firstLine="708"/>
        <w:rPr/>
      </w:pPr>
      <w:r>
        <w:rPr/>
        <w:t>Szacowana ilość kursów: 40</w:t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4939"/>
        <w:gridCol w:w="1416"/>
      </w:tblGrid>
      <w:tr>
        <w:trPr>
          <w:trHeight w:val="315" w:hRule="atLeast"/>
        </w:trPr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ANOCZEK</w:t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 , miejscowa nazwa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uchorz do bud 5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 bud 2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4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26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WDK do cmentarza "poza wieś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21 do 77A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kościoła do bud 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10</w:t>
            </w:r>
          </w:p>
        </w:tc>
      </w:tr>
      <w:tr>
        <w:trPr>
          <w:trHeight w:val="307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kosciołem do bud. 17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elikatesów do 174A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c WDK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c kośció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,71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ind w:left="709" w:hanging="1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6:00Z</dcterms:created>
  <dc:creator>xxx</dc:creator>
  <dc:description/>
  <cp:keywords/>
  <dc:language>en-US</dc:language>
  <cp:lastModifiedBy>Konrad Kaczak</cp:lastModifiedBy>
  <cp:lastPrinted>2019-10-03T12:17:00Z</cp:lastPrinted>
  <dcterms:modified xsi:type="dcterms:W3CDTF">2023-10-17T09:24:00Z</dcterms:modified>
  <cp:revision>20</cp:revision>
  <dc:subject/>
  <dc:title>ZADANIE NR 1 - ZAGÓRZ - zestawienie prac</dc:title>
</cp:coreProperties>
</file>