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6 – MRZYGŁÓD, TYRAWA SOLNA, DĘBNA, MIĘDZYBRODZIE – LEWA STRONA SANU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6036"/>
        <w:gridCol w:w="1353"/>
      </w:tblGrid>
      <w:tr>
        <w:trPr>
          <w:trHeight w:val="315" w:hRule="atLeast"/>
        </w:trPr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RZYGŁÓD</w:t>
            </w:r>
          </w:p>
        </w:tc>
      </w:tr>
      <w:tr>
        <w:trPr>
          <w:trHeight w:val="32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, miejscowa nazw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. do 1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7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8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1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6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San do mostu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bud 1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san od mostu do Groszk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Sanu do bud 9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Sanu w kier. Kościoła do bud 9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ynku do kościoł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ynku do bud 1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ynku do bud 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ynku do sklepu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 sklepem od 130 do 1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6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28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 cmentarzem od powiat. do powiat. + parking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zygłód - Zagródki - Koński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nek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o starej apteki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6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zacowana ilość kursów: 40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950"/>
        <w:gridCol w:w="1268"/>
      </w:tblGrid>
      <w:tr>
        <w:trPr>
          <w:trHeight w:val="300" w:hRule="atLeast"/>
        </w:trPr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RAWA SOLNA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, miejscowa nazwa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 w km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9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 rzeką do bud 7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czyszczalni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. 8 do 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8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cmentarza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czarniawa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 sklepem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9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 mostem do bud 41 i 4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e postojow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ind w:firstLine="708"/>
        <w:rPr/>
      </w:pPr>
      <w:r>
        <w:rPr/>
        <w:t>Szacowana ilość kursów: 40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907"/>
        <w:gridCol w:w="1238"/>
      </w:tblGrid>
      <w:tr>
        <w:trPr>
          <w:trHeight w:val="315" w:hRule="atLeast"/>
        </w:trPr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ĘBNA</w:t>
            </w:r>
          </w:p>
        </w:tc>
      </w:tr>
      <w:tr>
        <w:trPr>
          <w:trHeight w:val="27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2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ez wieś do leśniczówk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3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mentarz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szkoły bud 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king przy kościel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Szacowana ilość kursów: 40</w:t>
      </w:r>
    </w:p>
    <w:tbl>
      <w:tblPr>
        <w:tblW w:w="7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851"/>
        <w:gridCol w:w="1156"/>
      </w:tblGrid>
      <w:tr>
        <w:trPr>
          <w:trHeight w:val="315" w:hRule="atLeast"/>
        </w:trPr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ędzybrodzie strona lewa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. do bud. 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działek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51 i 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74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/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2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9:18:00Z</dcterms:modified>
  <cp:revision>16</cp:revision>
  <dc:subject/>
  <dc:title>ZADANIE NR 1 - ZAGÓRZ - zestawienie prac</dc:title>
</cp:coreProperties>
</file>