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>Załącznik Nr 1b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dmiot zamówienia: </w:t>
      </w:r>
      <w:r>
        <w:rPr>
          <w:rFonts w:cs="Arial" w:ascii="Arial" w:hAnsi="Arial"/>
          <w:bCs/>
        </w:rPr>
        <w:t>P</w:t>
      </w:r>
      <w:r>
        <w:rPr>
          <w:rFonts w:cs="Arial" w:ascii="Arial" w:hAnsi="Arial"/>
        </w:rPr>
        <w:t xml:space="preserve">rzeglądy specjalne urządzeń dźwigowych w 31 WOG </w:t>
        <w:br/>
        <w:t>w 2025 r. – Zadanie Nr 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PV ( nazwa i kod ) - Wspólny Słownik Zamówień (CPV): 71631100-1 usługi nadzorowania maszyn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a wykonania przeglądów specjalnych w celu ustalenia resursu urządzeń dźwigowych, zlokalizowanych w kompleksach wojskowych w Sekcjach Obsługi Infrastruktury, 31 Wojskowego Oddziału Gospodarcz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3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 I </w:t>
        <w:tab/>
        <w:t>- SOI Łódź</w:t>
      </w:r>
    </w:p>
    <w:p>
      <w:pPr>
        <w:pStyle w:val="Akapitzlist"/>
        <w:widowControl w:val="false"/>
        <w:numPr>
          <w:ilvl w:val="0"/>
          <w:numId w:val="3"/>
        </w:numPr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 II</w:t>
        <w:tab/>
        <w:t>- SOI Tomaszów Mazowiecki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s przedmiotu zamówieni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y specjalne z wykonaniem dokumentacji zgodnie z  Rozporządzeniem Ministra Przedsiębiorczości  i Technologii w sprawie warunków technicznych dozoru technicznego w zakresie eksploatacji, napraw i modernizacji urządzeń transportu bliskiego z dnia 30 października 2018 r. (Dz. U.  z dnia 21.11.2018 r. poz. 2176) oraz wytycznymi Urzędu Dozoru Technicznego (UDT) dotyczącymi eksploatacji urządzeń transportu bliskiego,  wyd. 2 czerwiec 2019 r.</w:t>
      </w:r>
    </w:p>
    <w:p>
      <w:pPr>
        <w:pStyle w:val="Akapitzlist"/>
        <w:ind w:left="5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inna zawierać w szczególności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5"/>
        </w:numPr>
        <w:spacing w:before="0" w:after="0"/>
        <w:ind w:left="862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 dane identyfikacyjne urządzenia.</w:t>
      </w:r>
    </w:p>
    <w:p>
      <w:pPr>
        <w:pStyle w:val="Akapitzlist"/>
        <w:numPr>
          <w:ilvl w:val="0"/>
          <w:numId w:val="5"/>
        </w:numPr>
        <w:spacing w:before="0" w:after="0"/>
        <w:ind w:left="862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rótką charakterystykę pracy urządzenia.</w:t>
      </w:r>
    </w:p>
    <w:p>
      <w:pPr>
        <w:pStyle w:val="Akapitzlist"/>
        <w:numPr>
          <w:ilvl w:val="0"/>
          <w:numId w:val="5"/>
        </w:numPr>
        <w:spacing w:before="0" w:after="0"/>
        <w:ind w:left="862" w:hanging="360"/>
        <w:contextualSpacing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talenie resursu urządzenia.</w:t>
      </w:r>
    </w:p>
    <w:p>
      <w:pPr>
        <w:pStyle w:val="Akapitzlist"/>
        <w:numPr>
          <w:ilvl w:val="0"/>
          <w:numId w:val="5"/>
        </w:numPr>
        <w:spacing w:before="0" w:after="0"/>
        <w:ind w:left="862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bliczenie stopnia wykorzystania resursu konstrukcji (dotyczy suwnic).</w:t>
      </w:r>
    </w:p>
    <w:p>
      <w:pPr>
        <w:pStyle w:val="Akapitzlist"/>
        <w:numPr>
          <w:ilvl w:val="0"/>
          <w:numId w:val="5"/>
        </w:numPr>
        <w:spacing w:before="0" w:after="0"/>
        <w:ind w:left="862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bliczenie stopnia wykorzystania resursu mechanizmów:</w:t>
      </w:r>
    </w:p>
    <w:p>
      <w:pPr>
        <w:pStyle w:val="Normal"/>
        <w:ind w:left="284" w:hanging="141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) Zestawienie wyników obliczeń wraz z opisem parametrów użytych </w:t>
        <w:br/>
        <w:t xml:space="preserve">         w obliczeniach.</w:t>
      </w:r>
    </w:p>
    <w:p>
      <w:pPr>
        <w:pStyle w:val="Normal"/>
        <w:ind w:left="437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) Podsumowanie i zalecenia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, aby Wykonawca w określeniu resursu posłużył się schematem obliczeń zawartym w arkuszu wspomagającym sprawdzenie stopnia wykorzystania resursu zamieszczonym na stronie Urzędu Dozoru Technicznego.</w:t>
      </w:r>
    </w:p>
    <w:p>
      <w:pPr>
        <w:pStyle w:val="Heading1"/>
        <w:spacing w:before="0" w:after="0"/>
        <w:ind w:left="56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szCs w:val="24"/>
        </w:rPr>
        <w:t xml:space="preserve">Wykonawca dostarczy Zamawiającemu dokumentację w wersji „papierowej" </w:t>
        <w:br/>
        <w:t>w ilości - 2 egz. oraz w wersji elektronicznej (wersja źródłowa np. dwg, xls, doc itp.) na CD/DVD w ilości – 2 płyty</w:t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kaz przeglądów specjalnych urządzeń dźwigowych w 2025 r.:</w:t>
      </w:r>
    </w:p>
    <w:p>
      <w:pPr>
        <w:pStyle w:val="Normal"/>
        <w:widowControl w:val="false"/>
        <w:spacing w:lineRule="auto" w:line="256" w:before="0" w:after="160"/>
        <w:ind w:left="993" w:hanging="99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ela urządzeń dźwigowych zlokalizowanych na terenie SOI Łódź,  </w:t>
      </w:r>
    </w:p>
    <w:p>
      <w:pPr>
        <w:pStyle w:val="Normal"/>
        <w:widowControl w:val="false"/>
        <w:spacing w:lineRule="auto" w:line="256" w:before="0" w:after="160"/>
        <w:ind w:left="993" w:hanging="99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 I:</w:t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777"/>
        <w:gridCol w:w="1701"/>
        <w:gridCol w:w="1843"/>
      </w:tblGrid>
      <w:tr>
        <w:trPr>
          <w:trHeight w:val="9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zwa urządzenia dźwigowe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r WD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urządzeń</w:t>
              <w:br/>
              <w:t>dźwigowych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Łódź ul. Źródłowa 52 budynek nr 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źwig towarowo-osobowy KD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51-002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źwig towarowo-osobowy KD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51-002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7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Łódź ul. 6-Go Sierpnia 92 budynek nr 48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źwig towarowy 300 k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53-099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56" w:before="0" w:after="160"/>
        <w:ind w:left="993" w:hanging="99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ela urządzeń dźwigowych zlokalizowanych na terenie SOI Tom. Maz  </w:t>
      </w:r>
    </w:p>
    <w:p>
      <w:pPr>
        <w:pStyle w:val="Normal"/>
        <w:widowControl w:val="false"/>
        <w:spacing w:lineRule="auto" w:line="256" w:before="0" w:after="160"/>
        <w:ind w:left="993" w:hanging="993"/>
        <w:contextualSpacing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 II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777"/>
        <w:gridCol w:w="1701"/>
        <w:gridCol w:w="1843"/>
      </w:tblGrid>
      <w:tr>
        <w:trPr>
          <w:trHeight w:val="9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7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zwa urządzenia dźwigowe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r WD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urządzeń</w:t>
              <w:br/>
              <w:t>dźwigowych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ny bud. 85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źwig towarowo-osobowy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51-0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źwig towarowo-osobowy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51-00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ind w:left="1120" w:hanging="0"/>
      <w:jc w:val="both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u w:val="single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04:00Z</dcterms:created>
  <dc:creator>Krzysztof</dc:creator>
  <dc:description/>
  <cp:keywords/>
  <dc:language>en-US</dc:language>
  <cp:lastModifiedBy>Dobek Ewa</cp:lastModifiedBy>
  <cp:lastPrinted>2020-11-23T09:34:00Z</cp:lastPrinted>
  <dcterms:modified xsi:type="dcterms:W3CDTF">2024-12-04T08:08:00Z</dcterms:modified>
  <cp:revision>14</cp:revision>
  <dc:subject/>
  <dc:title>Załącznik nr 1 do wnios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Nf/8UnJwhQZ33XcnNXEXqgzy0oeV3O+</vt:lpwstr>
  </property>
  <property fmtid="{D5CDD505-2E9C-101B-9397-08002B2CF9AE}" pid="8" name="docIndexRef">
    <vt:lpwstr>30361164-2309-4d92-8ede-91828cc43cfe</vt:lpwstr>
  </property>
</Properties>
</file>