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7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25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</w:rPr>
      </w:pPr>
      <w:r>
        <w:rPr>
          <w:rFonts w:cs="Arial" w:ascii="Arial" w:hAnsi="Arial"/>
          <w:b/>
          <w:i/>
          <w:color w:val="C00000"/>
        </w:rPr>
        <w:t xml:space="preserve">PRZEGLĄDY OKRESOWE I STAŁA KONSERWACJA URZĄDZEŃ DŹWIGOWY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</w:rPr>
      </w:pPr>
      <w:r>
        <w:rPr>
          <w:rFonts w:cs="Arial" w:ascii="Arial" w:hAnsi="Arial"/>
          <w:b/>
          <w:i/>
          <w:color w:val="C00000"/>
        </w:rPr>
        <w:t>ORAZ PRZEGLĄDY SPECJALNE URZĄDZEŃ DŹWIGOW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210684563"/>
      <w:bookmarkStart w:id="1" w:name="__Fieldmark__0_210684563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210684563"/>
      <w:bookmarkStart w:id="3" w:name="__Fieldmark__1_210684563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210684563"/>
      <w:bookmarkStart w:id="5" w:name="__Fieldmark__2_210684563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210684563"/>
      <w:bookmarkStart w:id="7" w:name="__Fieldmark__3_210684563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210684563"/>
      <w:bookmarkStart w:id="9" w:name="__Fieldmark__4_210684563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210684563"/>
      <w:bookmarkStart w:id="11" w:name="__Fieldmark__5_210684563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" w:name="__Fieldmark__6_210684563"/>
      <w:bookmarkStart w:id="13" w:name="__Fieldmark__6_210684563"/>
      <w:bookmarkEnd w:id="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" w:name="__Fieldmark__7_210684563"/>
      <w:bookmarkStart w:id="15" w:name="__Fieldmark__7_210684563"/>
      <w:bookmarkEnd w:id="1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513"/>
      </w:tblGrid>
      <w:tr>
        <w:trPr>
          <w:trHeight w:val="300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</w:t>
            </w:r>
          </w:p>
          <w:p>
            <w:pPr>
              <w:pStyle w:val="Akapitzlist"/>
              <w:spacing w:lineRule="auto" w:line="276"/>
              <w:ind w:left="42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zeglądy okresowe i stała konserwacja urządzeń dźwigowych </w:t>
              <w:br/>
              <w:t>w 202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. w kompleksach wojskowych administrowanych przez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31. WO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NE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VA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BRU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  <w:tr>
        <w:trPr>
          <w:trHeight w:val="945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zgłoszenia awarii czas reakcji będzie wynosił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8_210684563"/>
            <w:bookmarkStart w:id="17" w:name="__Fieldmark__8_210684563"/>
            <w:bookmarkEnd w:id="17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3 godzin*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9_210684563"/>
            <w:bookmarkStart w:id="19" w:name="__Fieldmark__9_210684563"/>
            <w:bookmarkEnd w:id="19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4 godzin *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0_210684563"/>
            <w:bookmarkStart w:id="21" w:name="__Fieldmark__10_210684563"/>
            <w:bookmarkEnd w:id="21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5 godzin *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zaznaczyć jeden z powyższyc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513"/>
      </w:tblGrid>
      <w:tr>
        <w:trPr>
          <w:trHeight w:val="300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glądy specjalne urządzeń dźwigowych w 2025 r. wraz z dokumentacją dotyczącą resursu urządzeń transportu bliskiego w kompleksach wojskowych administrowanych przez 31. WO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NE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VA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BRU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513"/>
      </w:tblGrid>
      <w:tr>
        <w:trPr>
          <w:trHeight w:val="300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22" w:name="_Hlk184298704"/>
            <w:bookmarkStart w:id="23" w:name="_Hlk184298704"/>
            <w:bookmarkEnd w:id="23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gląd i konserwacja sprzętu TiRW w 2025 r. w Zgierzu, Łodzi, Regnach, Gałkówku</w:t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NE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VA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BRU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  <w:tr>
        <w:trPr>
          <w:trHeight w:val="945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przynajmniej 1 pracownika uprawnionego do wykonywania czynności konserwacyjnych zatrudnionego na umowę o pracę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11_210684563"/>
            <w:bookmarkStart w:id="25" w:name="__Fieldmark__11_210684563"/>
            <w:bookmarkEnd w:id="25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yżej 2 lat doświadczenia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12_210684563"/>
            <w:bookmarkStart w:id="27" w:name="__Fieldmark__12_210684563"/>
            <w:bookmarkEnd w:id="27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1 roku do 2 lat doświadczenia *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13_210684563"/>
            <w:bookmarkStart w:id="29" w:name="__Fieldmark__13_210684563"/>
            <w:bookmarkEnd w:id="29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niżej roku doświadczenia *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* zaznaczyć jeden z powyższych</w:t>
            </w:r>
          </w:p>
        </w:tc>
      </w:tr>
      <w:tr>
        <w:trPr>
          <w:trHeight w:val="300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gląd i konserwacja sprzętu TiRW w 2025 r. w Nowym Glinniku</w:t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NE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VA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BRU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  <w:tr>
        <w:trPr>
          <w:trHeight w:val="945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przynajmniej 1 pracownika uprawnionego do wykonywania czynności konserwacyjnych zatrudnionego na umowę o pracę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14_210684563"/>
            <w:bookmarkStart w:id="31" w:name="__Fieldmark__14_210684563"/>
            <w:bookmarkEnd w:id="31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yżej 2 lat doświadczenia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15_210684563"/>
            <w:bookmarkStart w:id="33" w:name="__Fieldmark__15_210684563"/>
            <w:bookmarkEnd w:id="33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1 roku do 2 lat doświadczenia *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16_210684563"/>
            <w:bookmarkStart w:id="35" w:name="__Fieldmark__16_210684563"/>
            <w:bookmarkEnd w:id="35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niżej roku doświadczenia *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* zaznaczyć jeden z powyższych</w:t>
            </w:r>
          </w:p>
        </w:tc>
      </w:tr>
      <w:tr>
        <w:trPr>
          <w:trHeight w:val="300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gląd i konserwacja sprzętu TiRW w 2025 r. w Leźnicy Wielkiej</w:t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NE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VA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BRU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  <w:tr>
        <w:trPr>
          <w:trHeight w:val="945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przynajmniej 1 pracownika uprawnionego do wykonywania czynności konserwacyjnych zatrudnionego na umowę o pracę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17_210684563"/>
            <w:bookmarkStart w:id="37" w:name="__Fieldmark__17_210684563"/>
            <w:bookmarkEnd w:id="37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yżej 2 lat doświadczenia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18_210684563"/>
            <w:bookmarkStart w:id="39" w:name="__Fieldmark__18_210684563"/>
            <w:bookmarkEnd w:id="39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1 roku do 2 lat doświadczenia *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19_210684563"/>
            <w:bookmarkStart w:id="41" w:name="__Fieldmark__19_210684563"/>
            <w:bookmarkEnd w:id="41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niżej roku doświadczenia *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* zaznaczyć jeden z powyższych</w:t>
            </w:r>
          </w:p>
        </w:tc>
      </w:tr>
      <w:tr>
        <w:trPr>
          <w:trHeight w:val="300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gląd i konserwacja sprzętu TiRW w 2025 r. w Tomaszowie Mazowieckim</w:t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NE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wka VA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BRU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  <w:tr>
        <w:trPr>
          <w:trHeight w:val="945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przynajmniej 1 pracownika uprawnionego do wykonywania czynności konserwacyjnych zatrudnionego na umowę o pracę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20_210684563"/>
            <w:bookmarkStart w:id="43" w:name="__Fieldmark__20_210684563"/>
            <w:bookmarkEnd w:id="43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yżej 2 lat doświadczenia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21_210684563"/>
            <w:bookmarkStart w:id="45" w:name="__Fieldmark__21_210684563"/>
            <w:bookmarkEnd w:id="45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1 roku do 2 lat doświadczenia *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22_210684563"/>
            <w:bookmarkStart w:id="47" w:name="__Fieldmark__22_210684563"/>
            <w:bookmarkEnd w:id="47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niżej roku doświadczenia *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* zaznaczyć jeden z powyższych</w:t>
            </w:r>
          </w:p>
        </w:tc>
      </w:tr>
      <w:tr>
        <w:trPr>
          <w:trHeight w:val="300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gląd i konserwacja sprzętu TiRW w 2025 r. w Zgierzu</w:t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NE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VA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BRU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  <w:tr>
        <w:trPr>
          <w:trHeight w:val="945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przynajmniej 1 pracownika uprawnionego do wykonywania czynności konserwacyjnych zatrudnionego na umowę o pracę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48" w:name="__Fieldmark__23_210684563"/>
            <w:bookmarkStart w:id="49" w:name="__Fieldmark__23_210684563"/>
            <w:bookmarkEnd w:id="49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yżej 2 lat doświadczenia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50" w:name="__Fieldmark__24_210684563"/>
            <w:bookmarkStart w:id="51" w:name="__Fieldmark__24_210684563"/>
            <w:bookmarkEnd w:id="51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1 roku do 2 lat doświadczenia *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52" w:name="__Fieldmark__25_210684563"/>
            <w:bookmarkStart w:id="53" w:name="__Fieldmark__25_210684563"/>
            <w:bookmarkEnd w:id="53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niżej roku doświadczenia *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* zaznaczyć jeden z powyższych</w:t>
            </w:r>
          </w:p>
        </w:tc>
      </w:tr>
      <w:tr>
        <w:trPr>
          <w:trHeight w:val="300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gląd i konserwacja sprzętu TiRW w 2025 r. w Łodzi</w:t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NE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  <w:tr>
        <w:trPr>
          <w:trHeight w:val="81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VA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TOWA BRUT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e złotych:</w:t>
            </w:r>
          </w:p>
        </w:tc>
      </w:tr>
      <w:tr>
        <w:trPr>
          <w:trHeight w:val="945" w:hRule="atLeast"/>
        </w:trPr>
        <w:tc>
          <w:tcPr>
            <w:tcW w:w="9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przynajmniej 1 pracownika uprawnionego do wykonywania czynności konserwacyjnych zatrudnionego na umowę o pracę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54" w:name="__Fieldmark__26_210684563"/>
            <w:bookmarkStart w:id="55" w:name="__Fieldmark__26_210684563"/>
            <w:bookmarkEnd w:id="55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yżej 2 lat doświadczenia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56" w:name="__Fieldmark__27_210684563"/>
            <w:bookmarkStart w:id="57" w:name="__Fieldmark__27_210684563"/>
            <w:bookmarkEnd w:id="57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1 roku do 2 lat doświadczenia *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separate"/>
            </w:r>
            <w:bookmarkStart w:id="58" w:name="__Fieldmark__28_210684563"/>
            <w:bookmarkStart w:id="59" w:name="__Fieldmark__28_210684563"/>
            <w:bookmarkEnd w:id="59"/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niżej roku doświadczenia *</w:t>
            </w:r>
          </w:p>
          <w:p>
            <w:pPr>
              <w:pStyle w:val="Normal"/>
              <w:widowControl w:val="false"/>
              <w:autoSpaceDE w:val="false"/>
              <w:ind w:firstLine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* zaznaczyć jeden z powyższych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Zobowiązujemy się do realizacji przedmiotu zamówienia w termin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la </w:t>
      </w:r>
      <w:r>
        <w:rPr>
          <w:rFonts w:cs="Arial" w:ascii="Arial" w:hAnsi="Arial"/>
          <w:b/>
          <w:bCs/>
          <w:i/>
          <w:sz w:val="22"/>
          <w:szCs w:val="22"/>
        </w:rPr>
        <w:t>Zadania Nr 1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od dnia podpisania umowy do dnia 15.12.2025 r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la </w:t>
      </w:r>
      <w:r>
        <w:rPr>
          <w:rFonts w:cs="Arial" w:ascii="Arial" w:hAnsi="Arial"/>
          <w:b/>
          <w:bCs/>
          <w:i/>
          <w:sz w:val="22"/>
          <w:szCs w:val="22"/>
        </w:rPr>
        <w:t>Zadania Nr 2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od dnia podpisania umowy, jednak nie wcześniej niż od dnia 01.04.2025 r. do dnia 15.12.2025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la </w:t>
      </w:r>
      <w:r>
        <w:rPr>
          <w:rFonts w:cs="Arial" w:ascii="Arial" w:hAnsi="Arial"/>
          <w:b/>
          <w:bCs/>
          <w:i/>
          <w:sz w:val="22"/>
          <w:szCs w:val="22"/>
        </w:rPr>
        <w:t>Zadania Nr 3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od dnia podpisania umowy, nie wcześniej niż od dnia 02.01.2025 r. do dnia 29.12.2025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</w:t>
      </w:r>
      <w:r>
        <w:rPr>
          <w:rFonts w:cs="Arial" w:ascii="Arial" w:hAnsi="Arial"/>
          <w:bCs/>
          <w:sz w:val="22"/>
          <w:szCs w:val="22"/>
        </w:rPr>
        <w:t xml:space="preserve">Oświadczam/-y, iż jestem/-my: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ikro przedsiębiorstwem*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łym przedsiębiorstwem*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średnim  przedsiębiorstwem*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dnoosobową działalnością gospodarczą*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ą fizyczną nieprowadzącą działalności gospodarczej*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y rodzaj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</w:t>
      </w: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120"/>
        <w:ind w:left="284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Nazwa (rodzaj) usługi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skreślić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za pośrednictwem formularza „Wyślij wiadomość” dostępnego na dole strony internetowej postępowania zamieszczonego na platformie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 strona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ind w:left="284" w:hanging="36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sz w:val="22"/>
      <w:szCs w:val="24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i w:val="false"/>
      <w:sz w:val="22"/>
      <w:szCs w:val="24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 w:val="false"/>
      <w:sz w:val="22"/>
      <w:szCs w:val="24"/>
    </w:rPr>
  </w:style>
  <w:style w:type="character" w:styleId="WW8Num25z0">
    <w:name w:val="WW8Num25z0"/>
    <w:qFormat/>
    <w:rPr>
      <w:b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Dobek Ewa</cp:lastModifiedBy>
  <cp:lastPrinted>2021-03-05T08:12:00Z</cp:lastPrinted>
  <dcterms:modified xsi:type="dcterms:W3CDTF">2024-12-05T12:57:00Z</dcterms:modified>
  <cp:revision>32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LAwED8a3b+nJ65rQPQB8xX42C+8bkEB</vt:lpwstr>
  </property>
  <property fmtid="{D5CDD505-2E9C-101B-9397-08002B2CF9AE}" pid="8" name="docIndexRef">
    <vt:lpwstr>7df4e6c1-db57-49df-afa4-79d808d2bd2f</vt:lpwstr>
  </property>
</Properties>
</file>