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Cs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i/>
        </w:rPr>
        <w:t>Załącznik Nr 1a do SWZ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rzedmiot zamówienia: </w:t>
      </w:r>
      <w:r>
        <w:rPr>
          <w:rFonts w:cs="Arial" w:ascii="Arial" w:hAnsi="Arial"/>
          <w:bCs/>
        </w:rPr>
        <w:t>P</w:t>
      </w:r>
      <w:r>
        <w:rPr>
          <w:rFonts w:cs="Arial" w:ascii="Arial" w:hAnsi="Arial"/>
        </w:rPr>
        <w:t>rzeglądy okresowe oraz stała konserwacja urządzeń dźwigowych w 31 WOG w 2025 r. – Zadanie 1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PV ( nazwa i kod ) - Wspólny Słownik Zamówień (CPV): 50.53.14.00-0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Usługa wykonania przeglądów okresowych oraz stałej konserwacji urządzeń dźwigowych, zlokalizowanych w kompleksach wojskowych w Sekcjach Obsługi Infrastruktury, 31 Wojskowego Oddziału Gospodarczego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widowControl w:val="false"/>
        <w:numPr>
          <w:ilvl w:val="0"/>
          <w:numId w:val="3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</w:rPr>
        <w:t xml:space="preserve">element I </w:t>
        <w:tab/>
        <w:t>- SOI Kutno</w:t>
      </w:r>
    </w:p>
    <w:p>
      <w:pPr>
        <w:pStyle w:val="Akapitzlist"/>
        <w:widowControl w:val="false"/>
        <w:numPr>
          <w:ilvl w:val="0"/>
          <w:numId w:val="3"/>
        </w:numPr>
        <w:spacing w:lineRule="auto" w:line="276"/>
        <w:ind w:left="426" w:hanging="0"/>
        <w:jc w:val="both"/>
        <w:rPr/>
      </w:pPr>
      <w:r>
        <w:rPr>
          <w:rFonts w:cs="Arial" w:ascii="Arial" w:hAnsi="Arial"/>
        </w:rPr>
        <w:t xml:space="preserve">element II </w:t>
        <w:tab/>
        <w:t>- SOI Łódź</w:t>
      </w:r>
    </w:p>
    <w:p>
      <w:pPr>
        <w:pStyle w:val="Akapitzlist"/>
        <w:widowControl w:val="false"/>
        <w:numPr>
          <w:ilvl w:val="0"/>
          <w:numId w:val="3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</w:rPr>
        <w:t xml:space="preserve">element III </w:t>
        <w:tab/>
        <w:t>- SOI Tomaszów Mazowiecki</w:t>
      </w:r>
    </w:p>
    <w:p>
      <w:pPr>
        <w:pStyle w:val="Akapitzlist"/>
        <w:numPr>
          <w:ilvl w:val="0"/>
          <w:numId w:val="3"/>
        </w:numPr>
        <w:spacing w:lineRule="auto" w:line="276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ement IV </w:t>
        <w:tab/>
        <w:t>- SOI Nowy Glinnik</w:t>
      </w:r>
    </w:p>
    <w:p>
      <w:pPr>
        <w:pStyle w:val="Akapitzlist"/>
        <w:numPr>
          <w:ilvl w:val="0"/>
          <w:numId w:val="3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</w:rPr>
        <w:t xml:space="preserve">element IV </w:t>
        <w:tab/>
        <w:t>- SOI Leźnica Wielka</w:t>
      </w:r>
    </w:p>
    <w:p>
      <w:pPr>
        <w:pStyle w:val="Akapitzlist"/>
        <w:spacing w:lineRule="auto" w:line="276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pis przedmiotu zamówienia: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283"/>
        <w:jc w:val="both"/>
        <w:rPr/>
      </w:pPr>
      <w:r>
        <w:rPr>
          <w:rFonts w:cs="Arial" w:ascii="Arial" w:hAnsi="Arial"/>
        </w:rPr>
        <w:t xml:space="preserve">Wymagane czynności w zakresie przeglądów okresowych oraz stałej konserwacji urządzeń dźwigowych należy wykonać  zgodnie z Dokumentacją Techniczno – Ruchową, Instrukcją eksploatacji oraz postanowieniami Rozporządzenia Ministra Przedsiębiorczości i Technologii z dnia 30.10.2018 r., w sprawie warunków technicznych dozoru technicznego, w zakresie eksploatacji, napraw i modernizacji urządzeń transportu bliskiego (Dz. U. </w:t>
        <w:br/>
        <w:t>z 2018 r., poz. 2176).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prawdzenie stanu technicznego mechanizmów napędowych, układów hamulcowych oraz cięgien nośnych i ich zamocowań;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85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nie elementów bezpieczeństwa i ograniczników ruchowych;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85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nie urządzeń sterujących, sygnalizacyjnych i oświetleniowych;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85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rawidłowości obsługi urządzenia dźwigow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/>
      </w:pPr>
      <w:r>
        <w:rPr>
          <w:rFonts w:cs="Arial" w:ascii="Arial" w:hAnsi="Arial"/>
        </w:rPr>
        <w:t>Sprawdzenie przez oględziny, przynajmniej raz w roku, stanu: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851" w:hanging="283"/>
        <w:jc w:val="both"/>
        <w:rPr/>
      </w:pPr>
      <w:r>
        <w:rPr>
          <w:rFonts w:cs="Arial" w:ascii="Arial" w:hAnsi="Arial"/>
        </w:rPr>
        <w:t xml:space="preserve">konstrukcji nośnej, w szczególności połączeń spawanych, nitowanych </w:t>
        <w:br/>
        <w:t>i rozłącznych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85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toru jezdnego dźwignic szynowych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85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instalacji ochrony przeciwporażeniowej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rFonts w:cs="Arial" w:ascii="Arial" w:hAnsi="Arial"/>
        </w:rPr>
        <w:t>Odnotowanie w dzienniku konserwacji, z podaniem daty i potwierdzeniem podpisem z imienną pieczątką,  wyników przeglądów i wykonywanych czynnośc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trzymywanie urządzeń dźwigowych w stałej sprawności technicznej, zapobieganie powstawaniu awarii, zgodnie z przepisami bhp i ppo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/>
      </w:pPr>
      <w:r>
        <w:rPr>
          <w:rFonts w:cs="Arial" w:ascii="Arial" w:hAnsi="Arial"/>
        </w:rPr>
        <w:t>Uzupełnianie oleju i smaru – co 3 miesiąc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rFonts w:cs="Arial" w:ascii="Arial" w:hAnsi="Arial"/>
        </w:rPr>
        <w:t>Wymiany drobnych elementów dźwigów (np. żarówki, bezpieczniki, przełączniki, wyłączniki oświetlenia kabin i kaset, nakładki hamulcowe, śruby, przyciski itp.). Wymiany należy dokonać w trakcie przeglądów lub na wezwanie – w okresach między przeglądam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głaszanie Kierownikom SOI nieprawidłowości działania i potrzeby napraw urządzeń dźwigowych w celu zapobiegania awariom oraz sporządzanie kosztorysów i wycen w zakresie niezbędnych napraw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rFonts w:cs="Arial" w:ascii="Arial" w:hAnsi="Arial"/>
        </w:rPr>
        <w:t>Przygotowanie urządzeń do okresowych przeglądów przez Wojskowy Dozór Techniczny, uczestniczenie w tych przeglądach oraz usuwanie drobnych usterek zleconych przez Wojskowy Dozór Techniczn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rFonts w:cs="Arial" w:ascii="Arial" w:hAnsi="Arial"/>
        </w:rPr>
        <w:t xml:space="preserve">Wykonanie jeden raz w roku pomiarów ochrony przeciwporażeniowej </w:t>
        <w:br/>
        <w:t xml:space="preserve">i rezystancji izolacji dla każdego urządzenia dźwigowego, wyposażonego </w:t>
        <w:br/>
        <w:t>w urządzenia elektryczne – pomiary należy realizować najpóźniej w ostatnim dniu terminu ważności poprzedniego pomiaru, wykonanego dla danego urządze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rFonts w:cs="Arial" w:ascii="Arial" w:hAnsi="Arial"/>
        </w:rPr>
        <w:t>Sporządzenie protokołu po wykonaniu pomiarów elektrycznych, który należy dołączyć do dokumentów urządzenia dźwigow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709" w:hanging="425"/>
        <w:jc w:val="both"/>
        <w:rPr/>
      </w:pPr>
      <w:r>
        <w:rPr>
          <w:rFonts w:cs="Arial" w:ascii="Arial" w:hAnsi="Arial"/>
        </w:rPr>
        <w:t xml:space="preserve">Rozpoczęcie usuwania awarii urządzeń dźwigowych wymienionych </w:t>
        <w:br/>
        <w:t xml:space="preserve">w poniższych tabelach </w:t>
      </w:r>
      <w:r>
        <w:rPr>
          <w:rFonts w:cs="Arial" w:ascii="Arial" w:hAnsi="Arial"/>
          <w:b/>
        </w:rPr>
        <w:t>w ciąg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.... godzin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zgodnie z ofertą Wykonawcy</w:t>
      </w:r>
      <w:r>
        <w:rPr>
          <w:rFonts w:cs="Arial" w:ascii="Arial" w:hAnsi="Arial"/>
        </w:rPr>
        <w:t>) od skutecznego powiadomienia o awarii przez właściwego Kierownika SOI (telefonicznie lub faxem) i dokonanie napraw, na odrębne zlecenie jako robót dodatkowych wykraczających poza podany opis przedmiotu zamówienia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851" w:hanging="284"/>
        <w:jc w:val="both"/>
        <w:rPr/>
      </w:pPr>
      <w:r>
        <w:rPr>
          <w:rFonts w:cs="Arial" w:ascii="Arial" w:hAnsi="Arial"/>
        </w:rPr>
        <w:t>usunięcia awarii w ciągu 8 godzin od otrzymania powiadomienia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rFonts w:cs="Arial" w:ascii="Arial" w:hAnsi="Arial"/>
        </w:rPr>
        <w:t xml:space="preserve">doraźnego działania skutecznie zabezpieczającego urządzenia (do czasu usunięcia awarii) przed powstaniem strat w mieniu wojskowym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rFonts w:cs="Arial" w:ascii="Arial" w:hAnsi="Arial"/>
        </w:rPr>
        <w:t>Urządzenia dźwigowe, po każdorazowym przeglądzie i konserwacji  muszą być pozostawione w stanie całkowitej sprawności technicznej oraz pełnego bezpieczeństwa dla obsług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widowControl w:val="false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magana częstotliwość powyższych przeglądów określona została w tabelach:</w:t>
      </w:r>
    </w:p>
    <w:p>
      <w:pPr>
        <w:pStyle w:val="Akapitzlist"/>
        <w:widowControl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widowControl w:val="false"/>
        <w:numPr>
          <w:ilvl w:val="0"/>
          <w:numId w:val="8"/>
        </w:numPr>
        <w:ind w:left="85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tabela urządzeń dźwigowych zlokalizowanych na terenie SOI Kutno – ELEMENT 1:</w:t>
      </w:r>
    </w:p>
    <w:p>
      <w:pPr>
        <w:pStyle w:val="Akapitzlist"/>
        <w:widowControl w:val="false"/>
        <w:ind w:left="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"/>
        <w:gridCol w:w="2847"/>
        <w:gridCol w:w="998"/>
        <w:gridCol w:w="1619"/>
        <w:gridCol w:w="2011"/>
        <w:gridCol w:w="1391"/>
      </w:tblGrid>
      <w:tr>
        <w:trPr>
          <w:trHeight w:val="92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Nazwa urządzenia dźwigoweg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dźwig</w:t>
              <w:br/>
              <w:br/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[kg]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lość urządzeń</w:t>
              <w:br/>
              <w:t>dźwigowych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zęstotliwość</w:t>
              <w:br/>
              <w:t>przeglądów</w:t>
              <w:br/>
              <w:t>konserwacyjnych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lość przeglądów w roku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499" w:hRule="atLeast"/>
        </w:trPr>
        <w:tc>
          <w:tcPr>
            <w:tcW w:w="93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RBLog - Skład Kutno u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. Bohaterów Walk n/Bzurą</w:t>
            </w:r>
          </w:p>
        </w:tc>
      </w:tr>
      <w:tr>
        <w:trPr>
          <w:trHeight w:val="499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źwig towarowo-osobowy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5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 30 dni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499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źwig towarowo-osobowy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 30 dni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49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źwig towarowo-osobowy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 30 dni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49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uwnica pomostowa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000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 30 dni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499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ektrowciąg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 30 dni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499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ciągnik elektryczny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 30 dni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499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est ruchomy przejezdny PP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 30 dni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</w:tr>
    </w:tbl>
    <w:p>
      <w:pPr>
        <w:pStyle w:val="Akapitzlist"/>
        <w:widowControl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widowControl w:val="false"/>
        <w:numPr>
          <w:ilvl w:val="0"/>
          <w:numId w:val="8"/>
        </w:numPr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tabela urządzeń dźwigowych zlokalizowanych na terenie SOI Łódź – element II:</w:t>
      </w:r>
    </w:p>
    <w:p>
      <w:pPr>
        <w:pStyle w:val="Akapitzlist"/>
        <w:widowControl w:val="false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850"/>
        <w:gridCol w:w="1157"/>
        <w:gridCol w:w="1465"/>
        <w:gridCol w:w="2015"/>
        <w:gridCol w:w="1378"/>
      </w:tblGrid>
      <w:tr>
        <w:trPr>
          <w:trHeight w:val="91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Nazwa urządzenia dźwigoweg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dźwig</w:t>
              <w:br/>
              <w:br/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[kg]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lość urządzeń</w:t>
              <w:br/>
              <w:t>dźwigowych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zęstotliwość</w:t>
              <w:br/>
              <w:t>przeglądów</w:t>
              <w:br/>
              <w:t>konserwacyjnych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Ilość przeglądów w roku 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4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0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9356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l. Źródłowa 52</w:t>
            </w:r>
          </w:p>
        </w:tc>
      </w:tr>
      <w:tr>
        <w:trPr>
          <w:trHeight w:val="49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źwig towarowo-osobowy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 60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o 30 dni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49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źwig towarowy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o 30 dni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49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źwig towarowy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o 30 dni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49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źwignik hydrauliczny nożycowy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 5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o 90 dni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935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CKMed Łódź ul. 6 Sierpnia 92</w:t>
            </w:r>
          </w:p>
        </w:tc>
      </w:tr>
      <w:tr>
        <w:trPr>
          <w:trHeight w:val="49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źwignik hydrauliczny nożycowy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 180 dni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49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źwig towarowy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 60 dni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49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tforma dźwigowa A11C Cibes Lift AB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0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 90 dni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3 RBLog - Skład Materiałowy Gałkówek, ul. Wojska Polskiego 1</w:t>
            </w:r>
          </w:p>
        </w:tc>
      </w:tr>
      <w:tr>
        <w:trPr>
          <w:trHeight w:val="49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źwig towarowo-osobowy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 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o 30 dni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49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źwig towarowo-osobowy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 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o 30 dni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49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uwnic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 5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o 30 dni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49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uwnica pomostow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 5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o 30 dni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49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uwnica pomostow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 2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o 30 dni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49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Układnica magazynowa TC-15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 00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o 30 dni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widowControl w:val="false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bela urządzeń dźwigowych zlokalizowanych na terenie SOI Tomaszów Mazowiecki – element III:</w:t>
      </w:r>
    </w:p>
    <w:tbl>
      <w:tblPr>
        <w:tblW w:w="935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852"/>
        <w:gridCol w:w="1157"/>
        <w:gridCol w:w="1465"/>
        <w:gridCol w:w="2015"/>
        <w:gridCol w:w="1378"/>
      </w:tblGrid>
      <w:tr>
        <w:trPr>
          <w:trHeight w:val="104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8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Nazwa urządzenia dźwigoweg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dźwig</w:t>
              <w:br/>
              <w:br/>
              <w:t>[kg]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lość urządzeń</w:t>
              <w:br/>
              <w:t>dźwigowych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zęstotliwość</w:t>
              <w:br/>
              <w:t>przeglądów</w:t>
              <w:br/>
              <w:t>konserwacyjnych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Ilość przeglądów w roku </w:t>
            </w:r>
          </w:p>
        </w:tc>
      </w:tr>
      <w:tr>
        <w:trPr>
          <w:trHeight w:val="224" w:hRule="atLeast"/>
        </w:trPr>
        <w:tc>
          <w:tcPr>
            <w:tcW w:w="4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49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źwig towarowo-osobowy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0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 30 dni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49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źwig towarowy mały SKG ISO-D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 90 dni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9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RBLog - Skład Materiałowy Regny k. Koluszek</w:t>
            </w:r>
          </w:p>
        </w:tc>
      </w:tr>
      <w:tr>
        <w:trPr>
          <w:trHeight w:val="49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źwig towarowy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o 30 dni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49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2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latforma pionowa CIBES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o 30 dni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49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ciągnik elektryczny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5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o 30 dni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49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źwig nożycowy TSD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 5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o 30 dni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widowControl w:val="false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bela urządzeń dźwigowych zlokalizowanych na terenie SOI Nowy Glinnik – element IV:</w:t>
      </w:r>
    </w:p>
    <w:tbl>
      <w:tblPr>
        <w:tblW w:w="935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2852"/>
        <w:gridCol w:w="1157"/>
        <w:gridCol w:w="1465"/>
        <w:gridCol w:w="2015"/>
        <w:gridCol w:w="1378"/>
      </w:tblGrid>
      <w:tr>
        <w:trPr>
          <w:trHeight w:val="129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8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Nazwa urządzenia dźwigoweg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dźwig</w:t>
              <w:br/>
              <w:br/>
              <w:t>[kg]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lość urządzeń</w:t>
              <w:br/>
              <w:t>dźwigowych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zęstotliwość</w:t>
              <w:br/>
              <w:t>przeglądów</w:t>
              <w:br/>
              <w:t>konserwacyjnych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Ilość przeglądów w roku </w:t>
            </w:r>
          </w:p>
        </w:tc>
      </w:tr>
      <w:tr>
        <w:trPr>
          <w:trHeight w:val="250" w:hRule="atLeast"/>
        </w:trPr>
        <w:tc>
          <w:tcPr>
            <w:tcW w:w="4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0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08" w:hRule="atLeast"/>
        </w:trPr>
        <w:tc>
          <w:tcPr>
            <w:tcW w:w="4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uwnica pomostowa </w:t>
            </w:r>
          </w:p>
        </w:tc>
        <w:tc>
          <w:tcPr>
            <w:tcW w:w="11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200</w:t>
            </w:r>
          </w:p>
        </w:tc>
        <w:tc>
          <w:tcPr>
            <w:tcW w:w="14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0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 30 dni</w:t>
            </w:r>
          </w:p>
        </w:tc>
        <w:tc>
          <w:tcPr>
            <w:tcW w:w="13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08" w:hRule="atLeast"/>
        </w:trPr>
        <w:tc>
          <w:tcPr>
            <w:tcW w:w="4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Żuraw stacjonarny typ VS</w:t>
            </w:r>
          </w:p>
        </w:tc>
        <w:tc>
          <w:tcPr>
            <w:tcW w:w="11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600</w:t>
            </w:r>
          </w:p>
        </w:tc>
        <w:tc>
          <w:tcPr>
            <w:tcW w:w="14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0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 60 dni</w:t>
            </w:r>
          </w:p>
        </w:tc>
        <w:tc>
          <w:tcPr>
            <w:tcW w:w="13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08" w:hRule="atLeast"/>
        </w:trPr>
        <w:tc>
          <w:tcPr>
            <w:tcW w:w="4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uwnica dwudźwigarowa SPD2000/6s</w:t>
            </w:r>
          </w:p>
        </w:tc>
        <w:tc>
          <w:tcPr>
            <w:tcW w:w="11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00</w:t>
            </w:r>
          </w:p>
        </w:tc>
        <w:tc>
          <w:tcPr>
            <w:tcW w:w="14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0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 30 dni</w:t>
            </w:r>
          </w:p>
        </w:tc>
        <w:tc>
          <w:tcPr>
            <w:tcW w:w="13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08" w:hRule="atLeast"/>
        </w:trPr>
        <w:tc>
          <w:tcPr>
            <w:tcW w:w="4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źwig osobowy z napędem hydraulicznym </w:t>
            </w:r>
            <w:r>
              <w:rPr>
                <w:rFonts w:cs="Arial" w:ascii="Arial" w:hAnsi="Arial"/>
              </w:rPr>
              <w:t>SCMH630ARES</w:t>
            </w:r>
          </w:p>
        </w:tc>
        <w:tc>
          <w:tcPr>
            <w:tcW w:w="11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</w:t>
            </w:r>
          </w:p>
        </w:tc>
        <w:tc>
          <w:tcPr>
            <w:tcW w:w="14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0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 30 dni</w:t>
            </w:r>
          </w:p>
        </w:tc>
        <w:tc>
          <w:tcPr>
            <w:tcW w:w="13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widowControl w:val="false"/>
        <w:ind w:left="568" w:hanging="0"/>
        <w:jc w:val="both"/>
        <w:rPr/>
      </w:pPr>
      <w:r>
        <w:rPr/>
        <w:t>e) tabela urządzeń dźwigowych zlokalizowanych na terenie SOI Leźnica Wielka – element V:</w:t>
      </w:r>
    </w:p>
    <w:tbl>
      <w:tblPr>
        <w:tblW w:w="935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2852"/>
        <w:gridCol w:w="1157"/>
        <w:gridCol w:w="1465"/>
        <w:gridCol w:w="2015"/>
        <w:gridCol w:w="1378"/>
      </w:tblGrid>
      <w:tr>
        <w:trPr>
          <w:trHeight w:val="129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8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Nazwa urządzenia dźwigoweg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dźwig</w:t>
              <w:br/>
              <w:br/>
              <w:t>[kg]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lość urządzeń</w:t>
              <w:br/>
              <w:t>dźwigowych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zęstotliwość</w:t>
              <w:br/>
              <w:t>przeglądów</w:t>
              <w:br/>
              <w:t>konserwacyjnych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Ilość przeglądów w roku </w:t>
            </w:r>
          </w:p>
        </w:tc>
      </w:tr>
      <w:tr>
        <w:trPr>
          <w:trHeight w:val="250" w:hRule="atLeast"/>
        </w:trPr>
        <w:tc>
          <w:tcPr>
            <w:tcW w:w="4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0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08" w:hRule="atLeast"/>
        </w:trPr>
        <w:tc>
          <w:tcPr>
            <w:tcW w:w="4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źwig osobowy typ MRLG </w:t>
            </w:r>
          </w:p>
        </w:tc>
        <w:tc>
          <w:tcPr>
            <w:tcW w:w="11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 / 8 osób</w:t>
            </w:r>
          </w:p>
        </w:tc>
        <w:tc>
          <w:tcPr>
            <w:tcW w:w="14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0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 30 dni</w:t>
            </w:r>
          </w:p>
        </w:tc>
        <w:tc>
          <w:tcPr>
            <w:tcW w:w="13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08" w:hRule="atLeast"/>
        </w:trPr>
        <w:tc>
          <w:tcPr>
            <w:tcW w:w="4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uwnica pomostowa jednodźwigarowa ręczna</w:t>
            </w:r>
          </w:p>
        </w:tc>
        <w:tc>
          <w:tcPr>
            <w:tcW w:w="11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500</w:t>
            </w:r>
          </w:p>
        </w:tc>
        <w:tc>
          <w:tcPr>
            <w:tcW w:w="14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0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 90 dni</w:t>
            </w:r>
          </w:p>
        </w:tc>
        <w:tc>
          <w:tcPr>
            <w:tcW w:w="13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 w:before="240" w:after="0"/>
        <w:ind w:left="720" w:hanging="0"/>
        <w:jc w:val="both"/>
        <w:rPr>
          <w:rFonts w:ascii="Arial" w:hAnsi="Arial" w:cs="Arial"/>
          <w:bCs/>
          <w:u w:val="none"/>
        </w:rPr>
      </w:pPr>
      <w:r>
        <w:rPr>
          <w:rFonts w:cs="Arial" w:ascii="Arial" w:hAnsi="Arial"/>
          <w:bCs/>
          <w:u w:val="none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u w:val="none"/>
        </w:rPr>
      </w:pPr>
      <w:r>
        <w:rPr>
          <w:rFonts w:cs="Arial" w:ascii="Arial" w:hAnsi="Arial"/>
          <w:bCs/>
          <w:u w:val="non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3"/>
      <w:numFmt w:val="upperRoman"/>
      <w:lvlText w:val="%1."/>
      <w:lvlJc w:val="righ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  <w:u w:val="single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8:28:00Z</dcterms:created>
  <dc:creator>Krzysztof</dc:creator>
  <dc:description/>
  <cp:keywords/>
  <dc:language>en-US</dc:language>
  <cp:lastModifiedBy>Dobek Ewa</cp:lastModifiedBy>
  <cp:lastPrinted>2019-12-05T14:54:00Z</cp:lastPrinted>
  <dcterms:modified xsi:type="dcterms:W3CDTF">2024-12-04T08:01:00Z</dcterms:modified>
  <cp:revision>9</cp:revision>
  <dc:subject/>
  <dc:title>Załącznik nr 1 do wnios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Nf/8UnJwhQZ33XcnNXEXqgzy0oeV3O+</vt:lpwstr>
  </property>
  <property fmtid="{D5CDD505-2E9C-101B-9397-08002B2CF9AE}" pid="8" name="docIndexRef">
    <vt:lpwstr>027d72fa-552d-4beb-9de2-dd74d2b0832d</vt:lpwstr>
  </property>
</Properties>
</file>