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851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aps/>
                <w:color w:val="FFFFFF"/>
                <w:sz w:val="24"/>
                <w:szCs w:val="24"/>
              </w:rPr>
              <w:t xml:space="preserve">GWARANCJE WDROŻENIA 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aps/>
                <w:color w:val="FFFFFF"/>
                <w:sz w:val="24"/>
                <w:szCs w:val="24"/>
              </w:rPr>
              <w:t xml:space="preserve">ODPOWIEDNICH ŚRODKÓW TECHNICZNYCH I ORGANIZACYJNYCH 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aps/>
                <w:color w:val="FFFFFF"/>
                <w:sz w:val="24"/>
                <w:szCs w:val="24"/>
              </w:rPr>
              <w:t>PRZEZ PODMIOT PRZETWARZAJĄCY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aps/>
                <w:color w:val="FFFFFF"/>
                <w:sz w:val="24"/>
                <w:szCs w:val="24"/>
              </w:rPr>
              <w:t>ankietA WYPEŁNIONA PRZEZ: (</w:t>
            </w:r>
            <w:r>
              <w:rPr>
                <w:rFonts w:cs="Calibri" w:ascii="Calibri" w:hAnsi="Calibri"/>
                <w:b/>
                <w:bCs/>
                <w:i/>
                <w:caps/>
                <w:color w:val="FFFFFF"/>
                <w:sz w:val="24"/>
                <w:szCs w:val="24"/>
              </w:rPr>
              <w:t>firma)</w:t>
            </w:r>
            <w:r>
              <w:rPr>
                <w:rFonts w:cs="Calibri" w:ascii="Calibri" w:hAnsi="Calibri"/>
                <w:b/>
                <w:bCs/>
                <w:caps/>
                <w:color w:val="FFFFFF"/>
                <w:sz w:val="24"/>
                <w:szCs w:val="24"/>
              </w:rPr>
              <w:t>………………………………………………………………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aps/>
                <w:color w:val="FFFFFF"/>
                <w:sz w:val="24"/>
                <w:szCs w:val="24"/>
              </w:rPr>
              <w:t>(KRS) …………………… (NIP)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Niniejsza ankieta („</w:t>
      </w:r>
      <w:r>
        <w:rPr>
          <w:rFonts w:cs="Calibri" w:ascii="Calibri" w:hAnsi="Calibri"/>
          <w:b/>
        </w:rPr>
        <w:t>Ankieta</w:t>
      </w:r>
      <w:r>
        <w:rPr>
          <w:rFonts w:cs="Calibri" w:ascii="Calibri" w:hAnsi="Calibri"/>
        </w:rPr>
        <w:t>”) stanowi podstawę do oceny przez Administratora Danych Osobowych Wojewódzkiego Szpitala Specjalistycznego im. J. Gromkowskiego („</w:t>
      </w:r>
      <w:r>
        <w:rPr>
          <w:rFonts w:cs="Calibri" w:ascii="Calibri" w:hAnsi="Calibri"/>
          <w:b/>
        </w:rPr>
        <w:t>ADO</w:t>
      </w:r>
      <w:r>
        <w:rPr>
          <w:rFonts w:cs="Calibri" w:ascii="Calibri" w:hAnsi="Calibri"/>
        </w:rPr>
        <w:t>”), czy podmiot przetwarzający („</w:t>
      </w:r>
      <w:r>
        <w:rPr>
          <w:rFonts w:cs="Calibri" w:ascii="Calibri" w:hAnsi="Calibri"/>
          <w:b/>
          <w:bCs/>
        </w:rPr>
        <w:t>Procesor”</w:t>
      </w:r>
      <w:r>
        <w:rPr>
          <w:rFonts w:cs="Calibri" w:ascii="Calibri" w:hAnsi="Calibri"/>
        </w:rPr>
        <w:t>) zapewnia wystarczające gwarancje wdrożenia odpowiednich środków technicznych i organizacyjnych, by przetwarzanie spełniało wymagani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(„</w:t>
      </w:r>
      <w:r>
        <w:rPr>
          <w:rFonts w:cs="Calibri" w:ascii="Calibri" w:hAnsi="Calibri"/>
          <w:b/>
        </w:rPr>
        <w:t>RODO</w:t>
      </w:r>
      <w:r>
        <w:rPr>
          <w:rFonts w:cs="Calibri" w:ascii="Calibri" w:hAnsi="Calibri"/>
        </w:rPr>
        <w:t>”) i chroniło prawa osób, których dane dotyczą.</w:t>
      </w:r>
    </w:p>
    <w:p>
      <w:pPr>
        <w:pStyle w:val="Normal"/>
        <w:tabs>
          <w:tab w:val="clear" w:pos="720"/>
          <w:tab w:val="left" w:pos="1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Ankiety odpowiada wymogom określonym w RODO i stanowi kryteria wyboru Procesora opierające się w szczególności na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art. 28 ust. 1 RODO, zgodnie z którym </w:t>
      </w:r>
      <w:r>
        <w:rPr>
          <w:rFonts w:cs="Calibri" w:ascii="Calibri" w:hAnsi="Calibri"/>
          <w:i/>
        </w:rPr>
        <w:t xml:space="preserve">„Jeżeli przetwarzanie ma być dokonywane w imieniu administratora, korzysta on wyłącznie z usług takich podmiotów przetwarzających, które zapewniają wystarczające gwarancje wdrożenia odpowiednich środków technicznych i organizacyjnych, by przetwarzanie spełniało wymogi niniejszego rozporządzenia i chroniło prawa osób, których dane dotyczą”,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i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motywie 81 RODO, zgodnie z którym: </w:t>
      </w:r>
      <w:r>
        <w:rPr>
          <w:rFonts w:cs="Calibri" w:ascii="Calibri" w:hAnsi="Calibri"/>
          <w:i/>
        </w:rPr>
        <w:t>„Aby zapewnić przestrzeganie wymogów niniejszego rozporządzenia w przypadku przetwarzania, którego w imieniu administratora ma dokonać podmiot przetwarzający, administrator powinien, powierzając podmiotowi przetwarzającemu czynności przetwarzania, korzystać z usług wyłącznie podmiotów przetwarzających, które zapewniają wystarczające gwarancje – w szczególności jeśli chodzi o wiedzę fachową, wiarygodność i zasoby -</w:t>
      </w:r>
      <w:r>
        <w:rPr>
          <w:rFonts w:cs="Calibri" w:ascii="Calibri" w:hAnsi="Calibri"/>
          <w:b/>
          <w:i/>
        </w:rPr>
        <w:t xml:space="preserve"> wdrożenia środków technicznych i organizacyjnych odpowiadających wymogom niniejszego rozporządzenia, w tym wymogom bezpieczeństwa przetwarzania. Stosowanie przez podmiot przetwarzający zatwierdzonego kodeksu postępowania lub zatwierdzonego mechanizmu certyfikacji.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ndnote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 xml:space="preserve">Uwaga: w terminie 7 dni od dnia otrzymania Ankiety, należy ją wypełnić, podpisać i odesłać jej skan na adres poczty elektronicznej osoby do kontaktu po stronie ADO. Ankietę uważa się za wypełnioną, jeśli na wszystkie pytania zostały udzielone odpowiedzi. Ankietę, w ilości egzemplarzy wymaganej umową, należy dołączyć w oryginale do umowy powierzenia.  </w:t>
      </w:r>
    </w:p>
    <w:p>
      <w:pPr>
        <w:pStyle w:val="Akapitzlist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tbl>
      <w:tblPr>
        <w:tblW w:w="924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802"/>
        <w:gridCol w:w="1148"/>
        <w:gridCol w:w="235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YTA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/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DATKOWE INFORMACJE 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B KOMENTARZ</w:t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EDZA FACHOWA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 w:ascii="Calibri" w:hAnsi="Calibri"/>
              </w:rPr>
              <w:t xml:space="preserve">Czy Procesor posiada </w:t>
            </w:r>
            <w:r>
              <w:rPr>
                <w:rFonts w:cs="Calibri" w:ascii="Calibri" w:hAnsi="Calibri"/>
                <w:b/>
              </w:rPr>
              <w:t>doświadczenie</w:t>
            </w:r>
            <w:r>
              <w:rPr>
                <w:rFonts w:cs="Calibri" w:ascii="Calibri" w:hAnsi="Calibri"/>
              </w:rPr>
              <w:t xml:space="preserve"> w świadczeniu usług związanych z powierzeniem przetwarzania danych? Jeśli tak, to jak długie? 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imy o wykazanie doświadczenia w świadczeniu przedmiotowych usług (o ile to możliwe, wskazanie podmiotów, z którymi Procesor współpracował w ww. zakresie i czasie trwania współpracy)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 w:ascii="Calibri" w:hAnsi="Calibri"/>
              </w:rPr>
              <w:t>Czy przepisy RODO wymagają, aby Procesor wyznaczył inspektora ochrony danych (</w:t>
            </w:r>
            <w:r>
              <w:rPr>
                <w:rFonts w:cs="Calibri" w:ascii="Calibri" w:hAnsi="Calibri"/>
                <w:b/>
                <w:bCs/>
              </w:rPr>
              <w:t>„IOD”</w:t>
            </w:r>
            <w:r>
              <w:rPr>
                <w:rFonts w:cs="Calibri" w:ascii="Calibri" w:hAnsi="Calibri"/>
              </w:rPr>
              <w:t xml:space="preserve">)?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głoszenie IOD zostało przesłane do PUODO? Jeżeli tak, to kiedy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 w:ascii="Calibri" w:hAnsi="Calibri"/>
              </w:rPr>
              <w:t>Prosimy o podanie danych kontaktowych IOD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sytuacji braku powołania IOD - czy zadania dotyczące zapewniania przestrzegania przepisów o ochronie danych osobowych przez Procesora pełnią inne osoby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yznaczone osoby do wykonywania w/w zadań posiadają odpowiednią wiedzę i przygotowanie praktyczne do wykonywania swoich obowiązków z tego zakresu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cesor zamierza wyznaczyć IOD, mimo że nie wymagają tego przepisy RODO lub też inną osobę/zespół odpowiedzialny za nadzór nad ochroną danych osobowych w organizacji? Jeśli tak, to w jakim terminie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</w:rPr>
              <w:t>Czy osoby po stronie Procesora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dedykowane do obsługi ADO zostały przeszkolone i zapoznane z przepisami o ochronie danych? Czy jest to udokumentowane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osoby zatrudnione przez Procesora przy przetwarzaniu danych zostały przeszkolone w zakresie obsługi ADO, w tym bezpiecznego korzystania z systemu informatycznego, jeżeli jest on stosowany do przetwarzania danych przez Procesora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</w:rPr>
              <w:t xml:space="preserve">Czy osoby zatrudnione przez Procesora przy przetwarzaniu danych zostały przeszkolone w zakresie zasad bezpieczeństwa informacji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ARYGODNOŚĆ</w:t>
            </w:r>
          </w:p>
        </w:tc>
      </w:tr>
      <w:tr>
        <w:trPr>
          <w:trHeight w:val="88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cesor posiada referencje od innych podmiotów, które obsługuje/obsługiwała w zakresie przetwarzania danych osobowych na ich zlecenie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stwierdzono prawomocną decyzją GIODO (obecnego PUODO) lub innego organu nadzorczego lub prawomocnym wyrokiem sądu naruszenie ochrony danych osobowych przez Procesora (odnosi się to również do poprzednika prawnego)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obec Procesora jest prowadzone przez PUODO lub było prowadzone jakiekolwiek postępowanie przez GIODO i na jakim etapie jest sprawa lub  jaką decyzję podjął organ nadzoru?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OBY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cesor opracował i wdrożył politykę ochrony danych lub podobną procedurę zgodnie z wymaganiami RODO? Jeżeli nie, to w jakim terminie je wdroży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cesor opracował i wdrożył procedurę w sprawie realizacji praw podmiotów danych? Jeżeli nie, to w jakim terminie ją wdroży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cesor wdrożył instrukcję postępowania w sytuacji naruszenia ochrony danych osobowych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cesor prowadzi ewidencję naruszeń przepisów </w:t>
              <w:br/>
              <w:t>o ochronie danych osobowych, w tym naruszeń bezpieczeństwa danych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60" w:after="60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cesor wdrożył zasady zarządzania bezpieczeństwem informacji, w tym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zarządzania bezpieczeństwem informacji na podstawie normy ISO 27001? Czy posiada certyfikat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zarządzania bezpieczeństwem informacji z elementami wykorzystania normy ISO 27002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60" w:after="60"/>
              <w:contextualSpacing/>
              <w:rPr/>
            </w:pPr>
            <w:r>
              <w:rPr>
                <w:rFonts w:cs="Calibri" w:ascii="Calibri" w:hAnsi="Calibri"/>
                <w:i/>
              </w:rPr>
              <w:t xml:space="preserve">[dla Procesorów podlegających pod Komisję Nadzoru Finansowego] </w:t>
            </w:r>
            <w:r>
              <w:rPr>
                <w:rFonts w:cs="Calibri" w:ascii="Calibri" w:hAnsi="Calibri"/>
              </w:rPr>
              <w:t xml:space="preserve">zasady zarządzania bezpieczeństwem informacji zgodne </w:t>
              <w:br/>
              <w:t xml:space="preserve">z odpowiednimi wytycznymi KNF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cesor wdrożył inne zasady ochrony informacji – np. Polityka bezpieczeństwa informacji (wynikająca </w:t>
              <w:br/>
              <w:t xml:space="preserve">z normy ISO 27001)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cesor dobrał zabezpieczenia zapewniające bezpieczeństwo przetwarzanych danych osobowych w odniesieniu do oceny skutków ich przetwarzania dla praw i wolności osób, których dane dotyczą? (na podstawie szacowania ryzyka pod kątem ochrony prywatności - Privacy Impact Assessment)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szacowanie ryzyka zostało udokumentowane, np. czy został stworzony plan postępowania z ryzykiem lub zakres zastosowania (Statement of Applicability)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cesor okresowo przeprowadza kolejne działania związane z szacowaniem ryzyka pod kątem ochrony prywatności? Czy w przypadku zmiany poziomu ryzyka dobiera nowe środki techniczne i organizacyjne zabezpieczające dane, stosownie do wyników analizy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60" w:after="60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cesor wdrożył odpowiednie środki techniczne </w:t>
              <w:br/>
              <w:t>i organizacyjne, aby zapewnić stopień bezpieczeństwa odpowiadający ryzyku związanemu z ich przetwarzaniem, w tym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pseudonimizację i szyfrowanie danych,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zdolność do ciągłego zapewnienia poufności, integralności, dostępności i odporności systemów </w:t>
              <w:br/>
              <w:t>i usług przetwarzania,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76" w:before="60" w:after="60"/>
              <w:ind w:left="1440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zdolność do szybkiego przywrócenia dostępności danych osobowych i dostępu do nich w razie incydentu fizycznego lub technicznego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cesor prowadzi regularnie audyty dotyczące zasad bezpieczeństwa informacji, w tym danych osobowych, w celu weryfikacji spełniania wymogów polityki ochrony danych lub innej wewnętrznej procedury, w tym oceny skuteczności środków technicznych i organizacyjnych mających zapewnić bezpieczeństwo przetwarzania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nioski z audytów zostały udokumentowane, np. </w:t>
              <w:br/>
              <w:t>w raporcie audytowym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osoby delegowane do obsługi ADO posiadają nadane upoważnienia do przetwarzania danych? Czy zostało to udokumentowane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osoby upoważnione do przetwarzania danych w ramach obsługi ADO zostały obowiązane do zachowania ich w tajemnicy? Czy zostało to udokumentowane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End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nd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ndnote"/>
        <w:rPr>
          <w:rFonts w:ascii="Calibri" w:hAnsi="Calibri" w:cs="Calibri"/>
        </w:rPr>
      </w:pPr>
      <w:r>
        <w:rPr>
          <w:rFonts w:cs="Calibri" w:ascii="Calibri" w:hAnsi="Calibri"/>
        </w:rPr>
        <w:t>Podpisy osób upoważnionych do wypełnienia ankiety w imieniu Spółki:</w:t>
      </w:r>
    </w:p>
    <w:p>
      <w:pPr>
        <w:pStyle w:val="Endnot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:</w:t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Załącznik nr ……….. do ……………………………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  <w:lang w:val="pl-P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  <w:lang w:val="pl-PL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  <w:lang w:val="pl-PL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  <w:lang w:val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60" w:after="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Endnote">
    <w:name w:val="Endnote Text"/>
    <w:basedOn w:val="Normal"/>
    <w:pPr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KP/ENSI</dc:creator>
  <dc:description/>
  <cp:keywords/>
  <dc:language>en-US</dc:language>
  <cp:lastModifiedBy>Jacek Lepczyński</cp:lastModifiedBy>
  <cp:lastPrinted>1995-11-21T17:41:00Z</cp:lastPrinted>
  <dcterms:modified xsi:type="dcterms:W3CDTF">2020-10-29T10:16:00Z</dcterms:modified>
  <cp:revision>2</cp:revision>
  <dc:subject/>
  <dc:title>Procedura wyboru procesora</dc:title>
</cp:coreProperties>
</file>