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9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mięsa drobiowego oraz wędlin z mięsa drobiowego w podziale na cztery części. Część nr 1 – dostawy mięsa z drobiu do magazynu Wędrzyn. Część nr 2 - dostawy mięsa z drobiu do magazynu Czerwieńsk. Część nr 3 – dostawy wędlin z mięsa drobiowego do magazynu Wędrzyn. Część nr 4 - dostawy wędlin z mięsa drobiowego do magazynu Czerwieńsk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3T07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