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4: nadzór kompetencyjny: KPP Sulęcin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sulęciń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4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4: nadzór kompetencyjny: KPP Sulęc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3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26:00Z</dcterms:modified>
  <cp:revision>4</cp:revision>
  <dc:subject/>
  <dc:title>( Pieczęć adresowa firmy oferenta)</dc:title>
</cp:coreProperties>
</file>