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. Nr 2 do umowy nr 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pieczątka , znak sprawy) 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: …............................, dnia …...............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godzina wydania dyspozycji holowania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czona od momentu przyjęcia dyspozycji od Dyżurnego danej jednostki</w:t>
      </w:r>
      <w:r>
        <w:rPr>
          <w:rFonts w:cs="Verdana" w:ascii="Verdana" w:hAnsi="Verdana"/>
          <w:sz w:val="16"/>
          <w:szCs w:val="16"/>
        </w:rPr>
        <w:t>) godz.:……………………………………………………………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spacing w:lineRule="auto" w:line="480"/>
        <w:jc w:val="righ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KMP/KPP/KP* ………………………………………………….</w:t>
      </w:r>
    </w:p>
    <w:p>
      <w:pPr>
        <w:pStyle w:val="Heading1"/>
        <w:spacing w:lineRule="auto" w:line="48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ZYCJA HOLOWANIA POJAZDU – CZĘŚCI – AKCESORIÓW DLA POTRZEB PROCESOWYCH*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nr …......./……………….. 20…… rok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ziałając na podstawie 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ab/>
        <w:t>(podstawa prawa kk, kpk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konanie dyspozycji wobec pojazdu/części/akcesoriów*;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Marki ……………………………………… nr rej. …………………………………………………………………………………..………………………….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(określić miejsce, z którego przewozi się pojazd/część, np. miejscowość, ulica, nr posesji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la potrzeb postępowania karnego w sprawie: 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>(podać dodatkowo organ prowadzący postępowanie, sygn. akt. l.dz., RSD, Ds.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idoczne uszkodzenia: …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datkowe wyposażenie: 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(sprzęt RTV, AGD, inne poza fabrycznymi i obowiązkowymi) 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ujący dyspozycję: 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imię i nazwisko, Nazwa firmy, adres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Który potwierdza przyjęcie ww. rzeczy i zobowiązuje się do natychmiastowego wykonania dyspozycji: Pojazd /części/akcesoria należy umieścić 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          (wskazać parking strzeżony i miejsce przechowywania- adres – pomieszczenie - plac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soby uprawnione do dysponowania: …………………………………………………………………………………..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wpisać jednostkę Policji /Wydział KWP/ wydającej dyspozycję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odzina przyjazdu Holownika na miejsce zdarzenia: godz.:………………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zy wystąpiły Szczególnie trudne warunki terenowe podczas załadunku pojazdu:</w:t>
      </w:r>
      <w:r>
        <w:rPr>
          <w:rFonts w:cs="Verdana" w:ascii="Verdana" w:hAnsi="Verdana"/>
          <w:sz w:val="16"/>
          <w:szCs w:val="16"/>
        </w:rPr>
        <w:t xml:space="preserve"> TAK/NIE</w:t>
      </w: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i/>
          <w:sz w:val="16"/>
          <w:szCs w:val="16"/>
        </w:rPr>
        <w:t xml:space="preserve">/Szczególnie trudne warunki terenowe podczas załadunku pojazdu, potwierdzonych przez funkcjonariusza wykonującego czynności służbowe na miejscu zdarzenia. </w:t>
      </w:r>
      <w:r>
        <w:rPr>
          <w:rFonts w:cs="Verdana" w:ascii="Verdana" w:hAnsi="Verdana"/>
          <w:i/>
          <w:sz w:val="16"/>
          <w:szCs w:val="16"/>
          <w:u w:val="single"/>
        </w:rPr>
        <w:t>Jako szczególnie trudne warunki przyjmuje się załadunek pojazdu spoza drogi w rozumieniu</w:t>
      </w:r>
      <w:r>
        <w:rPr>
          <w:rFonts w:cs="Verdana" w:ascii="Verdana" w:hAnsi="Verdana"/>
          <w:i/>
          <w:sz w:val="16"/>
          <w:szCs w:val="16"/>
        </w:rPr>
        <w:t xml:space="preserve"> art. 2 pkt. 1 ustawy z dnia 20.06.1997r. Prawo o ruchu drogowym (j.t. Dz. U. z Dz.U. z 2023r., poz. 1047 z późn. Zm.) np. pojazd w rowie, zaklinowany na drzewie, słupie, z innym pojazdem, pojazd wodzie, na grząskim terenie, wyciągany z torowiska, pojazd leżący na dachu./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</w:t>
        <w:tab/>
        <w:tab/>
        <w:tab/>
        <w:t xml:space="preserve">                         ……….……………………………………………….</w:t>
      </w:r>
    </w:p>
    <w:p>
      <w:pPr>
        <w:pStyle w:val="Normal"/>
        <w:ind w:left="5865" w:hanging="5865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ującego dyspozycję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sporządza się 3 egz.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autoSpaceDE w:val="true"/>
      <w:spacing w:lineRule="auto" w:line="240" w:before="0" w:after="120"/>
      <w:ind w:left="284" w:hanging="0"/>
      <w:rPr/>
    </w:pPr>
    <w:r>
      <w:rPr>
        <w:rFonts w:cs="Verdana" w:ascii="Verdana" w:hAnsi="Verdana"/>
        <w:b/>
        <w:sz w:val="14"/>
        <w:szCs w:val="14"/>
        <w:lang w:eastAsia="pl-PL"/>
      </w:rPr>
      <w:t>ZP – 42/2024</w:t>
    </w:r>
    <w:r>
      <w:rPr>
        <w:rFonts w:cs="Verdana" w:ascii="Verdana" w:hAnsi="Verdana"/>
        <w:sz w:val="14"/>
        <w:szCs w:val="14"/>
        <w:lang w:eastAsia="pl-PL"/>
      </w:rPr>
      <w:t xml:space="preserve">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cs="Verdana" w:ascii="Verdana" w:hAnsi="Verdana"/>
        <w:sz w:val="14"/>
        <w:szCs w:val="14"/>
        <w:lang w:eastAsia="pl-PL"/>
      </w:rPr>
      <w:t>wiadczenie kompleksowych usług w zakresie holowania (przewozu) Pojazdów o DMC (dopuszczalnej masie całkowitej) do 3,5 ton i Części oraz zabezpieczonego mienia, zabezpieczonych przez Policję do celów procesowych, na obszarze działania jednostek Policji woj. lubuskiego – Powtórzenie II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3:00Z</dcterms:created>
  <dc:creator>kwp</dc:creator>
  <dc:description/>
  <cp:keywords/>
  <dc:language>en-US</dc:language>
  <cp:lastModifiedBy>701370</cp:lastModifiedBy>
  <cp:lastPrinted>2023-02-14T13:10:00Z</cp:lastPrinted>
  <dcterms:modified xsi:type="dcterms:W3CDTF">2024-12-16T12:27:00Z</dcterms:modified>
  <cp:revision>7</cp:revision>
  <dc:subject/>
  <dc:title>UMOWA o świadczenie usług</dc:title>
</cp:coreProperties>
</file>