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 do S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ndardy zimowego utrzymania dróg gminnych (SZU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62"/>
        <w:gridCol w:w="1440"/>
        <w:gridCol w:w="236"/>
        <w:gridCol w:w="1744"/>
        <w:gridCol w:w="1440"/>
        <w:gridCol w:w="56"/>
        <w:gridCol w:w="180"/>
        <w:gridCol w:w="56"/>
        <w:gridCol w:w="13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ndard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anu utrzymania drogi dla danego standardu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dstępstwa od standardu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staniu opadów śniegu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stwierdzenia występowania zjawis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ezdnia czarn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uch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k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ezdność całodobowa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y jezdni i poboc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ol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r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owica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2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2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2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4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4 godz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źny 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łoto poś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jeżdż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py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2 go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 go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d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a odśnieżona na całej szerok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a posypana na całej długośc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źny 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łoto poś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jeżdż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6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tępuje -cienka warstwa nieutrudniająca ru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ol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r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d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owica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3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3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3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4 go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 godz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a odśnieżona na całej szerok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a posypania n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rzyżowania z drog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rzyżowania z kolej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c. o pochyl. &gt; 4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stanki autobus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miejsca ustalone przez zarządcę drog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źny 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jeżdż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spy, języki śniegowe (lokalnie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6 go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6 godz.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ejscach wyznaczonych</w:t>
            </w:r>
          </w:p>
        </w:tc>
      </w:tr>
      <w:tr>
        <w:trPr>
          <w:trHeight w:val="10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ol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r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owica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5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5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5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6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5 godz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udnienia dla samochodów osobowych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a odśnieżona na całej szerok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a posypana na odcinkach decydujących o możliwości ruch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źny 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jeżdż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sp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ęzyki śniegow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6 go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8 go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ą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ejscach wyznaczonych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ol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owica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8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0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8 godz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 się przerwy w komunik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8 godzin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a odśnieżona, w miejscach zasp odśnieżony co najmniej jedne pas ruchu z wykonaniem mijane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zdnia posypana na odcinkach decydujących o możliwości ruchu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źny 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eżdż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p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ój śnieżny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6 go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ą do 24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ejscach wyznaczonych</w:t>
            </w:r>
          </w:p>
        </w:tc>
      </w:tr>
      <w:tr>
        <w:trPr>
          <w:trHeight w:val="6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ol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nieg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8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8 godz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 się przerwy w komunik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4 godzin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a zaśnieżo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i się interwencyjne odśnieżanie w zależności od potrze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dnie posypane po odśnieżeniu w miejscach wyznaczonych przez zarządcę dró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źny śn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eżdż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p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ój śnieżny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go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ępuj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miejscach wyznaczonych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zystkie rodzaj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skość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śnieżani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2 god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CUW.OZ.271.11.2024.M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21:00Z</dcterms:created>
  <dc:creator>olaf</dc:creator>
  <dc:description/>
  <cp:keywords/>
  <dc:language>en-US</dc:language>
  <cp:lastModifiedBy>Magdalena Czerniej</cp:lastModifiedBy>
  <cp:lastPrinted>2024-02-13T15:10:00Z</cp:lastPrinted>
  <dcterms:modified xsi:type="dcterms:W3CDTF">2024-08-22T06:21:00Z</dcterms:modified>
  <cp:revision>2</cp:revision>
  <dc:subject/>
  <dc:title>Standardy zimowego utrzymania dróg powiatowych w sezonie 2009/2010</dc:title>
</cp:coreProperties>
</file>