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  <w:t>Opis PRZEDMIOTU ZAMÓWIENI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Częsć 1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5386"/>
      </w:tblGrid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e usług przewozu osób na terenie kraju i za granicą na potrzeby 43 WOG w Świętoszowie oraz jednostek będących na zaopatrzeniu.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ług potrzeb zamawiającego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norm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y częściowe (zadani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 zadania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y równoważ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one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ogi technicz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dodatk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>Przedmiotem zadania nr 1 jest świadczenie usług przewozu osób na terenie kraju i za granicą, pojazdami samochodowymi do 9 miejsc siedzących wraz z kierowcą, do 21 miejsc siedzących wraz z kierowcą, do 51 miejsc siedzących wraz z kierowcą, na potrzeby 43 WOG w Świętoszowie oraz jednostek będących na zaopatrzeniu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>W przypadku, gdy przewożona ilość osób będzie większa niż największy autobus dostępny u przewoźnika, z którym zostanie podpisana umowa, nie mniejszy jednak niż 50-osobowy, Zamawiający przewiduje przewóz osób przez więcej niż jeden pojazd</w:t>
      </w:r>
      <w:r>
        <w:rPr>
          <w:i/>
          <w:sz w:val="24"/>
          <w:szCs w:val="24"/>
        </w:rPr>
        <w:t xml:space="preserve">. 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 przypadku ćwiczeń, poligonów itp. Zamawiający zastrzega sobie możliwość podstawienia żądanej ilości pojazdów (może wystąpić potrzeba użycia 15 pojazdów </w:t>
        <w:br/>
        <w:t>w danym dniu w różnych miejscach). Czas przewozu obejmuje przerwy w podróży wynikające z uzasadnionych potrzeb „Zamawiającego” , może zachodzić potrzeba oczekiwania podczas przerwy w podróży od kilkunastu godzin do kilku dni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 xml:space="preserve">Planowany (przykładowy) zakres przewozów z Jednostek Wojskowych </w:t>
        <w:br/>
        <w:t>w miejscowościach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Żagań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arlik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Świętoszów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olesławiec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rzebień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obre nad Kwisą 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oraz państwa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iemc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landi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lgi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Szwajcari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kraina.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Zamawiający pokrywa koszt (ilość kilometrów) przejazdu autobusu / mikrobusu </w:t>
        <w:br/>
        <w:t xml:space="preserve">z miejsca wyjazdu, tj. miejsca podstawienia pojazdu wskazanego przez Zamawiającego do miejsca docelowego i powrót, w przypadku przejazdu tylko w jedną stronę, ta samą ilość przejechanych kilometrów kierowca wpisuje jako powrót. 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Wykonawca ponosi wszelkie koszty: przejazdu całej trasy, godziny przestojowe, wyżywienie i noclegi kierowców, opłaty drogowe, parkingowe i inne koszty. 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Kierowcy są zobligowani do wcześniejszego zaznajomienia się z trasą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 xml:space="preserve">Wykonawca zobowiązany jest do podstawienia autokaru (autokarów) lub mikrobusu </w:t>
        <w:br/>
        <w:t xml:space="preserve">w sposób uzgodniony z przedstawicielem Zamawiającego. Zamawiający zastrzega sobie prawo zamawiania autokarów lub mikrobusów na 24 godziny przed rozpoczęciem świadczenia usługi, jak również odwołania uzgodnionego wcześniej przewozu na </w:t>
        <w:br/>
        <w:t>4 godziny przed rozpoczęciem świadczenia usługi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 xml:space="preserve">W przypadku nie podstawienia autokaru w dniu wyjazdu lub podstawienia </w:t>
        <w:br/>
        <w:t xml:space="preserve">w innym miejscu bez uzgodnienia, o którym mowa powyżej, fakt ten będzie oznaczał odstąpienie od umowy przez Wykonawcę z przyczyn, za które nie odpowiada Zamawiający, co spowoduje, że Zamawiający zrealizuje prawo do kary umownej, </w:t>
        <w:br/>
        <w:t>o której mowa w projekcie umowy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>Usługi wynajmu autobusów lub mikrobusów będą wykonywane w miarę bieżących potrzeb Zamawiającego i zlecane będą e-mailem lub telefonicznie. Zgłoszenie telefoniczne zostanie niezwłocznie potwierdzone e-mailem. Każdorazowo potwierdzeniem usługi będzie zlecenie wyjazdu potwierdzające liczbę przejechanych kilometrów, rodzaje pojazdów, daty i godziny wyjazdu i powrotu.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ykonawca będzie świadczyć usługi przy pomocy pojazdów o następujących minimalnych parametrach technicznych: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>
          <w:sz w:val="24"/>
          <w:szCs w:val="24"/>
        </w:rPr>
        <w:t xml:space="preserve">mikrobus (liczba miejsc siedzących wraz z kierowcą 8 +1)- wymagane przez Zamawiającego minimalne wyposażenie pojazdu: ABS, pasy bezpieczeństwa dla pasażerów, klimatyzacja, radio i nagłośnienie;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>
          <w:sz w:val="24"/>
          <w:szCs w:val="24"/>
        </w:rPr>
        <w:t xml:space="preserve">autobus (liczba miejsc siedzących wraz z kierowcą do 20 +1) - wymagane przez Zamawiającego minimalne wyposażenie pojazdu: ABS, pasy bezpieczeństwa dla pasażerów, klimatyzacja, radio i nagłośnienie. 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autobus (liczba miejsc siedzących wraz z kierowcą do 50 +1) - wymagane przez Zamawiającego minimalne wyposażenie pojazdu: ABS, pasy bezpieczeństwa dla pasażerów, klimatyzacja, radio i nagłośnienie. 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zobowiązuje się do wykonania umowy z należytą starannością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 xml:space="preserve">Wykonawca gwarantuje bezpieczeństwo osób i mienia podczas wykonywania usług przewozu osób. Zamawiający nie bierze żadnej odpowiedzialności za wypadki </w:t>
        <w:br/>
        <w:t>i zdarzenia jakiegokolwiek typu, w wyniku których nastąpi uszkodzenie ciała, śmierć czy szkoda materialna, spowodowana działalnością Wykonawcy. Pojazdy wynajmowane w ramach zamówienia winny być prowadzone przez osoby posiadające obywatelstwo polskie oraz mające odpowiednie uprawnienia do kierowania pojazdami, ze szczególną starannością i troską o życie i zdrowie pasażerów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 xml:space="preserve">Wykonawca zobowiązany jest do ponoszenia wszystkich kosztów związanych </w:t>
        <w:br/>
        <w:t xml:space="preserve">z eksploatacją i używaniem pojazdów własnych, w tym również dodatkowych kosztów związanych z awarią pojazdów. W przypadku awarii środka transportowego </w:t>
        <w:br/>
        <w:t>(z jakiejkolwiek przyczyny) Wykonawca zapewni niezwłocznie zastępczy środek transportu spełniający wszystkie warunki Zamawiającego, w taki sposób, aby nie powodować opóźnień czasowych oraz poniesie pełną odpowiedzialność z tego tytułu.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W ramach realizacji przedmiotu zamówienia Wykonawca zobowiązuje się do: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>
          <w:sz w:val="24"/>
          <w:szCs w:val="24"/>
        </w:rPr>
        <w:t xml:space="preserve">zapewnienia osoby upoważnionej do realizacji umowy w systemie całodobowym np. Dyspozytor czy Dyżurny Ruchu,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odstawienia pojazdu wraz z kierowcą zgodnie z zamówieniem,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zapewnienia pojazdu spełniającego parametry opisane w SIWZ i wymagania techniczne określone przepisami prawa oraz posiadającego aktualne ubezpieczenie OC i NW,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/>
      </w:pPr>
      <w:r>
        <w:rPr>
          <w:sz w:val="24"/>
          <w:szCs w:val="24"/>
        </w:rPr>
        <w:t xml:space="preserve">telefonicznego informowania Zamawiającego o każdym opóźnieniu powyżej </w:t>
        <w:br/>
        <w:t xml:space="preserve">15 minut w podstawieniu pojazdu. Brak informacji będzie traktowany jako niepodstawienie pojazdu i będzie skutkował naliczeniem kary umownej,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świadczenia usługi we wszystkie dni tygodnia od poniedziałku do niedzieli włącznie,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zapewnienia bezpiecznego przewozu osób oraz ich bagażu, w szczególności świadczenia usług przez osoby posiadające odpowiednie kwalifikacje do przewozu osób,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każdorazowego ustalenia trzeźwości kierującego pojazdem, a w przypadku stwierdzenia, że stan kierowcy wskazuje na spożycie alkoholu lub środków odurzających, odsunięcia go od wykonywania pracy, 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zapewnienia na własny koszt pojazdu zastępczego spełniającego warunki wymienione w SIWZ i zamówieniu w przypadku wystąpienia w czasie świadczenia usługi zdarzeń uniemożliwiających jej kontynuację dotychczasowym pojazdem.</w:t>
      </w:r>
    </w:p>
    <w:p>
      <w:pPr>
        <w:pStyle w:val="Normal"/>
        <w:spacing w:before="120" w:after="120"/>
        <w:ind w:left="0" w:hanging="0"/>
        <w:rPr/>
      </w:pPr>
      <w:r>
        <w:rPr>
          <w:sz w:val="24"/>
          <w:szCs w:val="24"/>
        </w:rPr>
        <w:t xml:space="preserve">Wykonawca zamówienia musi realizować je zgodnie z przepisami prawa, </w:t>
        <w:br/>
        <w:t xml:space="preserve">a w szczególności w zgodzie z ustawą z dnia 6 września 2001 r. o transporcie drogowym (tekst jedn. Dz.U. z 2001 Nr 125 poz. 1371), ustawą z dnia 15 listopada 1984 r. Prawo przewozowe (tekst jedn. Dz. U. z 2001 r. Nr 53 poz. 272) oraz ustawą </w:t>
        <w:br/>
        <w:t xml:space="preserve">z dnia 20 czerwca 1997 r. Prawo o ruchu drogowym ( Dz.U. z 2012 r. poz. 1137 </w:t>
        <w:br/>
        <w:t>z późniejszymi zm.).</w:t>
      </w:r>
    </w:p>
    <w:p>
      <w:pPr>
        <w:pStyle w:val="Normal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Przedmiot zamówienia należy wykonać zgodnie z Polskimi Normami przenoszącymi europejskie normy zharmonizowane.</w:t>
      </w:r>
    </w:p>
    <w:p>
      <w:pPr>
        <w:pStyle w:val="Normal"/>
        <w:ind w:left="170" w:hanging="1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hanging="1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1418" w:gutter="0" w:header="70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u w:val="none"/>
        <w:b w:val="false"/>
        <w:szCs w:val="24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pacing w:before="0" w:after="0"/>
      <w:ind w:left="0" w:hanging="0"/>
      <w:jc w:val="center"/>
    </w:pPr>
    <w:rPr>
      <w:b/>
      <w:sz w:val="28"/>
      <w:szCs w:val="24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14:00Z</dcterms:created>
  <dc:creator>b.czekalski</dc:creator>
  <dc:description/>
  <cp:keywords/>
  <dc:language>en-US</dc:language>
  <cp:lastModifiedBy>Wasyliszyn Justyna</cp:lastModifiedBy>
  <cp:lastPrinted>2024-10-03T11:59:00Z</cp:lastPrinted>
  <dcterms:modified xsi:type="dcterms:W3CDTF">2024-10-28T07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8RaMom7KYhPn35hJcTUGcRpJfQ1LwoW</vt:lpwstr>
  </property>
  <property fmtid="{D5CDD505-2E9C-101B-9397-08002B2CF9AE}" pid="8" name="docIndexRef">
    <vt:lpwstr>b111ffae-6754-4a66-ae6b-e0dcf9a298c6</vt:lpwstr>
  </property>
  <property fmtid="{D5CDD505-2E9C-101B-9397-08002B2CF9AE}" pid="9" name="s5636:Creator type=IP">
    <vt:lpwstr>10.68.116.71</vt:lpwstr>
  </property>
  <property fmtid="{D5CDD505-2E9C-101B-9397-08002B2CF9AE}" pid="10" name="s5636:Creator type=author">
    <vt:lpwstr>b.czekalski</vt:lpwstr>
  </property>
  <property fmtid="{D5CDD505-2E9C-101B-9397-08002B2CF9AE}" pid="11" name="s5636:Creator type=organization">
    <vt:lpwstr>MILNET-Z</vt:lpwstr>
  </property>
</Properties>
</file>