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9181556"/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   listopada 202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DZP.271.90.2024.KŁ</w:t>
      </w:r>
    </w:p>
    <w:p>
      <w:pPr>
        <w:pStyle w:val="Normal"/>
        <w:rPr>
          <w:rFonts w:ascii="Tahoma" w:hAnsi="Tahoma" w:cs="Tahoma"/>
        </w:rPr>
      </w:pPr>
      <w:bookmarkStart w:id="1" w:name="_Hlk179181556"/>
      <w:r>
        <w:rPr>
          <w:rFonts w:cs="Tahoma" w:ascii="Tahoma" w:hAnsi="Tahoma"/>
        </w:rPr>
        <w:t>EOD ……………………</w:t>
      </w:r>
      <w:bookmarkEnd w:id="1"/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REŚĆ ZAPYTANIA SKIEROWANEGO DO ZAMAWIAJĄCEGO I WYJAŚNIENIA TREŚCI SWZ udzielone w dniu        listopada 2024 r.</w:t>
      </w:r>
    </w:p>
    <w:p>
      <w:pPr>
        <w:pStyle w:val="TextBody"/>
        <w:tabs>
          <w:tab w:val="clear" w:pos="708"/>
          <w:tab w:val="left" w:pos="3612" w:leader="none"/>
        </w:tabs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16"/>
          <w:szCs w:val="16"/>
        </w:rPr>
        <w:t>Dot. postępowania DZP.271.90.2024.AD:</w:t>
        <w:tab/>
      </w:r>
    </w:p>
    <w:p>
      <w:pPr>
        <w:pStyle w:val="Normal"/>
        <w:ind w:right="4280" w:hanging="0"/>
        <w:rPr/>
      </w:pPr>
      <w:r>
        <w:rPr>
          <w:rFonts w:cs="Tahoma" w:ascii="Tahoma" w:hAnsi="Tahoma"/>
          <w:sz w:val="16"/>
          <w:szCs w:val="16"/>
        </w:rPr>
        <w:t>Opracowanie  dokumentacji projektowo-kosztorysowej termomodernizacji</w:t>
      </w:r>
    </w:p>
    <w:p>
      <w:pPr>
        <w:pStyle w:val="Normal"/>
        <w:ind w:right="42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udynku Szkoły Podstawowej nr 12 przy ul. Zajchowskiego 12 w Elblągu</w:t>
      </w:r>
    </w:p>
    <w:p>
      <w:pPr>
        <w:pStyle w:val="Normal"/>
        <w:ind w:right="4280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ramach zadania "Termomodernizacja obiektów użyteczności publicznej"</w:t>
      </w:r>
    </w:p>
    <w:p>
      <w:pPr>
        <w:pStyle w:val="Normal"/>
        <w:ind w:left="284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Heading1"/>
        <w:tabs>
          <w:tab w:val="left" w:pos="708" w:leader="none"/>
        </w:tabs>
        <w:jc w:val="both"/>
        <w:rPr/>
      </w:pPr>
      <w:r>
        <w:rPr>
          <w:rFonts w:cs="Tahoma" w:ascii="Tahoma" w:hAnsi="Tahoma"/>
          <w:sz w:val="20"/>
        </w:rPr>
        <w:t>Zamawiający informuje, że do przedmiotowego postępowania wpłynął wniosek o wyjaśnienie treści SWZ. Na podstawie art. 284 ustawy Prawo zamówień publicznych Zamawiający udziela wyjaśnienia                            o następującej treści i informuje o tym wszystkich zainteresowanych.</w:t>
      </w:r>
    </w:p>
    <w:p>
      <w:pPr>
        <w:pStyle w:val="Heading1"/>
        <w:tabs>
          <w:tab w:val="left" w:pos="708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20"/>
        </w:rPr>
        <w:t>Treść pytania oraz treść udzielanego wyjaśniania brzmi następująco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YTANIE 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/>
      </w:pPr>
      <w:r>
        <w:rPr>
          <w:rFonts w:cs="Tahoma" w:ascii="Tahoma" w:hAnsi="Tahoma"/>
          <w:bCs/>
        </w:rPr>
        <w:t>1. W opisie przedmiotu zamówienia Zamawiający wskazał między innymi: "dostosowanie budynku do obowiązujących przepisów zakresie instalacji elektrycznej, odgromowej, p.poż., oświetlenia awaryjnego i ewakuacyjnego"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/w zapis nie ma żadnego związku z termomodernizacją budynku i w celu zdefiniowania zakresu koniecznych działań wymaga wykonania ekspertyzy p.poż. i jej uzgodnienia z KWSP, a następnie w oparciu o uzyskane uzgodnienie wykonania projektu branżowego. W związku z powyższym proszę o informację w jakim zakresie ma nastąpić dostosowanie budynku do przepisów p.poż.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 Na platformie zakupowej znajduje się informacja, że wadium wynosi 300 000,00zł - proszę o korektę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go zapisu.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podtrzymania konieczności dostosowania budynku do przepisów p.poż. bardzo proszę o wydłużenie terminu wykonania dokumentacji projektowej o 3 miesiące tj. do 6 miesięcy.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DPOWIEDŹ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Tahoma" w:hAnsi="Tahoma"/>
        </w:rPr>
        <w:t>Zamawiający informuje, że zakres zamówienia nie dot. przebudowy obiektu, a jedynie robót termomodernizacyjnych z wykonaniem niezbędnych robót towarzyszących. Wymienione roboty towarzyszące z zakresu instalacji elektrycznych nie wymagają wykonania ekspertyzy p.poż. i jej uzgodnienia z KWSP.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zapisami pkt XXII SWZ oraz pkt 6.4.1) ogłoszenia o zamówieniu Zamawiający wymaga wniesienia wadium w wysokości 3 000,00 złoty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nformuje, że nie wyraża zgody na wydłużenie terminu wykonania zamówi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284" w:top="1702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8450</wp:posOffset>
              </wp:positionH>
              <wp:positionV relativeFrom="paragraph">
                <wp:posOffset>-40640</wp:posOffset>
              </wp:positionV>
              <wp:extent cx="6803390" cy="926465"/>
              <wp:effectExtent l="0" t="0" r="0" b="5080"/>
              <wp:wrapNone/>
              <wp:docPr id="2" name="Group 5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3280" cy="926640"/>
                        <a:chOff x="0" y="0"/>
                        <a:chExt cx="6803280" cy="926640"/>
                      </a:xfrm>
                    </wpg:grpSpPr>
                    <pic:pic xmlns:pic="http://schemas.openxmlformats.org/drawingml/2006/picture">
                      <pic:nvPicPr>
                        <pic:cNvPr id="0" name="Picture 5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803280" cy="748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80080" y="308520"/>
                          <a:ext cx="263268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 xml:space="preserve">Urząd Miejski w Elbląg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ul. Łączności 1, 82-300 Elblą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10280" y="328320"/>
                          <a:ext cx="184284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tel. +48 55 239 30 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fax +48 55 239 33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15600" y="321480"/>
                          <a:ext cx="210564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-mail: umelblag@umelblag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www.elblag.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4" style="position:absolute;margin-left:-23.5pt;margin-top:-3.2pt;width:535.7pt;height:72.95pt" coordorigin="-470,-64" coordsize="10714,145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55" stroked="f" o:allowincell="f" style="position:absolute;left:-470;top:-64;width:10713;height:117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9;top:422;width:4145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 xml:space="preserve">Urząd Miejski w Elbląg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ul. Łączności 1, 82-300 Elbląg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483;top:453;width:2901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tel. +48 55 239 30 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fax +48 55 239 33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6169;top:442;width:3315;height:83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-mail: umelblag@umelblag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www.elblag.e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534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79181530"/>
    <w:bookmarkStart w:id="3" w:name="_Hlk179181529"/>
    <w:bookmarkStart w:id="4" w:name="_Hlk179181530"/>
    <w:bookmarkStart w:id="5" w:name="_Hlk179181529"/>
    <w:bookmarkEnd w:id="4"/>
    <w:bookmarkEnd w:id="5"/>
  </w:p>
  <w:p>
    <w:pPr>
      <w:pStyle w:val="Header"/>
      <w:rPr/>
    </w:pPr>
    <w:r>
      <w:rPr/>
    </w:r>
  </w:p>
  <w:p>
    <w:pPr>
      <w:pStyle w:val="Header"/>
      <w:rPr/>
    </w:pPr>
    <w:r>
      <w:rPr/>
    </w:r>
    <w:bookmarkStart w:id="6" w:name="_Hlk179181530"/>
    <w:bookmarkStart w:id="7" w:name="_Hlk179181529"/>
    <w:bookmarkStart w:id="8" w:name="_Hlk179181530"/>
    <w:bookmarkStart w:id="9" w:name="_Hlk179181529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3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30:00Z</dcterms:created>
  <dc:creator>Wydział Inwestycji</dc:creator>
  <dc:description/>
  <cp:keywords/>
  <dc:language>en-US</dc:language>
  <cp:lastModifiedBy>Agnieszka Dudzik</cp:lastModifiedBy>
  <cp:lastPrinted>2024-11-20T14:32:00Z</cp:lastPrinted>
  <dcterms:modified xsi:type="dcterms:W3CDTF">2024-11-20T13:38:00Z</dcterms:modified>
  <cp:revision>52</cp:revision>
  <dc:subject/>
  <dc:title>Dokumentacja podstawowych czynności postępowania</dc:title>
</cp:coreProperties>
</file>