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AŁĄCZNIK A.2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UMOWY</w:t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Y ODBIOROWE</w:t>
      </w:r>
    </w:p>
    <w:p>
      <w:pPr>
        <w:pStyle w:val="Normal"/>
        <w:spacing w:lineRule="auto" w:line="276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Ref207688957"/>
      <w:bookmarkStart w:id="1" w:name="_Ref207688957"/>
      <w:bookmarkEnd w:id="1"/>
      <w:r>
        <w:br w:type="page"/>
      </w:r>
    </w:p>
    <w:p>
      <w:pPr>
        <w:pStyle w:val="Heading1"/>
        <w:numPr>
          <w:ilvl w:val="0"/>
          <w:numId w:val="10"/>
        </w:numPr>
        <w:spacing w:before="0" w:after="60"/>
        <w:rPr>
          <w:sz w:val="22"/>
          <w:szCs w:val="22"/>
        </w:rPr>
      </w:pPr>
      <w:bookmarkStart w:id="2" w:name="_Ref207688957"/>
      <w:bookmarkEnd w:id="2"/>
      <w:r>
        <w:rPr>
          <w:sz w:val="22"/>
          <w:szCs w:val="22"/>
        </w:rPr>
        <w:t>Procedury odbiorowe</w:t>
      </w:r>
    </w:p>
    <w:p>
      <w:pPr>
        <w:pStyle w:val="Heading3"/>
        <w:numPr>
          <w:ilvl w:val="1"/>
          <w:numId w:val="10"/>
        </w:numPr>
        <w:spacing w:before="0" w:after="60"/>
        <w:ind w:left="709" w:hanging="709"/>
        <w:rPr>
          <w:szCs w:val="22"/>
        </w:rPr>
      </w:pPr>
      <w:r>
        <w:rPr>
          <w:szCs w:val="22"/>
        </w:rPr>
        <w:t>Informacje wstępne, podział obowiązków i odpowiedzialności</w:t>
      </w:r>
    </w:p>
    <w:p>
      <w:pPr>
        <w:pStyle w:val="Normalnypodst"/>
        <w:numPr>
          <w:ilvl w:val="0"/>
          <w:numId w:val="24"/>
        </w:numPr>
        <w:tabs>
          <w:tab w:val="clear" w:pos="0"/>
        </w:tabs>
        <w:spacing w:lineRule="auto" w:line="276" w:before="0" w:after="60"/>
        <w:ind w:left="709" w:hanging="709"/>
        <w:rPr>
          <w:rFonts w:cs="Arial"/>
          <w:i/>
          <w:i/>
          <w:sz w:val="22"/>
          <w:lang w:val="pl-PL"/>
        </w:rPr>
      </w:pPr>
      <w:r>
        <w:rPr>
          <w:rFonts w:cs="Arial"/>
          <w:sz w:val="22"/>
          <w:lang w:val="pl-PL"/>
        </w:rPr>
        <w:t>Wykonawca jest w całości odpowiedzialny za osiągnięcie prawidłowego wyniku odbioru, próby, testu lub pomiaru. Udział personelu Zamawiającego w próbach, inspekcjach, odbiorach, pomiarach, a także podpisanie przez personel Zamawiającego protokołu prób, inspekcji, odbiorów lub pomiarów w żaden sposób nie ograniczają odpowiedzialności i zobowiązań Wykonawcy wynikających z Umowy.</w:t>
      </w:r>
    </w:p>
    <w:p>
      <w:pPr>
        <w:pStyle w:val="Normalnypodst"/>
        <w:numPr>
          <w:ilvl w:val="0"/>
          <w:numId w:val="24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Wykonawca gwarantuje, że na żadnym etapie, przed podpisaniem Protokołu przejęcia do eksploatacji przez Zamawiającego, tj. w trakcie budowy, montażu, Rozruchu, Ruchu Regulacyjnego czy Ruchu Próbnego, żadne z elementów wyposażenia nie będą użytkowane niezgodnie z ich Dokumentacją Techniczno-Ruchową, a w szczególności nie zostaną przekroczone dopuszczalne, określone w tej dokumentacji, parametry pracy wyposażenia takie jak np. maksymalne prędkości obrotowe maszyn wirujących, gradienty temperatur w elementach grubościennych itp. </w:t>
      </w:r>
    </w:p>
    <w:p>
      <w:pPr>
        <w:pStyle w:val="Normalnypodst"/>
        <w:tabs>
          <w:tab w:val="clear" w:pos="0"/>
        </w:tabs>
        <w:spacing w:lineRule="auto" w:line="276" w:before="0" w:after="60"/>
        <w:ind w:left="709" w:right="-107" w:hanging="0"/>
        <w:rPr/>
      </w:pPr>
      <w:r>
        <w:rPr>
          <w:rFonts w:cs="Arial"/>
          <w:sz w:val="22"/>
          <w:lang w:val="pl-PL"/>
        </w:rPr>
        <w:t xml:space="preserve">Obowiązkiem Wykonawcy jest dokumentowanie prawidłowego prowadzenia procesów wytwarzania, robót budowlanych, montażowych, rozruchów i eksploatacji elementów wyposażenia Instalacji przed wystawieniem Protokołu przejęcia do eksploatacji . Sposób dokumentowania rozruchów i pracy wyposażenia, np. w formie raportów sporządzanych na podstawie odczytów aparatury kontrolno-pomiarowej będzie określał Program Rozruchu. Nie ogranicza to jednak dostępu Zamawiającego do innych danych lub wyników pomiarów Wykonawcy. </w:t>
      </w:r>
    </w:p>
    <w:p>
      <w:pPr>
        <w:pStyle w:val="Normalnypodst"/>
        <w:tabs>
          <w:tab w:val="clear" w:pos="0"/>
        </w:tabs>
        <w:spacing w:lineRule="auto" w:line="276" w:before="0" w:after="60"/>
        <w:ind w:left="709" w:right="-107" w:hanging="0"/>
        <w:rPr/>
      </w:pPr>
      <w:r>
        <w:rPr>
          <w:rFonts w:cs="Arial"/>
          <w:sz w:val="22"/>
          <w:lang w:val="pl-PL"/>
        </w:rPr>
        <w:t>Jeżeli wyposażenie było użytkowane w sposób niezgodny z dokumentacją techniczno-ruchową urządzenia, instalacji i nastąpiło uszkodzenie tego urządzenia, instalacji, Zamawiający będzie miał prawo żądać zastąpienia tego urządzenia, instalacji nowym.</w:t>
      </w:r>
    </w:p>
    <w:p>
      <w:pPr>
        <w:pStyle w:val="Normalnypodst"/>
        <w:numPr>
          <w:ilvl w:val="0"/>
          <w:numId w:val="24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W trakcie każdej fazy realizacji inwestycji, Wykonawca jest zobowiązany przeprowadzić wszelkie niezbędne próby, w tym próby materiałowe, elementów, urządzeń, instalacji (w miejscu wytwarzania i na budowie) oraz umożliwi Zamawiającemu uczestniczenie w przeprowadzaniu dowolnych odbiorów, prób i inspekcji w każdym miejscu związanym z realizacją inwestycji, w tym: na Terenie budowy, w biurach projektowych zaangażowanych w realizację, w zakładach wytwórczych Wykonawcy i jego Podwykonawców. Wykonawca wykona również wszystkie niezbędne pomiary mające na celu wykazanie zgodności z wymaganiami określonymi w Umowie, w czasie zapewniającym dochowanie terminów realizacji Etapów Realizacji Umowy określonych w HRF i HRU. </w:t>
      </w:r>
    </w:p>
    <w:p>
      <w:pPr>
        <w:pStyle w:val="Normalnypodst"/>
        <w:numPr>
          <w:ilvl w:val="0"/>
          <w:numId w:val="24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Do obowiązków Wykonawcy należy udostępnienie Zamawiającemu wszelkich informacji uważanych przez Zamawiającego za niezbędne do oceny wykonanych prac prowadzonej w trakcie odbiorów, prób, testów kontroli jakości.</w:t>
      </w:r>
    </w:p>
    <w:p>
      <w:pPr>
        <w:pStyle w:val="Normalnypodst"/>
        <w:numPr>
          <w:ilvl w:val="0"/>
          <w:numId w:val="24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Wykonawca dla udokumentowania jakości dostarczanych elementów Dostaw oraz dla umożliwienia Zamawiającemu przeprowadzenia oceny żywotności elementów instalacji w trakcie jego eksploatacji, przekaże oryginalne próbki materiałów wykorzystane do wytwarzania tych elementów.</w:t>
      </w:r>
    </w:p>
    <w:p>
      <w:pPr>
        <w:pStyle w:val="Normalnypodst"/>
        <w:tabs>
          <w:tab w:val="clear" w:pos="0"/>
        </w:tabs>
        <w:spacing w:lineRule="auto" w:line="276" w:before="0" w:after="60"/>
        <w:ind w:left="709" w:right="-107" w:hanging="0"/>
        <w:rPr/>
      </w:pPr>
      <w:r>
        <w:rPr>
          <w:rFonts w:cs="Arial"/>
          <w:sz w:val="22"/>
          <w:lang w:val="pl-PL"/>
        </w:rPr>
        <w:t xml:space="preserve">W szczególności Wykonawca będzie zobowiązany do dostarczenia próbek newralgicznych elementów, których zakres zostanie uzgodniony pomiędzy Stronami po zawarciu Umowy.  </w:t>
      </w:r>
    </w:p>
    <w:p>
      <w:pPr>
        <w:pStyle w:val="Normalnypodst"/>
        <w:numPr>
          <w:ilvl w:val="0"/>
          <w:numId w:val="24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Każdy z etapów prac kończy się sporządzeniem protokołu odbioru, w którym Wykonawca określa zakres przeprowadzonych czynności i załącza dokumenty, które potwierdzą zgodność wykonanych prac z określonymi w Umowie wymaganiami Zamawiającego, dokumentacją i obowiązującymi przepisami. Protokół odbioru podlega akceptacji przez zamawiającego</w:t>
      </w:r>
    </w:p>
    <w:p>
      <w:pPr>
        <w:pStyle w:val="Normalnypodst"/>
        <w:numPr>
          <w:ilvl w:val="0"/>
          <w:numId w:val="24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W przypadku odmowy przez Zamawiającego dokonania odbioru zgłoszonego przez Wykonawcę, Strony powinny sporządzić stosowny protokół, w którym zostanie opisana przyczyna odmowy dokonania odbioru (w tym wykaz wad i zaleceń). Wykonawca zobowiązany jest do usunięcia zgłoszonych wag i wykonania zagłoszonych zaleceń w terminie uzgodnionym w protokole, przy czym strony nie odmówią bez uzasadnionej przyczyny ustalenia terminu jak najwcześniej. Następnie Wykonawca dokonuje ponownego zgłoszenie do odbioru. W przypadku ponownego odbioru powyższą procedurę stosuje się odpowiednio. Przedstawiciele Zamawiającego mają prawo do odmowy dokonania któregokolwiek odbioru, próby, testu w stosunku do tego samego przedmiotu odbioru tak długo, jak długo przedmiot odbioru nie będzie wykonany zgodnie z Umową. </w:t>
      </w:r>
    </w:p>
    <w:p>
      <w:pPr>
        <w:pStyle w:val="Normalnypodst"/>
        <w:numPr>
          <w:ilvl w:val="0"/>
          <w:numId w:val="24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Wykonawca ponosi całkowitą odpowiedzialność za opóźnienia w realizacji Umowy wynikłe z uzasadnionego w świetle Umowy odmowy dokonania odbioru przez przedstawicieli Zamawiającego, wynikające z usuwania przez Wykonawcę przyczyn wzmiankowanej odmowy i ponownych odbiorów.</w:t>
      </w:r>
    </w:p>
    <w:p>
      <w:pPr>
        <w:pStyle w:val="Normalnypodst"/>
        <w:numPr>
          <w:ilvl w:val="0"/>
          <w:numId w:val="24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Wszystkie odbiory wymagają protokólarnego potwierdzenia przez obie Strony.</w:t>
      </w:r>
    </w:p>
    <w:p>
      <w:pPr>
        <w:pStyle w:val="Normalnypodst"/>
        <w:numPr>
          <w:ilvl w:val="0"/>
          <w:numId w:val="24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eastAsia="Arial" w:cs="Arial"/>
          <w:sz w:val="22"/>
          <w:lang w:val="pl-PL"/>
        </w:rPr>
        <w:t xml:space="preserve"> </w:t>
      </w:r>
      <w:r>
        <w:rPr>
          <w:rFonts w:cs="Arial"/>
          <w:sz w:val="22"/>
        </w:rPr>
        <w:t xml:space="preserve">W komisjach odbioru głos rozstrzygający ma przedstawiciel Zamawiającego. Przy odbiorach muszą uczestniczyć właściwi inspektorzy nadzoru odpowiednich branż. Strony mogą powołać dodatkowych uczestników odbioru. </w:t>
      </w:r>
    </w:p>
    <w:p>
      <w:pPr>
        <w:pStyle w:val="Normalnypodst"/>
        <w:numPr>
          <w:ilvl w:val="0"/>
          <w:numId w:val="24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eastAsia="Arial" w:cs="Arial"/>
          <w:sz w:val="22"/>
          <w:lang w:val="pl-PL"/>
        </w:rPr>
        <w:t xml:space="preserve"> </w:t>
      </w:r>
      <w:r>
        <w:rPr>
          <w:rFonts w:cs="Arial"/>
          <w:sz w:val="22"/>
          <w:lang w:val="pl-PL"/>
        </w:rPr>
        <w:t>Wymagane rodzaje Odbiorów przedstawiono poniżej:</w:t>
      </w:r>
    </w:p>
    <w:p>
      <w:pPr>
        <w:pStyle w:val="Normalnypodst"/>
        <w:numPr>
          <w:ilvl w:val="0"/>
          <w:numId w:val="31"/>
        </w:numPr>
        <w:tabs>
          <w:tab w:val="clear" w:pos="0"/>
        </w:tabs>
        <w:spacing w:lineRule="auto" w:line="276" w:before="0" w:after="60"/>
        <w:ind w:left="1276" w:right="-107" w:hanging="567"/>
        <w:rPr>
          <w:rFonts w:cs="Arial"/>
          <w:sz w:val="22"/>
          <w:lang w:val="pl-PL"/>
        </w:rPr>
      </w:pPr>
      <w:r>
        <w:rPr>
          <w:rFonts w:cs="Arial"/>
          <w:sz w:val="22"/>
        </w:rPr>
        <w:t>Protokół przekazania terenu budowy</w:t>
      </w:r>
    </w:p>
    <w:p>
      <w:pPr>
        <w:pStyle w:val="Normalnypodst"/>
        <w:numPr>
          <w:ilvl w:val="0"/>
          <w:numId w:val="31"/>
        </w:numPr>
        <w:tabs>
          <w:tab w:val="clear" w:pos="0"/>
        </w:tabs>
        <w:spacing w:lineRule="auto" w:line="276" w:before="0" w:after="60"/>
        <w:ind w:left="1276" w:right="-107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Odbiór dokumentacji.</w:t>
      </w:r>
    </w:p>
    <w:p>
      <w:pPr>
        <w:pStyle w:val="Normalnypodst"/>
        <w:numPr>
          <w:ilvl w:val="0"/>
          <w:numId w:val="31"/>
        </w:numPr>
        <w:tabs>
          <w:tab w:val="clear" w:pos="0"/>
        </w:tabs>
        <w:spacing w:lineRule="auto" w:line="276" w:before="0" w:after="60"/>
        <w:ind w:left="1276" w:right="-107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Odbiór częściowy.</w:t>
      </w:r>
    </w:p>
    <w:p>
      <w:pPr>
        <w:pStyle w:val="Normalnypodst"/>
        <w:numPr>
          <w:ilvl w:val="0"/>
          <w:numId w:val="31"/>
        </w:numPr>
        <w:tabs>
          <w:tab w:val="clear" w:pos="0"/>
        </w:tabs>
        <w:spacing w:lineRule="auto" w:line="276" w:before="0" w:after="60"/>
        <w:ind w:left="1276" w:right="-107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Odbiór Etapu Realizacji.</w:t>
      </w:r>
    </w:p>
    <w:p>
      <w:pPr>
        <w:pStyle w:val="Normalnypodst"/>
        <w:numPr>
          <w:ilvl w:val="0"/>
          <w:numId w:val="31"/>
        </w:numPr>
        <w:tabs>
          <w:tab w:val="clear" w:pos="0"/>
        </w:tabs>
        <w:spacing w:lineRule="auto" w:line="276" w:before="0" w:after="60"/>
        <w:ind w:left="1276" w:right="-107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Odbiory fabryczne (próba, badanie, test, inspekcja fabryczna).</w:t>
      </w:r>
    </w:p>
    <w:p>
      <w:pPr>
        <w:pStyle w:val="Normalnypodst"/>
        <w:numPr>
          <w:ilvl w:val="0"/>
          <w:numId w:val="31"/>
        </w:numPr>
        <w:tabs>
          <w:tab w:val="clear" w:pos="0"/>
        </w:tabs>
        <w:spacing w:lineRule="auto" w:line="276" w:before="0" w:after="60"/>
        <w:ind w:left="1276" w:right="-107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Odbiór pomontażowy.</w:t>
      </w:r>
    </w:p>
    <w:p>
      <w:pPr>
        <w:pStyle w:val="Normalnypodst"/>
        <w:numPr>
          <w:ilvl w:val="0"/>
          <w:numId w:val="31"/>
        </w:numPr>
        <w:tabs>
          <w:tab w:val="clear" w:pos="0"/>
        </w:tabs>
        <w:spacing w:lineRule="auto" w:line="276" w:before="0" w:after="60"/>
        <w:ind w:left="1276" w:right="-107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Odbiory po zakończeniu Rozruchu.</w:t>
      </w:r>
    </w:p>
    <w:p>
      <w:pPr>
        <w:pStyle w:val="Normalnypodst"/>
        <w:numPr>
          <w:ilvl w:val="0"/>
          <w:numId w:val="31"/>
        </w:numPr>
        <w:tabs>
          <w:tab w:val="clear" w:pos="0"/>
        </w:tabs>
        <w:spacing w:lineRule="auto" w:line="276" w:before="0" w:after="60"/>
        <w:ind w:left="1276" w:right="-107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Odbiór po zakończeniu Ruchu Regulacyjnego.</w:t>
      </w:r>
    </w:p>
    <w:p>
      <w:pPr>
        <w:pStyle w:val="Normalnypodst"/>
        <w:numPr>
          <w:ilvl w:val="0"/>
          <w:numId w:val="31"/>
        </w:numPr>
        <w:tabs>
          <w:tab w:val="clear" w:pos="0"/>
        </w:tabs>
        <w:spacing w:lineRule="auto" w:line="276" w:before="0" w:after="60"/>
        <w:ind w:left="1276" w:right="-107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Odbiór po zakończeniu Ruchu Próbnego.</w:t>
      </w:r>
    </w:p>
    <w:p>
      <w:pPr>
        <w:pStyle w:val="Normalnypodst"/>
        <w:numPr>
          <w:ilvl w:val="0"/>
          <w:numId w:val="31"/>
        </w:numPr>
        <w:tabs>
          <w:tab w:val="clear" w:pos="0"/>
        </w:tabs>
        <w:spacing w:lineRule="auto" w:line="276" w:before="0" w:after="60"/>
        <w:ind w:left="1276" w:right="-107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Odbiór Instalacji  - wystawienie Protokołu przejęcia instalacji do eksploatacji.</w:t>
      </w:r>
    </w:p>
    <w:p>
      <w:pPr>
        <w:pStyle w:val="Normalnypodst"/>
        <w:numPr>
          <w:ilvl w:val="0"/>
          <w:numId w:val="31"/>
        </w:numPr>
        <w:tabs>
          <w:tab w:val="clear" w:pos="0"/>
        </w:tabs>
        <w:spacing w:lineRule="auto" w:line="276" w:before="0" w:after="60"/>
        <w:ind w:left="1276" w:right="-107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Odbiór końcowy – wystawienie Protokołu odbioru końcowego.</w:t>
      </w:r>
    </w:p>
    <w:p>
      <w:pPr>
        <w:pStyle w:val="Normalnypodst"/>
        <w:tabs>
          <w:tab w:val="clear" w:pos="0"/>
        </w:tabs>
        <w:spacing w:lineRule="auto" w:line="276" w:before="0" w:after="60"/>
        <w:ind w:left="1276" w:right="-107" w:hanging="0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Normalnypodst"/>
        <w:tabs>
          <w:tab w:val="clear" w:pos="0"/>
        </w:tabs>
        <w:spacing w:lineRule="auto" w:line="276" w:before="0" w:after="60"/>
        <w:ind w:left="709" w:hanging="0"/>
        <w:rPr>
          <w:rFonts w:cs="Arial"/>
          <w:i/>
          <w:i/>
          <w:sz w:val="22"/>
          <w:lang w:val="pl-PL"/>
        </w:rPr>
      </w:pPr>
      <w:r>
        <w:rPr>
          <w:rFonts w:cs="Arial"/>
          <w:sz w:val="22"/>
          <w:lang w:val="pl-PL"/>
        </w:rPr>
        <w:t xml:space="preserve">Powyższa lista może zostać rozszerzona po uprzednim uzgodnieniu pomiędzy Stronami o dodatkowe odbiory wynikające z realizacji inwestycji. W niektórych, uzgodnionych przez Strony przypadkach, odbiór pomontażowy może być zastąpiony Odbiorem częściowym lub Odbiorem Etapu Realizacji . </w:t>
      </w:r>
    </w:p>
    <w:p>
      <w:pPr>
        <w:pStyle w:val="Normalnypodst"/>
        <w:tabs>
          <w:tab w:val="clear" w:pos="0"/>
        </w:tabs>
        <w:spacing w:lineRule="auto" w:line="276" w:before="0" w:after="60"/>
        <w:ind w:left="709" w:hanging="0"/>
        <w:rPr>
          <w:rFonts w:cs="Arial"/>
          <w:i/>
          <w:i/>
          <w:sz w:val="22"/>
          <w:lang w:val="pl-PL"/>
        </w:rPr>
      </w:pPr>
      <w:r>
        <w:rPr>
          <w:rFonts w:cs="Arial"/>
          <w:sz w:val="22"/>
          <w:lang w:val="pl-PL"/>
        </w:rPr>
        <w:t xml:space="preserve">Protokoły będą sporządzane na formularzach protokołów odbioru, uzgodnionych przez Strony. Każda ze stron będzie działać w tym zakresie w dobrej wierze i bez zbędnej zwłoki, mając na uwadze m.in. cel, który za pomocą formularza ma być osiągnięty. </w:t>
      </w:r>
    </w:p>
    <w:p>
      <w:pPr>
        <w:pStyle w:val="Normalnypodst"/>
        <w:numPr>
          <w:ilvl w:val="0"/>
          <w:numId w:val="24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Niezależnie od Programu Odbiorowego, Wykonawca za każdym razem zobowiązany jest każdorazowo do powiadomienia Zamawiającego o planowanych próbach, inspekcjach, pomiarach oraz przedstawienia ich szczegółowych harmonogramów z zachowaniem określonego dla danego odbioru wyprzedzenia czasowego.</w:t>
      </w:r>
    </w:p>
    <w:p>
      <w:pPr>
        <w:pStyle w:val="Normalnypodst"/>
        <w:numPr>
          <w:ilvl w:val="0"/>
          <w:numId w:val="24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Dla uniknięcia wątpliwości Zamawiający informuje, iż dokonanie któregokolwiek </w:t>
        <w:br/>
        <w:t xml:space="preserve">z odbiorów, lub podpisanie protokołu odbioru, prób lub testów określonego w Umowie nie narusza uprawnień Zamawiającego z tytułu niewykonywania lub nienależytego wykonywania zobowiązań przez Wykonawcę, ani nie ogranicza uprawnień Zamawiającego z tytułu gwarancji i rękojmi udzielonych przez Wykonawcę, jak również nie zwalnia Wykonawcy z jakiejkolwiek odpowiedzialności wynikającej z Umowy. </w:t>
      </w:r>
    </w:p>
    <w:p>
      <w:pPr>
        <w:pStyle w:val="Normalnypodst"/>
        <w:numPr>
          <w:ilvl w:val="0"/>
          <w:numId w:val="24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Wszystkie Odbiory organizowane będą przez Wykonawcę w Dni Robocze w godzinach pracy Zamawiającego (7:00 – 15:00). Wyznaczenie odbioru na inny termin wymaga uprzedniej zgody pisemnej Zamawiającego. </w:t>
      </w:r>
    </w:p>
    <w:p>
      <w:pPr>
        <w:pStyle w:val="Normalnypodst"/>
        <w:numPr>
          <w:ilvl w:val="0"/>
          <w:numId w:val="24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Wszystkie próby i badania powinny być wykonane z dokładnością wymaganą dla danego rodzaju materiałów, urządzeń czy wyposażenia. Wykonawca będzie prowadzić odpowiednie zapisy w zakresie wykonanych kalibracji przyrządów pomiarowych, a na życzenie Zamawiającego w uzasadnionych przypadkach będzie dokonywać ich ponownej kalibracji. </w:t>
      </w:r>
    </w:p>
    <w:p>
      <w:pPr>
        <w:pStyle w:val="Normalnypodst"/>
        <w:numPr>
          <w:ilvl w:val="0"/>
          <w:numId w:val="24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Jeżeli odbiory, test, badanie, próba lub kontrola wykażą, że którykolwiek z elementów Przedmiotu Umowy (tj. Dostaw, Usług lub Robót Budowlanych) nie spełnia wymagań określonych w Umowie, wówczas Wykonawca niezwłocznie na swój koszt: a) poprawi albo wymieni taki element, urządzenie lub część oraz b) zawiadomi Zamawiającego o wykrytej nieprawidłowości i podjętych środkach zaradczych oraz c) powtórzy odpowiedni odbiór, próbę, test, badanie lub kontrolę w terminie uzgodnionym z Zamawiającym, w całości pokrywając koszty delegowania przedstawiciela Zamawiającego. Opóźnienia i koszty spowodowane negatywnym wynikiem testu, badania, próby lub kontroli Dostaw, Usług lub Robót Budowlanych nie stanowią podstawy do zmiany Umowy.</w:t>
      </w:r>
    </w:p>
    <w:p>
      <w:pPr>
        <w:pStyle w:val="Normalnypodst"/>
        <w:numPr>
          <w:ilvl w:val="0"/>
          <w:numId w:val="24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W zakresie obowiązków Wykonawcy jest prowadzenie rejestru dokonanych odbiorów, wraz z rejestrem wykrytych wad oraz jego bieżąca aktualizacja. Rejestr będzie także zawierał informacje statystyczne dot. prowadzonych odbiorów w tym, co najmniej ilościową informację o odbiorach przeprowadzonych, pozytywnych i negatywnych oraz ilościową informację dot. stanu usuwania wad tj. ogólną ich liczbę, liczbę wad usuniętych, liczbę wad pozostających do usunięcia. Zamawiający zastrzega sobie prawo do wglądu w prowadzony rejestr, sporządzania wyciągów i kopii oraz wprowadzania do rejestru uwag, na które Wykonawca zobowiązany jest bezzwłocznie udzielić odpowiedzi (podjąć odpowiednie działania) oraz odnotować w rejestrze, jak zgłoszona uwag została załatwiona. Ostateczna forma i kształt rejestru zostanie uzgodniona pomiędzy Stronami na etapie przedkładania HRU lub/i PZKiJ.</w:t>
      </w:r>
    </w:p>
    <w:p>
      <w:pPr>
        <w:pStyle w:val="Normalnypodst"/>
        <w:numPr>
          <w:ilvl w:val="0"/>
          <w:numId w:val="24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i/>
          <w:i/>
          <w:sz w:val="22"/>
          <w:lang w:val="pl-PL"/>
        </w:rPr>
      </w:pPr>
      <w:r>
        <w:rPr>
          <w:rFonts w:cs="Arial"/>
          <w:sz w:val="22"/>
          <w:lang w:val="pl-PL"/>
        </w:rPr>
        <w:t xml:space="preserve">Nadzór nad kompletacją Dostaw dostarczanych na Teren Budowy będzie prowadzony przez Wykonawcę. Potwierdzenia odbioru Dostaw będą przechowywane na budowie. </w:t>
        <w:br/>
        <w:t xml:space="preserve">W zakresie obowiązków Wykonawcy jest prowadzenie rejestru planowanych i dokonanych odbiorów Dostaw, wraz z jego bieżącą aktualizacją. Daty określone w rejestrze będą zgodne z Harmonogramem Realizacji Umowy. Zamawiający zastrzega sobie prawo do wglądu w prowadzony rejestr sporządzania wyciągów i kopii oraz wprowadzania do rejestru uwag, na które Wykonawca zobowiązany jest bezzwłocznie udzielić odpowiedzi (podjąć odpowiednie działania) oraz odnotować w rejestrze, jak zgłoszona uwag została załatwiona. </w:t>
      </w:r>
    </w:p>
    <w:p>
      <w:pPr>
        <w:pStyle w:val="Normalnypodst"/>
        <w:tabs>
          <w:tab w:val="clear" w:pos="0"/>
        </w:tabs>
        <w:spacing w:lineRule="auto" w:line="276" w:before="0" w:after="60"/>
        <w:ind w:left="383" w:right="-107" w:hanging="0"/>
        <w:rPr>
          <w:rFonts w:cs="Arial"/>
          <w:i/>
          <w:i/>
          <w:sz w:val="22"/>
          <w:lang w:val="pl-PL"/>
        </w:rPr>
      </w:pPr>
      <w:r>
        <w:rPr>
          <w:rFonts w:cs="Arial"/>
          <w:i/>
          <w:sz w:val="22"/>
          <w:lang w:val="pl-PL"/>
        </w:rPr>
      </w:r>
    </w:p>
    <w:p>
      <w:pPr>
        <w:pStyle w:val="Heading3"/>
        <w:numPr>
          <w:ilvl w:val="1"/>
          <w:numId w:val="10"/>
        </w:numPr>
        <w:spacing w:before="0" w:after="60"/>
        <w:ind w:left="709" w:hanging="709"/>
        <w:rPr>
          <w:szCs w:val="22"/>
        </w:rPr>
      </w:pPr>
      <w:r>
        <w:rPr>
          <w:szCs w:val="22"/>
        </w:rPr>
        <w:t>Powiadomienie</w:t>
      </w:r>
    </w:p>
    <w:p>
      <w:pPr>
        <w:pStyle w:val="1Tekst"/>
        <w:rPr/>
      </w:pPr>
      <w:r>
        <w:rPr>
          <w:sz w:val="22"/>
          <w:szCs w:val="22"/>
        </w:rPr>
        <w:t>Jeżeli dalej nie określono inaczej, to Wykonawca jest zobowiązany do poinformowania Zamawiającego i IK, w formie pisemnej, o zamiarze przeprowadzenia testu, próby, pomiaru lub gotowości do odbioru, na co najmniej 5 dni kalendarzowych przed planowanym terminem takiego zdarzenia na Terenie budowy oraz 10 dni kalendarzowych dla takich zdarzeń poza Terenem budowy, lecz na terenie kraju.</w:t>
      </w:r>
    </w:p>
    <w:p>
      <w:pPr>
        <w:pStyle w:val="1Tekst"/>
        <w:rPr/>
      </w:pPr>
      <w:r>
        <w:rPr>
          <w:sz w:val="22"/>
          <w:szCs w:val="22"/>
        </w:rPr>
        <w:t xml:space="preserve">Wykonawca zawiadomi Zamawiającego o terminie próby przeprowadzanej w zakładzie Wykonawcy, Podwykonawców lub Poddostawców z wyprzedzeniem: co najmniej 10 dni kalendarzowych, w przypadku, gdy miejsce przeprowadzania próby znajduje się na terytorium Polski, 14 dni kalendarzowych, w przypadku, gdy miejsce przeprowadzania próby znajduje się na pozostałym terytorium Unii Europejskiej lub co najmniej 21 dni kalendarzowych, w przypadku, gdy miejsce przeprowadzania próby znajduje się poza terytorium Unii Europejskiej. </w:t>
      </w:r>
    </w:p>
    <w:p>
      <w:pPr>
        <w:pStyle w:val="1Tekst"/>
        <w:rPr/>
      </w:pPr>
      <w:r>
        <w:rPr>
          <w:sz w:val="22"/>
          <w:szCs w:val="22"/>
        </w:rPr>
        <w:t>W przypadku, gdy Zamawiający nie zostanie powiadomiony o próbie lub pomiarze z zachowaniem wymaganego terminu, Zamawiający może zażądać powtórzenia próby lub pomiaru na koszt Wykonawcy.</w:t>
      </w:r>
    </w:p>
    <w:p>
      <w:pPr>
        <w:pStyle w:val="1Tekst"/>
        <w:rPr>
          <w:sz w:val="22"/>
          <w:szCs w:val="22"/>
        </w:rPr>
      </w:pPr>
      <w:r>
        <w:rPr>
          <w:sz w:val="22"/>
          <w:szCs w:val="22"/>
        </w:rPr>
        <w:t>Powyższe postanowienia stosuje się odpowiednio do procedury zawiadamiania Wykonawcy przez Zamawiającego o planowanych inspekcjach i kontrola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10"/>
        </w:numPr>
        <w:spacing w:before="0" w:after="60"/>
        <w:ind w:left="709" w:hanging="709"/>
        <w:rPr>
          <w:szCs w:val="22"/>
        </w:rPr>
      </w:pPr>
      <w:r>
        <w:rPr>
          <w:szCs w:val="22"/>
        </w:rPr>
        <w:t>Odbiór dokumentacji</w:t>
      </w:r>
    </w:p>
    <w:p>
      <w:pPr>
        <w:pStyle w:val="Normalnypodst"/>
        <w:numPr>
          <w:ilvl w:val="0"/>
          <w:numId w:val="14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Zamawiający zastrzega sobie prawo do zgłaszania uwag do dokumentacji opracowywanej przez Wykonawcę. Opiniowaniu podlega dokumentacja we wszystkich branżach. </w:t>
        <w:br/>
        <w:t xml:space="preserve">W związku z powyższym Wykonawca zobowiązany będzie do przekazywania do zaopiniowania Zamawiającemu każdej części dokumentacji stanowiących kompletną </w:t>
        <w:br/>
        <w:t>i zamkniętą całość. Dotyczy to wszystkich rodzajów dokumentacji opracowywanej przez Wykonawcę. Dokumentacja będzie dostarczana Zamawiającemu do opiniowania zgodnie z harmonogramem dostarczenia dokumentacji przygotowanym przez Wykonawcę.</w:t>
      </w:r>
    </w:p>
    <w:p>
      <w:pPr>
        <w:pStyle w:val="Normalnypodst"/>
        <w:numPr>
          <w:ilvl w:val="0"/>
          <w:numId w:val="14"/>
        </w:numPr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Wraz z HRU Wykonawca jest zobowiązany do opracowania harmonogramu dostarczenia dokumentacji. W sytuacjach tego wymagających i na każde życzenie Zamawiającego harmonogram ten będzie podlegał aktualizacji </w:t>
      </w:r>
      <w:r>
        <w:rPr>
          <w:rFonts w:cs="Arial"/>
          <w:sz w:val="22"/>
        </w:rPr>
        <w:t>i zatwierdzeniu przez zamawiającego</w:t>
      </w:r>
    </w:p>
    <w:p>
      <w:pPr>
        <w:pStyle w:val="Normalnypodst"/>
        <w:numPr>
          <w:ilvl w:val="0"/>
          <w:numId w:val="14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</w:rPr>
      </w:pPr>
      <w:r>
        <w:rPr>
          <w:rFonts w:cs="Arial"/>
          <w:sz w:val="22"/>
          <w:lang w:val="pl-PL"/>
        </w:rPr>
        <w:t xml:space="preserve">Wykonawca zobowiązany jest uwzględnić w wykonywanej dokumentacji wymagania określone w Umowie, w decyzjach administracyjnych wydawanych w związku z realizacją Przedmiotu Umowy. </w:t>
      </w:r>
    </w:p>
    <w:p>
      <w:pPr>
        <w:pStyle w:val="Normalnypodst"/>
        <w:numPr>
          <w:ilvl w:val="0"/>
          <w:numId w:val="14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Po otrzymaniu dokumentacji – wraz z podpisanym jednostronnie protokołem odbioru - Zamawiający w ciągu </w:t>
      </w:r>
      <w:r>
        <w:rPr>
          <w:rFonts w:cs="Arial"/>
          <w:sz w:val="22"/>
        </w:rPr>
        <w:t xml:space="preserve">14 dni </w:t>
      </w:r>
      <w:r>
        <w:rPr>
          <w:rFonts w:cs="Arial"/>
          <w:sz w:val="22"/>
          <w:lang w:val="pl-PL"/>
        </w:rPr>
        <w:t>zatwierdzi dokumentacje lub zgłosi uwagi. Po pozytywnej ocenie, Zamawiający podpisuje protokół odbioru. W przypadku pojawienia się uwag Wykonawca zobowiązany jest do dokonania poprawek w dokumentacji.</w:t>
      </w:r>
    </w:p>
    <w:p>
      <w:pPr>
        <w:pStyle w:val="Normalnypodst"/>
        <w:tabs>
          <w:tab w:val="clear" w:pos="0"/>
        </w:tabs>
        <w:spacing w:lineRule="auto" w:line="276" w:before="0" w:after="60"/>
        <w:ind w:left="709" w:right="-107" w:hanging="0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W efekcie sprawdzenia Zamawiający uprawniony jest:</w:t>
      </w:r>
    </w:p>
    <w:p>
      <w:pPr>
        <w:pStyle w:val="Normalnypodst"/>
        <w:numPr>
          <w:ilvl w:val="0"/>
          <w:numId w:val="11"/>
        </w:numPr>
        <w:tabs>
          <w:tab w:val="clear" w:pos="0"/>
        </w:tabs>
        <w:spacing w:lineRule="auto" w:line="276" w:before="0" w:after="60"/>
        <w:ind w:left="1276" w:right="-107" w:hanging="567"/>
        <w:rPr/>
      </w:pPr>
      <w:r>
        <w:rPr>
          <w:rFonts w:cs="Arial"/>
          <w:sz w:val="22"/>
          <w:lang w:val="pl-PL"/>
        </w:rPr>
        <w:t>zaakceptować dokumentację bez uwag,</w:t>
      </w:r>
    </w:p>
    <w:p>
      <w:pPr>
        <w:pStyle w:val="Normalnypodst"/>
        <w:numPr>
          <w:ilvl w:val="0"/>
          <w:numId w:val="11"/>
        </w:numPr>
        <w:tabs>
          <w:tab w:val="clear" w:pos="0"/>
        </w:tabs>
        <w:spacing w:lineRule="auto" w:line="276" w:before="0" w:after="60"/>
        <w:ind w:left="1276" w:right="-107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 xml:space="preserve">zaakceptować dokumentację z wyszczególnieniem uwag/braków/błędów zadekretowanych do Wykonawcy, z obowiązkiem ich analizy, przedstawienia wyjaśnień i/lub wprowadzenia do dokumentacji w terminie 5 dni roboczych. W szczególnych przypadkach za porozumieniem Stron termin ten może ulec wydłużeniu, </w:t>
      </w:r>
    </w:p>
    <w:p>
      <w:pPr>
        <w:pStyle w:val="Normalnypodst"/>
        <w:numPr>
          <w:ilvl w:val="0"/>
          <w:numId w:val="11"/>
        </w:numPr>
        <w:tabs>
          <w:tab w:val="clear" w:pos="0"/>
        </w:tabs>
        <w:spacing w:lineRule="auto" w:line="276" w:before="0" w:after="60"/>
        <w:ind w:left="1276" w:right="-107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odrzucić całkowicie dokumentację jako nie spełniającą wymagań, założeń technologicznych i wynikających z zapisów Umowy,</w:t>
      </w:r>
    </w:p>
    <w:p>
      <w:pPr>
        <w:pStyle w:val="Normalnypodst"/>
        <w:tabs>
          <w:tab w:val="clear" w:pos="0"/>
        </w:tabs>
        <w:spacing w:lineRule="auto" w:line="276" w:before="0" w:after="60"/>
        <w:ind w:left="709" w:right="-107" w:hanging="0"/>
        <w:rPr/>
      </w:pPr>
      <w:r>
        <w:rPr>
          <w:rFonts w:cs="Arial"/>
          <w:sz w:val="22"/>
          <w:lang w:val="pl-PL"/>
        </w:rPr>
        <w:t>Brak uwag we wskazanym terminie będzie równoznaczny z akceptacją dokumentacji przez Zamawiającego.</w:t>
      </w:r>
    </w:p>
    <w:p>
      <w:pPr>
        <w:pStyle w:val="Normalnypodst"/>
        <w:tabs>
          <w:tab w:val="clear" w:pos="0"/>
        </w:tabs>
        <w:spacing w:lineRule="auto" w:line="276" w:before="0" w:after="60"/>
        <w:ind w:left="709" w:right="-107" w:hanging="0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 xml:space="preserve">Warunkiem zatwierdzenia dokumentacji do realizacji jest ustosunkowanie się do uwag zgłoszonych przez Zamawiającego, tzn. uzupełnienie/zmiana treści dokumentacji lub – </w:t>
        <w:br/>
        <w:t>w przypadku, gdy Wykonawca nie zgadza się ze stanowiskiem Zamawiającego – przedstawienie pisemnej opinii co do stanowiska Zamawiającego. Zamawiający po zapoznaniu się z opinią ponownie niezwłocznie przeprowadza proces opisany w pkt. 4.</w:t>
      </w:r>
    </w:p>
    <w:p>
      <w:pPr>
        <w:pStyle w:val="Normalnypodst"/>
        <w:numPr>
          <w:ilvl w:val="0"/>
          <w:numId w:val="14"/>
        </w:numPr>
        <w:tabs>
          <w:tab w:val="clear" w:pos="0"/>
        </w:tabs>
        <w:spacing w:lineRule="auto" w:line="276" w:before="0" w:after="60"/>
        <w:ind w:left="709" w:right="-107" w:hanging="686"/>
        <w:rPr/>
      </w:pPr>
      <w:r>
        <w:rPr>
          <w:rFonts w:cs="Arial"/>
          <w:sz w:val="22"/>
          <w:lang w:val="pl-PL"/>
        </w:rPr>
        <w:t>Dla uniknięcia wątpliwości, Zamawiający informuje, że żadne zatwierdzenie, akceptacja, sprawdzenie, świadectwo, zgoda, badanie, inspekcja, polecenie, powiadomienie, propozycja, życzenie, próba lub inne podobne działanie Zamawiającego (wraz z brakiem dezaprobaty) nie zwalnia Wykonawcy z jakiejkolwiek odpowiedzialności za błędy projektowe i koordynacyjne, braki, niezgodności, sprzeczności i niestosowanie się do wymogów Umowy.</w:t>
      </w:r>
    </w:p>
    <w:p>
      <w:pPr>
        <w:pStyle w:val="Normalnypodst"/>
        <w:tabs>
          <w:tab w:val="clear" w:pos="0"/>
        </w:tabs>
        <w:spacing w:lineRule="auto" w:line="276" w:before="0" w:after="60"/>
        <w:ind w:left="383" w:right="-107" w:hanging="0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Heading3"/>
        <w:numPr>
          <w:ilvl w:val="1"/>
          <w:numId w:val="10"/>
        </w:numPr>
        <w:spacing w:before="0" w:after="60"/>
        <w:ind w:left="792" w:hanging="792"/>
        <w:rPr>
          <w:szCs w:val="22"/>
        </w:rPr>
      </w:pPr>
      <w:r>
        <w:rPr>
          <w:szCs w:val="22"/>
        </w:rPr>
        <w:t>Odbiór częściowy</w:t>
      </w:r>
    </w:p>
    <w:p>
      <w:pPr>
        <w:pStyle w:val="Normalnypodst"/>
        <w:numPr>
          <w:ilvl w:val="0"/>
          <w:numId w:val="32"/>
        </w:numPr>
        <w:tabs>
          <w:tab w:val="clear" w:pos="0"/>
        </w:tabs>
        <w:spacing w:lineRule="auto" w:line="276" w:before="0" w:after="60"/>
        <w:ind w:left="709" w:right="-108" w:hanging="709"/>
        <w:rPr/>
      </w:pPr>
      <w:r>
        <w:rPr>
          <w:rFonts w:cs="Arial"/>
          <w:sz w:val="22"/>
          <w:lang w:val="pl-PL"/>
        </w:rPr>
        <w:t xml:space="preserve">Wszystkie etapy budowy i montażu, oraz poszczególne części Etapów realizacji, będą podlegały odbiorom częściowym </w:t>
      </w:r>
      <w:bookmarkStart w:id="3" w:name="_Hlk174342214"/>
      <w:r>
        <w:rPr>
          <w:rFonts w:cs="Arial"/>
          <w:sz w:val="22"/>
        </w:rPr>
        <w:t xml:space="preserve">w tym w szczególności te odbiory, które określone zostały w Harmonogramie Rzeczowo-Finansowym stanowiącym Załącznik nr </w:t>
      </w:r>
      <w:bookmarkEnd w:id="3"/>
      <w:r>
        <w:rPr>
          <w:rFonts w:cs="Arial"/>
          <w:sz w:val="22"/>
        </w:rPr>
        <w:t>A.3 do Umowy, mającym potwierdzić zgodność wykonanego elementu lub Etapu Realizacji</w:t>
      </w:r>
      <w:r>
        <w:rPr>
          <w:rFonts w:cs="Arial"/>
          <w:sz w:val="22"/>
          <w:lang w:val="pl-PL"/>
        </w:rPr>
        <w:t xml:space="preserve"> z projektem budowlanym i wykonawczym, spełnienie mających zastosowanie norm, przepisów, wydanych decyzji i postanowień Umowy. Odbiory częściowe będą przeprowadzane co najmniej dla każdego układu technologicznego oddzielnie, z podziałem na branże. </w:t>
      </w:r>
    </w:p>
    <w:p>
      <w:pPr>
        <w:pStyle w:val="Normalnypodst"/>
        <w:tabs>
          <w:tab w:val="clear" w:pos="0"/>
        </w:tabs>
        <w:spacing w:lineRule="auto" w:line="276" w:before="0" w:after="60"/>
        <w:ind w:right="-108" w:hanging="0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Normalnypodst"/>
        <w:numPr>
          <w:ilvl w:val="0"/>
          <w:numId w:val="32"/>
        </w:numPr>
        <w:tabs>
          <w:tab w:val="clear" w:pos="0"/>
        </w:tabs>
        <w:spacing w:lineRule="auto" w:line="276" w:before="0" w:after="60"/>
        <w:ind w:left="709" w:right="-108" w:hanging="709"/>
        <w:rPr>
          <w:rFonts w:cs="Arial"/>
          <w:i/>
          <w:i/>
          <w:sz w:val="22"/>
          <w:lang w:val="pl-PL"/>
        </w:rPr>
      </w:pPr>
      <w:r>
        <w:rPr>
          <w:rFonts w:cs="Arial"/>
          <w:sz w:val="22"/>
          <w:lang w:val="pl-PL"/>
        </w:rPr>
        <w:t>Każdorazowo podstawę odbioru stanowią:</w:t>
      </w:r>
    </w:p>
    <w:p>
      <w:pPr>
        <w:pStyle w:val="Normalnypodst"/>
        <w:numPr>
          <w:ilvl w:val="0"/>
          <w:numId w:val="13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Umowa,</w:t>
      </w:r>
      <w:r>
        <w:rPr>
          <w:rFonts w:cs="Arial"/>
          <w:sz w:val="22"/>
        </w:rPr>
        <w:t xml:space="preserve"> </w:t>
      </w:r>
    </w:p>
    <w:p>
      <w:pPr>
        <w:pStyle w:val="Normalnypodst"/>
        <w:numPr>
          <w:ilvl w:val="0"/>
          <w:numId w:val="13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wymogi wskazane w specyfikacji istotnych warunków zamówienia,</w:t>
      </w:r>
    </w:p>
    <w:p>
      <w:pPr>
        <w:pStyle w:val="Normalnypodst"/>
        <w:numPr>
          <w:ilvl w:val="0"/>
          <w:numId w:val="13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>dokumentacja techniczna,</w:t>
      </w:r>
    </w:p>
    <w:p>
      <w:pPr>
        <w:pStyle w:val="Normalnypodst"/>
        <w:numPr>
          <w:ilvl w:val="0"/>
          <w:numId w:val="13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>normy przywołane w dokumentacji,</w:t>
      </w:r>
    </w:p>
    <w:p>
      <w:pPr>
        <w:pStyle w:val="Normalnypodst"/>
        <w:numPr>
          <w:ilvl w:val="0"/>
          <w:numId w:val="13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>przepisy i warunki techniczne i technologiczne obowiązujące w danej branży,</w:t>
      </w:r>
    </w:p>
    <w:p>
      <w:pPr>
        <w:pStyle w:val="Normalnypodst"/>
        <w:numPr>
          <w:ilvl w:val="0"/>
          <w:numId w:val="13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>zapisy w Dzienniku Budowy i/lub w książce robót,</w:t>
      </w:r>
    </w:p>
    <w:p>
      <w:pPr>
        <w:pStyle w:val="Normalnypodst"/>
        <w:numPr>
          <w:ilvl w:val="0"/>
          <w:numId w:val="13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dokumenty jakości, protokoły, dokumentacja powykonawcza, przedstawione przez Wykonawcę.</w:t>
      </w:r>
    </w:p>
    <w:p>
      <w:pPr>
        <w:pStyle w:val="Normalnypodst"/>
        <w:tabs>
          <w:tab w:val="clear" w:pos="0"/>
        </w:tabs>
        <w:spacing w:lineRule="auto" w:line="276" w:before="0" w:after="60"/>
        <w:ind w:left="709" w:right="-108" w:hanging="0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Normalnypodst"/>
        <w:numPr>
          <w:ilvl w:val="0"/>
          <w:numId w:val="32"/>
        </w:numPr>
        <w:tabs>
          <w:tab w:val="clear" w:pos="0"/>
        </w:tabs>
        <w:spacing w:lineRule="auto" w:line="276" w:before="0" w:after="60"/>
        <w:ind w:left="709" w:right="-108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 xml:space="preserve">Do powiadomienia o odbiorze Wykonawca załączy: </w:t>
      </w:r>
    </w:p>
    <w:p>
      <w:pPr>
        <w:pStyle w:val="Normalnypodst"/>
        <w:numPr>
          <w:ilvl w:val="0"/>
          <w:numId w:val="9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projekt protokołu odbioru dla danej czynności wraz z dokładnym opisem zakresu,</w:t>
      </w:r>
    </w:p>
    <w:p>
      <w:pPr>
        <w:pStyle w:val="Normalnypodst"/>
        <w:numPr>
          <w:ilvl w:val="0"/>
          <w:numId w:val="9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>procedurę odbioru lub próby, zawierającą w przypadku układu technologicznego schemat technologiczny z oznaczonym zakresem odbioru,</w:t>
      </w:r>
    </w:p>
    <w:p>
      <w:pPr>
        <w:pStyle w:val="Normalnypodst"/>
        <w:numPr>
          <w:ilvl w:val="0"/>
          <w:numId w:val="9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 xml:space="preserve">dokumenty, protokoły potwierdzające zakończenie z pozytywnym wynikiem wszystkich badań, prób i testów, mających zastosowanie do przedmiotu odbioru wraz protokołem poświadczonym przez Kierownika Budowy / Montażu / Robót o zakończeniu montażu przedmiotu odbioru, </w:t>
      </w:r>
    </w:p>
    <w:p>
      <w:pPr>
        <w:pStyle w:val="Normalnypodst"/>
        <w:numPr>
          <w:ilvl w:val="0"/>
          <w:numId w:val="9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>pozostałe dokumenty wymagane zgodnie z odpowiednimi postanowieniami Umowy (np. wszelkie konieczne atesty, certyfikaty, licencje itp.), tj. pełną dokumentację Wykonawcy dotyczącą przedmiotu planowanego odbioru. W przypadku gdy dotyczy to dokumentacji, którą Wykonawca zgodnie z wyraźnym postanowieniem Umowy zobowiązany jest przedłożyć Zamawiającemu dopiero w późniejszym terminie, przedstawi ją do wglądu wraz ze zgłoszeniem odbioru,</w:t>
      </w:r>
    </w:p>
    <w:p>
      <w:pPr>
        <w:pStyle w:val="Normalnypodst"/>
        <w:numPr>
          <w:ilvl w:val="0"/>
          <w:numId w:val="9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 xml:space="preserve">protokół odbioru prac od podwykonawcy – jeśli dotyczy i takie wymaganie zgłosi Zamawiający.  </w:t>
      </w:r>
    </w:p>
    <w:p>
      <w:pPr>
        <w:pStyle w:val="Normalnypodst"/>
        <w:numPr>
          <w:ilvl w:val="0"/>
          <w:numId w:val="32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Przynależna do przedmiotu odbioru dokumentacja jakościowa z Dostaw i / lub montażu, będzie przedstawiona w języku polskim. Wszystkie dokumenty, w tym również dokumenty odbiorowe od dostawców zagranicznych, w tym protokoły z badań itd. powinny być sporządzone w języku polskim. Dopuszcza się załączenie oryginałów i poświadczonych kopii w/w dokumentów w językach obcych z dołączonym tłumaczeniem przysięgłym na język polski. W ramach wyjątku, dopuszcza się załączanie bez tłumaczenia przekazywanych w języku angielskim atestów i certyfikatów materiałowych do rangi świadectw odbioru 3.1, 3.2 wg PN-EN 10204, o ile Jednostka Notyfikowana nie będzie wymagała inaczej.  </w:t>
      </w:r>
    </w:p>
    <w:p>
      <w:pPr>
        <w:pStyle w:val="Normalnypodst"/>
        <w:numPr>
          <w:ilvl w:val="0"/>
          <w:numId w:val="32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W odbiorze uczestniczą przedstawiciele Zamawiającego oraz Wykonawcy. Uczestnicy odbioru mogą zaprosić do udziału w nim Podwykonawców, projektantów, ekspertów, rzeczoznawców, dostawców, inne osoby. </w:t>
      </w:r>
    </w:p>
    <w:p>
      <w:pPr>
        <w:pStyle w:val="Normalnypodst"/>
        <w:numPr>
          <w:ilvl w:val="0"/>
          <w:numId w:val="32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 xml:space="preserve">Powiadomienie w formie pisemnej o planowanym terminie będzie skuteczne pod warunkiem uprzedniego zakończenia, z wynikiem pozytywnym, wewnętrznej kontroli jakości (w szczególności odbiorów częściowych branżowych, w tym również od podwykonawców) poszczególnych elementów przedmiotu planowanego odbioru. Zamawiający nie będzie brał udziału w odbiorach wewnętrznych pomiędzy Wykonawcą a jego Podwykonawcami i Dalszymi podwykonawcami. Wykonawca ma obowiązek załączyć informację o wynikach zakończonej wewnętrznej kontroli jakości </w:t>
      </w:r>
    </w:p>
    <w:p>
      <w:pPr>
        <w:pStyle w:val="Normalnypodst"/>
        <w:numPr>
          <w:ilvl w:val="0"/>
          <w:numId w:val="32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Odbiór realizowany na Terenie Budowy inicjuje Wykonawca wpisem do Dziennika Budowy lub w przypadku robót tego nie wymagających pisemnym powiadomieniem</w:t>
      </w:r>
      <w:r>
        <w:rPr>
          <w:rFonts w:cs="Arial"/>
          <w:sz w:val="22"/>
        </w:rPr>
        <w:t xml:space="preserve"> </w:t>
      </w:r>
      <w:r>
        <w:rPr>
          <w:rFonts w:cs="Arial"/>
          <w:sz w:val="22"/>
          <w:lang w:val="pl-PL"/>
        </w:rPr>
        <w:t xml:space="preserve">oraz emailem do Kierownika projektu lub osoby przez niego wskazanej w formie pisemnej lub e-mailowej, następnie nastąpi jego potwierdzenie przez odpowiednio inspektora nadzoru inwestorskiego (posiadającego uprawnienia budowlane) lub specjalistę branżowego, po sprawdzeniu kompletności dostarczonej przez Wykonawcę dokumentacji odbiorowej. </w:t>
      </w:r>
    </w:p>
    <w:p>
      <w:pPr>
        <w:pStyle w:val="Normalnypodst"/>
        <w:numPr>
          <w:ilvl w:val="0"/>
          <w:numId w:val="32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</w:rPr>
        <w:t xml:space="preserve">Żadna część Dostawy, Robót Budowlanych i Usług na terenie budowy nie zostanie zakryta bez przeprowadzenia wszystkich prób i odbiorów (z wyłączeniem badania próbek betonu, których wyniki zostaną dostarczone po 28 dniach od daty ich pobrania i przeprowadzenia Odbioru Częściowego). </w:t>
      </w:r>
    </w:p>
    <w:p>
      <w:pPr>
        <w:pStyle w:val="1Tekst"/>
        <w:numPr>
          <w:ilvl w:val="0"/>
          <w:numId w:val="32"/>
        </w:numPr>
        <w:rPr/>
      </w:pPr>
      <w:r>
        <w:rPr>
          <w:sz w:val="22"/>
          <w:szCs w:val="22"/>
        </w:rPr>
        <w:t>W przypadku zakrycia części Dostaw, Robót Budowlanych lub Usług, bez uprzedniego odbioru przez Zamawiającego, Wykonawca na żądanie Zamawiającego jest zobowiązany odkryć tę część. Koszty związane z odkryciem oraz ponownym zakryciem ponosi Wykonawca w ramach wynagrodzenia Umowy. Nie dotyczy to przypadków, kiedy Zamawiający pomimo prawidłowego zgłoszenia odbioru przez Wykonawcę bez uzasadnionego powodu nie weźmie w nim udziału.</w:t>
      </w:r>
    </w:p>
    <w:p>
      <w:pPr>
        <w:pStyle w:val="Normalnypodst"/>
        <w:numPr>
          <w:ilvl w:val="0"/>
          <w:numId w:val="32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Zamawiający będzie przystępował do odbiorów poszczególnych robót i dokonywał odbiorów, w następujących terminach:</w:t>
      </w:r>
    </w:p>
    <w:p>
      <w:pPr>
        <w:pStyle w:val="Normalnypodst"/>
        <w:numPr>
          <w:ilvl w:val="0"/>
          <w:numId w:val="5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 xml:space="preserve">Roboty zanikające i ulegające zakryciu - w terminie do 3 dni roboczych </w:t>
        <w:br/>
        <w:t>od zgłoszenia przez Wykonawcę gotowości do odbioru, chyba, że z uwagi na technologię wykonania robót wymagany jest krótszy termin, w takim przypadku roboty winny być odbierane na bieżąco w terminie uzgodnionym przez Strony nie dłuższym jednak niż 2 dni robocze,</w:t>
      </w:r>
    </w:p>
    <w:p>
      <w:pPr>
        <w:pStyle w:val="Normalnypodst"/>
        <w:numPr>
          <w:ilvl w:val="0"/>
          <w:numId w:val="5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 xml:space="preserve">Odbiory częściowe związane ze zrealizowaną na Teren Budowy Dostawą lub zakończonym etapem prac - w terminie do 5 dni roboczych od zgłoszenia przez Wykonawcę gotowości do odbioru. </w:t>
      </w:r>
    </w:p>
    <w:p>
      <w:pPr>
        <w:pStyle w:val="Normalnypodst"/>
        <w:tabs>
          <w:tab w:val="clear" w:pos="0"/>
        </w:tabs>
        <w:spacing w:lineRule="auto" w:line="276" w:before="0" w:after="60"/>
        <w:ind w:left="709" w:right="-107" w:hanging="0"/>
        <w:rPr>
          <w:rFonts w:cs="Arial"/>
          <w:i/>
          <w:i/>
          <w:sz w:val="22"/>
          <w:lang w:val="pl-PL"/>
        </w:rPr>
      </w:pPr>
      <w:r>
        <w:rPr>
          <w:rFonts w:cs="Arial"/>
          <w:sz w:val="22"/>
          <w:lang w:val="pl-PL"/>
        </w:rPr>
        <w:t xml:space="preserve">Nieprzystąpienie prawidłowo powiadomionego Zamawiającego do odbioru w w/w terminach </w:t>
      </w:r>
      <w:r>
        <w:rPr>
          <w:sz w:val="22"/>
        </w:rPr>
        <w:t xml:space="preserve">bez uzasadnionego powodu </w:t>
      </w:r>
      <w:r>
        <w:rPr>
          <w:rFonts w:cs="Arial"/>
          <w:sz w:val="22"/>
          <w:lang w:val="pl-PL"/>
        </w:rPr>
        <w:t xml:space="preserve">uznane będzie za dokonanie odbioru. </w:t>
      </w:r>
    </w:p>
    <w:p>
      <w:pPr>
        <w:pStyle w:val="Normalnypodst"/>
        <w:numPr>
          <w:ilvl w:val="0"/>
          <w:numId w:val="32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Datę odbioru stanowi data obustronnego podpisania protokołu odbioru częściowego.</w:t>
      </w:r>
    </w:p>
    <w:p>
      <w:pPr>
        <w:pStyle w:val="Normalnypodst"/>
        <w:numPr>
          <w:ilvl w:val="0"/>
          <w:numId w:val="32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 xml:space="preserve">Zamawiający podpisze protokół bądź wskaże swoje zastrzeżenia w formie pisemnej lub e-mailowej w terminie do 2 dni roboczych od daty przeprowadzenia odbioru. Jeżeli w w/w terminie </w:t>
      </w:r>
      <w:r>
        <w:rPr>
          <w:sz w:val="22"/>
        </w:rPr>
        <w:t xml:space="preserve">bez uzasadnionego powodu </w:t>
      </w:r>
      <w:r>
        <w:rPr>
          <w:rFonts w:cs="Arial"/>
          <w:sz w:val="22"/>
          <w:lang w:val="pl-PL"/>
        </w:rPr>
        <w:t>Zamawiający ani nie podpisze protokołu, ani nie przedstawi swoich zastrzeżeń, uznaje się protokół za podpisany.</w:t>
      </w:r>
    </w:p>
    <w:p>
      <w:pPr>
        <w:pStyle w:val="Normalnypodst"/>
        <w:numPr>
          <w:ilvl w:val="0"/>
          <w:numId w:val="32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W przypadku odmowy przez Zamawiającego dokonania odbioru zgłoszonego przez Wykonawcę, Strony powinny sporządzić stosowny protokół, w którym zostanie opisana przyczyna odmowy dokonania odbioru (wykaz wad i zaleceń). Wykonawca zobowiązany jest do usunięcia zgłoszonych wad i wykonania zgłoszonych zaleceń w terminie uzgodnionym w protokole, przy czym strony nie odmówią bez uzasadnionej przyczyny ustalenia terminu jak najwcześniej. Następnie Wykonawca dokonuje ponownego zgłoszenie do odbioru. W przypadku ponownego odbioru powyższą procedurę stosuje się odpowiednio. Przedstawiciele Zamawiającego mają prawo do odmowy dokonania któregokolwiek odbioru w stosunku do tego samego przedmiotu odbioru tak długo, jak długo przedmiot odbioru nie będzie wykonany zgodnie z Umową. </w:t>
      </w:r>
    </w:p>
    <w:p>
      <w:pPr>
        <w:pStyle w:val="Normalnypodst"/>
        <w:numPr>
          <w:ilvl w:val="0"/>
          <w:numId w:val="32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Wykonawca przestrzegać będzie zasad nie rozpoczynania kolejnych prac bez przeprowadzenia przez Zamawiającego odbioru danego elementu, w szczególności dotyczy to prac ulegających zakryciu.</w:t>
      </w:r>
    </w:p>
    <w:p>
      <w:pPr>
        <w:pStyle w:val="Normalnypodst"/>
        <w:numPr>
          <w:ilvl w:val="0"/>
          <w:numId w:val="32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W przypadku nieobecności przedstawiciela Zamawiającego w uzgodnionym terminie przeprowadzenia odbioru, Wykonawca będzie uprawniony do zakrycia lub uczynienia niedostępnymi odpowiednich elementów Robót Budowlanych, Dostaw lub Usług. W takich przypadkach, Wykonawca wykona dokumentacje fotograficzną zakrywanego zakresu.</w:t>
      </w:r>
    </w:p>
    <w:p>
      <w:pPr>
        <w:pStyle w:val="Normalnypodst"/>
        <w:numPr>
          <w:ilvl w:val="0"/>
          <w:numId w:val="32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/>
        <w:t>Odbiory prac przekładkowych / modernizacyjnych istniejących obiektów, urządzeń i instalacji PEC – Gliw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prac przekładkowych / modernizacyjnych istniejących obiektów, urządzeń i instalacji PEC – Gliwice wymaga uzgodnienia z PEC – Gliw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Tekst"/>
        <w:rPr>
          <w:sz w:val="22"/>
          <w:szCs w:val="22"/>
        </w:rPr>
      </w:pPr>
      <w:r>
        <w:rPr>
          <w:sz w:val="22"/>
          <w:szCs w:val="22"/>
        </w:rPr>
        <w:t xml:space="preserve">Zakończenie prac przekładkowych / modernizacyjnych obiektów, urządzeń i instalacji PEC - Gliwice, będzie potwierdzane odbiorem technicznym przeprowadzonym niezwłocznie po zakończeniu przedmiotowych prac. W przypadku pozytywnego odbioru ww. prac Strony obustronnie zobowiązują się do podpisania Protokołu odbior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1"/>
          <w:numId w:val="10"/>
        </w:numPr>
        <w:spacing w:before="0" w:after="60"/>
        <w:ind w:left="792" w:hanging="792"/>
        <w:rPr>
          <w:szCs w:val="22"/>
        </w:rPr>
      </w:pPr>
      <w:r>
        <w:rPr>
          <w:szCs w:val="22"/>
        </w:rPr>
        <w:t>Odbiór Etapu Realizacji</w:t>
      </w:r>
    </w:p>
    <w:p>
      <w:pPr>
        <w:pStyle w:val="Normalnypodst"/>
        <w:numPr>
          <w:ilvl w:val="0"/>
          <w:numId w:val="33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Każdy z Etapów realizacji określony i zakończony zgodnie z HRF podlegał będzie każdorazowo odbiorowi zgodnie z postanowieniami niniejszego punktu. </w:t>
      </w:r>
    </w:p>
    <w:p>
      <w:pPr>
        <w:pStyle w:val="Normalnypodst"/>
        <w:numPr>
          <w:ilvl w:val="0"/>
          <w:numId w:val="33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Odbiory dokonywane będą przez powołany przez Zamawiającego zespół bądź Komisję Odbiorową powołaną przez Zamawiającego po otrzymaniu zgłoszenia.</w:t>
      </w:r>
    </w:p>
    <w:p>
      <w:pPr>
        <w:pStyle w:val="Normalnypodst"/>
        <w:numPr>
          <w:ilvl w:val="0"/>
          <w:numId w:val="33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Dla uniknięcia wątpliwości Strony zgodnie potwierdzają, iż dokonanie któregokolwiek z odbiorów przewidzianych w Umowie, lub podpisanie protokołu odbioru, prób lub testów określonego w Umowie nie narusza uprawnień Zamawiającego z tytułu niewykonywania lub nienależytego wykonywania zobowiązań przez Wykonawcę ani uprawnień Zamawiającego z tytułu gwarancji udzielonej przez Wykonawcę zgodnie z  Umową, jak również nie zwalnia Wykonawcy z odpowiedzialności za prawidłowe wykonanie Umowy. </w:t>
      </w:r>
    </w:p>
    <w:p>
      <w:pPr>
        <w:pStyle w:val="Normalnypodst"/>
        <w:numPr>
          <w:ilvl w:val="0"/>
          <w:numId w:val="33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i/>
          <w:i/>
          <w:sz w:val="22"/>
          <w:lang w:val="pl-PL"/>
        </w:rPr>
      </w:pPr>
      <w:r>
        <w:rPr>
          <w:rFonts w:cs="Arial"/>
          <w:sz w:val="22"/>
          <w:lang w:val="pl-PL"/>
        </w:rPr>
        <w:t>O planowanym odbiorze zakończonego przez Wykonawcę Etapu Realizacji, Wykonawca powiadomi Zamawiającego w formie pisemnej, na co najmniej 3 dni roboczych przed planowanym terminem odbioru danego Etapu Realizacji. Potwierdzeniem zakończenia Etapu Realizacji przez Wykonawcę jest podpisanie przez Strony Protokołu Płatności uprawniającego Wykonawcę do wystawienia faktury za ten Etap.</w:t>
      </w:r>
    </w:p>
    <w:p>
      <w:pPr>
        <w:pStyle w:val="Normalnypodst"/>
        <w:numPr>
          <w:ilvl w:val="0"/>
          <w:numId w:val="33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i/>
          <w:i/>
          <w:sz w:val="22"/>
          <w:lang w:val="pl-PL"/>
        </w:rPr>
      </w:pPr>
      <w:r>
        <w:rPr>
          <w:rFonts w:cs="Arial"/>
          <w:sz w:val="22"/>
          <w:lang w:val="pl-PL"/>
        </w:rPr>
        <w:t xml:space="preserve">Do powiadomienia o planowanym odbiorze przez Zamawiającego każdego Etapu Realizacji określonego w HRF Wykonawca załączy: </w:t>
      </w:r>
    </w:p>
    <w:p>
      <w:pPr>
        <w:pStyle w:val="Normalnypodst"/>
        <w:numPr>
          <w:ilvl w:val="0"/>
          <w:numId w:val="25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projekt Protokołu Płatności. Wzór Protokołu Płatności zostanie ustalony pomiędzy Stronami przed dokonaniem pierwszego odbioru Etapu Realizacji i będzie załącznikiem do zatwierdzonego przez zamawiającego Programu Odbiorowego,</w:t>
      </w:r>
    </w:p>
    <w:p>
      <w:pPr>
        <w:pStyle w:val="Normalnypodst"/>
        <w:numPr>
          <w:ilvl w:val="0"/>
          <w:numId w:val="25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 xml:space="preserve">komplet podpisanych protokołów częściowych potwierdzających wykonanie i odebranie przez Zamawiającego Dostaw, Robót Budowlanych i Usług przewidzianych do wykonania w danym Etapie Realizacji, dokumenty potwierdzające zakończenie z pozytywnym wynikiem wszystkich badań, prób i testów, mających zastosowanie do przedmiotu odbioru (jeśli dotyczy) z wyłączeniem dokumentów przekazanych już Zamawiającemu przy wcześniejszych odbiorach, </w:t>
      </w:r>
    </w:p>
    <w:p>
      <w:pPr>
        <w:pStyle w:val="Normalnypodst"/>
        <w:numPr>
          <w:ilvl w:val="0"/>
          <w:numId w:val="25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>oświadczenia Podwykonawców lub dalszych podwykonawców dotyczące rozliczeń za wykonane Roboty budowlane, Dostawy, Usługi oraz kopiami dokonanych na ich rzecz dowodów płatności, zgodnie z Działem 20 Umowy,</w:t>
      </w:r>
    </w:p>
    <w:p>
      <w:pPr>
        <w:pStyle w:val="Normalnypodst"/>
        <w:numPr>
          <w:ilvl w:val="0"/>
          <w:numId w:val="25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w przypadku opóźnień w realizacji Umowy – raportu ze wskazaniem przyczyn opóźnienia oraz programu naprawczego,</w:t>
      </w:r>
    </w:p>
    <w:p>
      <w:pPr>
        <w:pStyle w:val="Normalnypodst"/>
        <w:numPr>
          <w:ilvl w:val="0"/>
          <w:numId w:val="25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>inne wynikające ze specyfiki danego Etapu Realizacji, niezbędne do potwierdzenia jego zakończenia przez Zamawiającego.</w:t>
      </w:r>
    </w:p>
    <w:p>
      <w:pPr>
        <w:pStyle w:val="Normalnypodst"/>
        <w:numPr>
          <w:ilvl w:val="0"/>
          <w:numId w:val="33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Zamawiający w ciągu 7 dni roboczych od terminu złożenia kompletnych dokumentów, o których mowa w punkcie 5 powyżej przystąpi do odbioru i: </w:t>
      </w:r>
    </w:p>
    <w:p>
      <w:pPr>
        <w:pStyle w:val="Normalnypodst"/>
        <w:numPr>
          <w:ilvl w:val="0"/>
          <w:numId w:val="22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 xml:space="preserve">podpisze Protokół Płatności, lub </w:t>
      </w:r>
    </w:p>
    <w:p>
      <w:pPr>
        <w:pStyle w:val="Normalnypodst"/>
        <w:numPr>
          <w:ilvl w:val="0"/>
          <w:numId w:val="22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 xml:space="preserve">sporządzi pisemne oświadczenie odmawiające podpisania Protokołu Płatności wraz z uzasadnieniem, podając przyczyny i wymagania Zamawiającego oraz specyfikując prace, których wykonanie przez Wykonawcę jest niezbędne, aby Protokół Płatności mógł być podpisany. </w:t>
      </w:r>
    </w:p>
    <w:p>
      <w:pPr>
        <w:pStyle w:val="Normalnypodst"/>
        <w:tabs>
          <w:tab w:val="clear" w:pos="0"/>
        </w:tabs>
        <w:spacing w:lineRule="auto" w:line="276" w:before="0" w:after="60"/>
        <w:ind w:left="709" w:right="-107" w:hanging="0"/>
        <w:rPr/>
      </w:pPr>
      <w:r>
        <w:rPr>
          <w:rFonts w:cs="Arial"/>
          <w:sz w:val="22"/>
          <w:lang w:val="pl-PL"/>
        </w:rPr>
        <w:t xml:space="preserve">Jeżeli Zamawiający nie podpisze Protokołu Płatności nie zgłosiwszy zastrzeżeń, co do jego propozycji lub załączonej dokumentacji przekazanej przez Wykonawcę w ciągu 14 dni od daty ich otrzymania, to będzie uznane, że Protokół Płatności został przez Zamawiającego podpisany w ostatnim dniu tego terminu. </w:t>
      </w:r>
    </w:p>
    <w:p>
      <w:pPr>
        <w:pStyle w:val="Normalnypodst"/>
        <w:numPr>
          <w:ilvl w:val="0"/>
          <w:numId w:val="33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Zamawiający nie będzie zobowiązany do podpisania Protokołu Płatności dotyczącego danego Etapu Realizacji, jeżeli Wykonawca nie przekaże mu uprzednio prawidłowo sporządzonych dokumentów, o których mowa powyżej, dla pełnego zakresu Dostaw, Robót Budowlanych lub Usług wchodzących w skład odpowiedniego Etapu Realizacji. Na wniosek Zamawiającego, Wykonawca niezwłocznie udzieli mu wszelkich informacji i wyjaśnień potrzebnych w celu zweryfikowania przez Zamawiającego kompletności poprawności przekazanych przez Wykonawcę dokumentów. </w:t>
      </w:r>
    </w:p>
    <w:p>
      <w:pPr>
        <w:pStyle w:val="Normalnypodst"/>
        <w:numPr>
          <w:ilvl w:val="0"/>
          <w:numId w:val="33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Zamawiający nie będzie zobowiązany do dokonania odbioru danego Etapu Realizacji, jeżeli Zamawiający stwierdzi niezgodność przedmiotu odbioru z postanowieniami Umowy.</w:t>
      </w:r>
    </w:p>
    <w:p>
      <w:pPr>
        <w:pStyle w:val="Normalnypodst"/>
        <w:numPr>
          <w:ilvl w:val="0"/>
          <w:numId w:val="33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W przypadku doręczenia Wykonawcy oświadczenia przedstawicieli Zamawiającego odmawiającego podpisania protokołu odbioru, Wykonawca niezwłocznie usunie wskazane w powyższym oświadczeniu przyczyny takiej odmowy, po czym poinformuje o kolejnym terminie odbioru, który przeprowadzony zostanie zgodnie z wymaganą procedurą. </w:t>
      </w:r>
    </w:p>
    <w:p>
      <w:pPr>
        <w:pStyle w:val="Normalnypodst"/>
        <w:numPr>
          <w:ilvl w:val="0"/>
          <w:numId w:val="33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Dla uniknięcia wątpliwości, przedstawiciele Zamawiającego mogą odmówić podpisania protokołu odbioru w stosunku do tego samego przedmiotu odbioru tak długo, jak długo przedmiot odbioru nie będzie wykonany zgodnie z Umową.</w:t>
      </w:r>
    </w:p>
    <w:p>
      <w:pPr>
        <w:pStyle w:val="Heading3"/>
        <w:numPr>
          <w:ilvl w:val="1"/>
          <w:numId w:val="10"/>
        </w:numPr>
        <w:spacing w:before="0" w:after="60"/>
        <w:ind w:left="792" w:hanging="792"/>
        <w:rPr>
          <w:szCs w:val="22"/>
        </w:rPr>
      </w:pPr>
      <w:r>
        <w:rPr>
          <w:szCs w:val="22"/>
        </w:rPr>
        <w:t xml:space="preserve">Odbiór fabryczny </w:t>
      </w:r>
    </w:p>
    <w:p>
      <w:pPr>
        <w:pStyle w:val="Normalnypodst"/>
        <w:numPr>
          <w:ilvl w:val="0"/>
          <w:numId w:val="21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Odbiory lub inspekcje fabryczne będą przeprowadzane przez Wykonawcę w celu zweryfikowania zgodności wyposażenia z wymaganiami danej specyfikacji technicznej oraz po to, aby dostarczyć konieczne dane o charakterystykach komponentów. Warunki kontroli fabrycznej muszą odpowiadać możliwie dokładnie rzeczywistym warunkom pracy.</w:t>
      </w:r>
    </w:p>
    <w:p>
      <w:pPr>
        <w:pStyle w:val="Normalnypodst"/>
        <w:numPr>
          <w:ilvl w:val="0"/>
          <w:numId w:val="21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Zamawiający jest uprawniony do uczestniczenia, poprzez wyznaczonych do tego celu przedstawicieli, w odbiorach / inspekcjach (w tym, w testach, badaniach i próbach elementów Instalacji w zakresie Dostaw, Usług i Robót Budowlanych) realizowanych również poza Terenem Budowy. </w:t>
      </w:r>
    </w:p>
    <w:p>
      <w:pPr>
        <w:pStyle w:val="Normalnypodst"/>
        <w:numPr>
          <w:ilvl w:val="0"/>
          <w:numId w:val="21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Wykonawca jednoznacznie określi w Programie Zapewnienia i Kontroli Jakości  wszystkie weryfikacje i próby wymagane dla zagwarantowania jakości komponentów i materiałów. Wykonawca przekaże Zamawiającemu do akceptacji plany kontroli i badań podstawowych urządzeń wchodzących w zakres realizacji Instalacji z odpowiednim wyprzedzeniem w stosunku do rozpoczęcia cyklu ich produkcji.</w:t>
      </w:r>
    </w:p>
    <w:p>
      <w:pPr>
        <w:pStyle w:val="Normalnypodst"/>
        <w:numPr>
          <w:ilvl w:val="0"/>
          <w:numId w:val="21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Wykonawca na swój koszt zorganizuje odbiory, inspekcje, testy, badania lub próby, z zastrzeżeniem, że koszty przejazdów przedstawicieli Zamawiającego biorących w nich udział pokrywa Wykonawca, a pozostałe koszty podróży i pobytu przedstawicieli Zamawiającego pokrywa Zamawiający. </w:t>
      </w:r>
    </w:p>
    <w:p>
      <w:pPr>
        <w:pStyle w:val="Normalnypodst"/>
        <w:numPr>
          <w:ilvl w:val="0"/>
          <w:numId w:val="21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Dla inspekcji, które będą realizowane poza Terenem Budowy, Wykonawca powiadomi Zamawiającego o planowanym teście, badaniu i próbie Dostaw lub Usług, określając miejsce i dokładny czas ich rozpoczęcia, w terminie: </w:t>
      </w:r>
    </w:p>
    <w:p>
      <w:pPr>
        <w:pStyle w:val="Normalnypodst"/>
        <w:numPr>
          <w:ilvl w:val="0"/>
          <w:numId w:val="4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 xml:space="preserve">7 dni roboczych przed planowanym terminem, jeżeli test, badanie lub próba prowadzone będzie na terenie Polski; </w:t>
      </w:r>
    </w:p>
    <w:p>
      <w:pPr>
        <w:pStyle w:val="Normalnypodst"/>
        <w:numPr>
          <w:ilvl w:val="0"/>
          <w:numId w:val="4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>12 dni roboczych przed planowanym terminem, jeżeli test, badanie lub próba prowadzone będzie poza granicami Polski – na terenie Unii Europejskiej;</w:t>
      </w:r>
    </w:p>
    <w:p>
      <w:pPr>
        <w:pStyle w:val="Normalnypodst"/>
        <w:numPr>
          <w:ilvl w:val="0"/>
          <w:numId w:val="4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>min. 20 dni roboczych przed planowanym terminem, jeżeli test, badanie lub próba prowadzona będzie poza granicami Unii Europejskiej;</w:t>
      </w:r>
    </w:p>
    <w:p>
      <w:pPr>
        <w:pStyle w:val="Normalnypodst"/>
        <w:numPr>
          <w:ilvl w:val="0"/>
          <w:numId w:val="21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Powiadomienie będzie spełniało wymagania Umowy opisane w niniejszym dokumencie dla odbiorów częściowych oraz będzie dodatkowo zawierało informacje charakterystyczne o miejscu przeprowadzenia próby, procedurze próby i wyszczególnienie planowanych do zrealizowania prób.</w:t>
      </w:r>
    </w:p>
    <w:p>
      <w:pPr>
        <w:pStyle w:val="Normalnypodst"/>
        <w:numPr>
          <w:ilvl w:val="0"/>
          <w:numId w:val="21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Jeżeli Zamawiający, pomimo otrzymania zawiadomienia o planowanym odbiorze, teście, badaniu lub próbie w wymaganym terminie nie weźmie w nim udziału, to Wykonawca może przeprowadzić taki test, badanie lub próbę bez przedstawicieli Zamawiającego. Nieobecność Zamawiającego nie zwalnia Wykonawcy od odpowiedzialności za należyte przeprowadzenie badań, testów lub prób i zapewnienie jakości przedmiotu Umowy zgodnie z Umową. </w:t>
      </w:r>
    </w:p>
    <w:p>
      <w:pPr>
        <w:pStyle w:val="Normalnypodst"/>
        <w:numPr>
          <w:ilvl w:val="0"/>
          <w:numId w:val="21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Niezależnie od tego, czy Zamawiający uczestniczył w teście, badaniu lub próbie, Wykonawca, niezwłocznie, jednakże nie później niż w terminie 5 Dni Roboczych od daty zakończenia każdego takiego testu, badania, odbioru i próby dotyczących Dostaw lub Usług realizowanych poza Terenem Budowy, doręczy Zamawiającemu raport ich wyników, potwierdzony przez osobę posiadającą odpowiednie kwalifikacje, podpisany lub zatwierdzony przez Wykonawcę, sporządzony w języku polskim. Raport (dokumenty tworzące raport) sporządzony w języku obcym, Wykonawca doręczy wraz z tłumaczeniem na język polski potwierdzonym za zgodność przedstawiciela(-li) Wykonawcy wyznaczonego (-ych) do tego celu. </w:t>
      </w:r>
    </w:p>
    <w:p>
      <w:pPr>
        <w:pStyle w:val="Normalnypodst"/>
        <w:numPr>
          <w:ilvl w:val="0"/>
          <w:numId w:val="21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W przypadku, gdy Zamawiający nie zostanie pisemnie powiadomiony o próbie lub pomiarze z zachowaniem wymaganego terminu, Zamawiający może zażądać powtórzenia próby lub pomiaru na koszt Wykonawcy.</w:t>
      </w:r>
    </w:p>
    <w:p>
      <w:pPr>
        <w:pStyle w:val="Normalnypodst"/>
        <w:numPr>
          <w:ilvl w:val="0"/>
          <w:numId w:val="21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Próby, badania i testy planowane w trakcie wytwarzania, należy opisać w PZiKJ i Programie Odbiorowym. Powinny obejmować one miedzy innymi: </w:t>
      </w:r>
    </w:p>
    <w:p>
      <w:pPr>
        <w:pStyle w:val="Normalnypodst"/>
        <w:numPr>
          <w:ilvl w:val="0"/>
          <w:numId w:val="6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 xml:space="preserve">próby i badania weryfikujące integralność komponentów i zgodność z wymogami projektowymi np: próby nieinwazyjne, badanie składu chemicznego i właściwości mechanicznych, próby hydrauliczne, ciśnieniowe i szczelności, kontrola wymiarów, kontrola przygotowania powierzchni, kontrola zabezpieczenia antykorozyjnego. </w:t>
      </w:r>
    </w:p>
    <w:p>
      <w:pPr>
        <w:pStyle w:val="Normalnypodst"/>
        <w:numPr>
          <w:ilvl w:val="0"/>
          <w:numId w:val="6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 xml:space="preserve">końcową kontrolę funkcjonalności weryfikującą to, czy ostatecznie zmontowany sprzęt spełnia wymogi specyfikacji technicznej i obejmującą między innymi: próby obrotowe i pracę na zimno urządzeń wirujących, próby układów sterowania i zabezpieczeń, próby systemu DCS, test osiągów (o ile ma zastosowanie) pod obciążeniem, próby eksploatacyjne. </w:t>
      </w:r>
    </w:p>
    <w:p>
      <w:pPr>
        <w:pStyle w:val="Normalnypodst"/>
        <w:numPr>
          <w:ilvl w:val="0"/>
          <w:numId w:val="21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Wszystkie odbiory, próby, badania, testy będą przeprowadzone zgodnie z odpowiednimi normami i regulacjami UE oraz Umową. </w:t>
      </w:r>
    </w:p>
    <w:p>
      <w:pPr>
        <w:pStyle w:val="Normalnypodst"/>
        <w:numPr>
          <w:ilvl w:val="0"/>
          <w:numId w:val="21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Niezależnie od zaplanowanych odbiorów / inspekcji, Zamawiający, po odpowiednim uprzedzeniu Wykonawcy, zastrzega sobie prawo przeprowadzenia inspekcji u Wykonawcy oraz jego Podwykonawców w dowolnym momencie realizacji przedsięwzięcia, aby: </w:t>
      </w:r>
    </w:p>
    <w:p>
      <w:pPr>
        <w:pStyle w:val="Normalnypodst"/>
        <w:numPr>
          <w:ilvl w:val="0"/>
          <w:numId w:val="34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 xml:space="preserve">zweryfikować realizację Programu Zapewnienia i Kontroli Jakości, </w:t>
      </w:r>
    </w:p>
    <w:p>
      <w:pPr>
        <w:pStyle w:val="Normalnypodst"/>
        <w:numPr>
          <w:ilvl w:val="0"/>
          <w:numId w:val="34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 xml:space="preserve">pozyskać dostęp do dokumentów związanych z nadzorem prac, w tym raportów </w:t>
        <w:br/>
        <w:t xml:space="preserve">z wewnętrznych i zewnętrznych inspekcji, </w:t>
      </w:r>
    </w:p>
    <w:p>
      <w:pPr>
        <w:pStyle w:val="Normalnypodst"/>
        <w:numPr>
          <w:ilvl w:val="0"/>
          <w:numId w:val="34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 xml:space="preserve">ocenić efektywność zapewnienia jakości i w razie niespełnienia wymagań zażądać poprawy tego programu w terminie uzgodnionym przez strony. </w:t>
      </w:r>
    </w:p>
    <w:p>
      <w:pPr>
        <w:pStyle w:val="Normalnypodst"/>
        <w:numPr>
          <w:ilvl w:val="0"/>
          <w:numId w:val="34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ocenić zgodność realizacji z postanowieniami Umowy.</w:t>
      </w:r>
    </w:p>
    <w:p>
      <w:pPr>
        <w:pStyle w:val="Normalnypodst"/>
        <w:tabs>
          <w:tab w:val="clear" w:pos="0"/>
        </w:tabs>
        <w:spacing w:lineRule="auto" w:line="276" w:before="0" w:after="60"/>
        <w:ind w:left="709" w:right="-108" w:hanging="0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 xml:space="preserve">W związku z inspekcją Zamawiający jest uprawniony do żądania wyjaśnień od Wykonawcy i/lub Podwykonawców a osoby te mają obowiązek bezzwłocznie ich udzielić. </w:t>
      </w:r>
    </w:p>
    <w:p>
      <w:pPr>
        <w:pStyle w:val="Normalnypodst"/>
        <w:numPr>
          <w:ilvl w:val="0"/>
          <w:numId w:val="21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Przynależna do przedmiotu odbioru / inspekcji dokumentacja jakościowa dostaw i / lub montażu, zgodnie z wymaganiami Umowy, będzie przedstawiona w języku polskim. Wszystkie dokumenty, w tym również dokumenty odbiorowe od Podwykonawców zagranicznych, atesty materiałowe, protokoły z badań itd. powinny być sporządzone </w:t>
        <w:br/>
        <w:t xml:space="preserve">w języku polskim. Dopuszcza się załączenie oryginałów i poświadczonych kopii w/w dokumentów w językach obcych z dołączonym tłumaczeniem na język polski. W ramach wyjątku, dopuszcza się załączanie bez tłumaczenia przekazywanych w języku angielskim atestów i certyfikatów materiałowych do rangi świadectw odbioru 3.1, 3.2  wg PN-EN 10204, o ile Jednostka Notyfikowana nie będzie wymagała inaczej. </w:t>
      </w:r>
    </w:p>
    <w:p>
      <w:pPr>
        <w:pStyle w:val="Normalnypodst"/>
        <w:numPr>
          <w:ilvl w:val="0"/>
          <w:numId w:val="21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Zamawiający ma prawo żądać powtórzenia, na koszt własny, każdy test, badanie Dostaw,  Usług, robót budowlanych. W przypadku wykazania przez taki powtórzony test, badanie lub próbę, niezgodności Dostaw lub Usług z Umową, to koszt powtórzonego testu, badania ponosi Wykonawca.</w:t>
      </w:r>
    </w:p>
    <w:p>
      <w:pPr>
        <w:pStyle w:val="Heading3"/>
        <w:numPr>
          <w:ilvl w:val="1"/>
          <w:numId w:val="10"/>
        </w:numPr>
        <w:spacing w:before="120" w:after="120"/>
        <w:ind w:left="788" w:hanging="431"/>
        <w:rPr>
          <w:szCs w:val="22"/>
        </w:rPr>
      </w:pPr>
      <w:r>
        <w:rPr>
          <w:szCs w:val="22"/>
        </w:rPr>
        <w:t xml:space="preserve">Odbiór pomontażowy – zakończenie robót budowlano – montażowych </w:t>
      </w:r>
    </w:p>
    <w:p>
      <w:pPr>
        <w:pStyle w:val="Normalnypodst"/>
        <w:numPr>
          <w:ilvl w:val="0"/>
          <w:numId w:val="27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Celem odbioru pomontażowego (zakończenie robót budowlano – montażowych) jest sprawdzenie zgodności wykonania przedmiotu Umowy lub jej części, oraz powiązanych z nimi urządzeń/systemu, układów, węzłów technologicznych z dokumentacją techniczną, dokonanie oceny kompletności i jakości wykonania prac oraz stwierdzenie kompletności dokumentacji jakościowej przedmiotu odbioru. Ponadto celem odbioru robót budowlano – montażowych jest kontrola czy instalacja lub ich części, oraz powiązane z nimi urządzenia/systemy, układy, węzły technologiczne pod względem mechanicznym, elektrycznym i fizycznym są kompletne i zostały ukończone zgodnie z Umowa.</w:t>
      </w:r>
    </w:p>
    <w:p>
      <w:pPr>
        <w:pStyle w:val="Normalnypodst"/>
        <w:numPr>
          <w:ilvl w:val="0"/>
          <w:numId w:val="27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Wykonawca zgłasza w formie pisemnej gotowość do odbioru pomontażowego (zakończenie robót budowlano – montażowych) dokonując odpowiedniego wpisu do Dziennika Budowy (jeśli przedmiot odbioru tego wymaga) i wystosowując odpowiednie pisemne powiadomienie do Zamawiającego. Po sprawdzeniu kompletności dostarczonej przez Wykonawcę dokumentacji odbiorowej, Strony ustalą termin odbioru, z zastrzeżeniem, iż taki odbiór musi się odbyć w terminie do 5 Dni Roboczych od daty zgłoszenia gotowości do odbioru. Nieprzystąpienie Zamawiającego do odbioru w w/w terminach bez uzasadnionego powodu uznane będzie za dokonanie odbioru.</w:t>
      </w:r>
    </w:p>
    <w:p>
      <w:pPr>
        <w:pStyle w:val="Normalnypodst"/>
        <w:numPr>
          <w:ilvl w:val="0"/>
          <w:numId w:val="27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W odbiorze uczestniczą przedstawiciele Zamawiającego oraz Wykonawcy. Uczestnicy odbioru mogą zaprosić do udziału w nim inne strony.</w:t>
      </w:r>
    </w:p>
    <w:p>
      <w:pPr>
        <w:pStyle w:val="Normalnypodst"/>
        <w:numPr>
          <w:ilvl w:val="0"/>
          <w:numId w:val="27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Jeżeli w toku czynności odbiorowych zostanie stwierdzone, że przedmiot odbioru nie osiągnął gotowości do odbioru z powodu nie zakończenia robót lub nieprzeprowadzonych wszystkich prób, nie zgromadzenia przez Wykonawcę pełnej dokumentacji jak niżej, Zamawiający może odmówić odbioru.</w:t>
      </w:r>
    </w:p>
    <w:p>
      <w:pPr>
        <w:pStyle w:val="Normalnypodst"/>
        <w:numPr>
          <w:ilvl w:val="0"/>
          <w:numId w:val="27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Podstawą do dokonania odbioru pomontażowego wielobranżowego urządzenia (Instalacji lub jej części, urządzeń/systemów, układu, węzła technologicznego) będzie przedstawienie przez Wykonawcę następujących dokumentów:</w:t>
      </w:r>
    </w:p>
    <w:p>
      <w:pPr>
        <w:pStyle w:val="Normalnypodst"/>
        <w:numPr>
          <w:ilvl w:val="0"/>
          <w:numId w:val="20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>podpisanych protokołów odbiorów częściowych, ze wszystkich branż objętych przedmiotem odbioru stanowiących zamkniętą całość wraz z protokołami usunięcia wad i usterek,</w:t>
      </w:r>
    </w:p>
    <w:p>
      <w:pPr>
        <w:pStyle w:val="Normalnypodst"/>
        <w:numPr>
          <w:ilvl w:val="0"/>
          <w:numId w:val="20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niezbędnych dokumentów jakości (atesty, poświadczenia, protokoły z prób i badań fabrycznych),</w:t>
      </w:r>
    </w:p>
    <w:p>
      <w:pPr>
        <w:pStyle w:val="Normalnypodst"/>
        <w:numPr>
          <w:ilvl w:val="0"/>
          <w:numId w:val="20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>dokumentacji technicznej z naniesionymi zmianami w czasie realizacji Zadania,</w:t>
      </w:r>
    </w:p>
    <w:p>
      <w:pPr>
        <w:pStyle w:val="Normalnypodst"/>
        <w:numPr>
          <w:ilvl w:val="0"/>
          <w:numId w:val="20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>Dziennika Budowy oraz zeszyt nadzorów autorskich z wpisami wprowadzającymi zmiany do dokumentacji,</w:t>
      </w:r>
    </w:p>
    <w:p>
      <w:pPr>
        <w:pStyle w:val="Normalnypodst"/>
        <w:numPr>
          <w:ilvl w:val="0"/>
          <w:numId w:val="20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podpisanych protokołów z przeprowadzonych prób i sprawdzeń przeprowadzonych w czasie montażu i po jego zakończeniu – przed rozruchem urządzenia,</w:t>
      </w:r>
    </w:p>
    <w:p>
      <w:pPr>
        <w:pStyle w:val="Normalnypodst"/>
        <w:numPr>
          <w:ilvl w:val="0"/>
          <w:numId w:val="20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Pozostałych wymaganych przez Zamawiającego, związanych z przedmiotem odbioru.</w:t>
      </w:r>
    </w:p>
    <w:p>
      <w:pPr>
        <w:pStyle w:val="Normalnypodst"/>
        <w:numPr>
          <w:ilvl w:val="0"/>
          <w:numId w:val="27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 xml:space="preserve">Z dokonanego odbioru pomontażowego (zakończenie robót budowlano – montażowych) Wykonawca sporządzi protokół odbioru, który zostanie podpisany przez Zamawiającego w terminie do 5 Dni Roboczych od daty przeprowadzenia odbioru. Jeżeli w w/w terminie Zamawiający ani nie podpisze protokołu, ani nie przedstawi swoich zastrzeżeń, uznaje się protokół za podpisany. </w:t>
      </w:r>
    </w:p>
    <w:p>
      <w:pPr>
        <w:pStyle w:val="Normalnypodst"/>
        <w:numPr>
          <w:ilvl w:val="0"/>
          <w:numId w:val="27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W przypadku odmowy przez Zamawiającego dokonania odbioru zgłoszonego przez Wykonawcę, Strony powinny sporządzić stosowny protokół, w którym zostanie opisana przyczyna odmowy dokonania odbioru (wykaz wad i zaleceń). Wykonawca zobowiązany jest do usunięcia zgłoszonych wad i wykonania zagłoszonych zaleceń w terminie uzgodnionym w protokole, przy czym strony nie odmówią bez uzasadnionej przyczyny ustalenia terminu jak najwcześniej. Następnie Wykonawca dokonuje ponownego zgłoszenie do odbioru. W przypadku ponownego odbioru powyższą procedurę stosuje się odpowiednio. Przedstawiciele Zamawiającego mają prawo do odmowy dokonania któregokolwiek odbioru w stosunku do tego samego przedmiotu odbioru tak długo, jak długo przedmiot odbioru nie będzie wykonany zgodnie z Umową. </w:t>
      </w:r>
    </w:p>
    <w:p>
      <w:pPr>
        <w:pStyle w:val="Heading3"/>
        <w:numPr>
          <w:ilvl w:val="1"/>
          <w:numId w:val="10"/>
        </w:numPr>
        <w:spacing w:before="120" w:after="120"/>
        <w:ind w:left="788" w:hanging="431"/>
        <w:rPr>
          <w:szCs w:val="22"/>
        </w:rPr>
      </w:pPr>
      <w:r>
        <w:rPr>
          <w:szCs w:val="22"/>
        </w:rPr>
        <w:t>Rozruch</w:t>
      </w:r>
    </w:p>
    <w:p>
      <w:pPr>
        <w:pStyle w:val="Normalnypodst"/>
        <w:numPr>
          <w:ilvl w:val="0"/>
          <w:numId w:val="35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Po zakończeniu wszystkich prac udokumentowanych podpisanymi pozytywnymi protokołami odbiorów częściowych (w tym odbiorów pomontażowych) Wykonawca przekaże Zamawiającemu protokół „Zgłoszenia Gotowości do Rozruchu”.</w:t>
      </w:r>
    </w:p>
    <w:p>
      <w:pPr>
        <w:pStyle w:val="Normalnypodst"/>
        <w:numPr>
          <w:ilvl w:val="0"/>
          <w:numId w:val="35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Rozruch oznacza okres realizacji Umowy następujący po zakończeniu montażu urządzeń i układów, w którym przeprowadzane są wszystkie czynności prowadzące do tego, żeby wszystkie urządzenia i układy stały się funkcjonalnie sprawne i bezpieczne.</w:t>
      </w:r>
    </w:p>
    <w:p>
      <w:pPr>
        <w:pStyle w:val="Normalnypodst"/>
        <w:numPr>
          <w:ilvl w:val="0"/>
          <w:numId w:val="35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Wykonawca Rozruchu przeprowadzi Rozruch z udziałem osób mających udokumentowane doświadczenie w rozruchu oraz przy współudziale personelu Zamawiającego, za który Wykonawca Rozruchu odpowiedzialny będzie w okresie Rozruchu, jak za własny personel. W trakcie Rozruchu Wykonawca przeprowadzi sprawdzenie funkcjonowania urządzeń, instalacji i układów technologicznych. </w:t>
      </w:r>
    </w:p>
    <w:p>
      <w:pPr>
        <w:pStyle w:val="Normalnypodst"/>
        <w:numPr>
          <w:ilvl w:val="0"/>
          <w:numId w:val="35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Co najmniej na 4 miesiące przed planowanym terminem rozpoczęcia Rozruchu, Wykonawca dostarczy Zamawiającemu specyfikację niezbędnych mediów eksploatacyjnych i materiałów, oraz planowane wielkości ich zużycia wraz z informację na temat przewidywanego zaangażowania personelu Zamawiającego. Obowiązkiem Wykonawcy jest, aby media które dostarcza Zamawiający były wykorzystane efektywnie i racjonalnie.</w:t>
      </w:r>
    </w:p>
    <w:p>
      <w:pPr>
        <w:pStyle w:val="1Tekst"/>
        <w:numPr>
          <w:ilvl w:val="0"/>
          <w:numId w:val="35"/>
        </w:numPr>
        <w:rPr>
          <w:sz w:val="22"/>
          <w:szCs w:val="22"/>
        </w:rPr>
      </w:pPr>
      <w:r>
        <w:rPr>
          <w:sz w:val="22"/>
          <w:szCs w:val="22"/>
        </w:rPr>
        <w:t>W terminie 2 miesięcy przed planowanym terminem rozpoczęcia Rozruchu Wykonawca dostarczy Zamawiającemu do zatwierdzenia szczegółowy Program Rozruchu (obejmujący co najmniej dokumenty organizacyjne, opis prób „na zimno” i „na gorąco”, planowane terminy realizacji, Program Ruchu Regulacyjnego, Program Ruchu Próbnego) które będą zawierały również ilość personelu pomocniczego i personelu szkolonego ze strony Zamawiającego oraz krzywe korekcyjne.</w:t>
      </w:r>
    </w:p>
    <w:p>
      <w:pPr>
        <w:pStyle w:val="Normalnypodst"/>
        <w:tabs>
          <w:tab w:val="clear" w:pos="0"/>
        </w:tabs>
        <w:spacing w:lineRule="auto" w:line="276" w:before="0" w:after="60"/>
        <w:ind w:right="-107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nypodst"/>
        <w:numPr>
          <w:ilvl w:val="0"/>
          <w:numId w:val="35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Wykonawca przekaże Zamawiającemu Wstępną Instrukcję Eksploatacji. Działania przygotowawcze do Rozruchu zostaną przeprowadzone w uzgodnieniu z Zamawiającym. </w:t>
      </w:r>
    </w:p>
    <w:p>
      <w:pPr>
        <w:pStyle w:val="Normalnypodst"/>
        <w:numPr>
          <w:ilvl w:val="0"/>
          <w:numId w:val="35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 xml:space="preserve">Przed Rozruchem Zamawiający powoła Komisję Odbiorową określając jej zadania. Strony wydadzą zarządzenia regulujące zasady prowadzenia Rozruchu z imiennym wyznaczeniem osób odpowiedzialnych. </w:t>
      </w:r>
    </w:p>
    <w:p>
      <w:pPr>
        <w:pStyle w:val="Normalnypodst"/>
        <w:numPr>
          <w:ilvl w:val="0"/>
          <w:numId w:val="35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W trakcie Rozruchu, Zamawiający może wprowadzić obowiązek przeprowadzania codziennych narad rozruchowych.</w:t>
      </w:r>
    </w:p>
    <w:p>
      <w:pPr>
        <w:pStyle w:val="Normalnypodst"/>
        <w:numPr>
          <w:ilvl w:val="0"/>
          <w:numId w:val="35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Wykonawca dostarczy komplet materiałów eksploatacyjnych (smary, oleje, chemikalia szczeliwa i inne) do pierwszego napełnienia (za wyjątkiem mediów technologicznych, wody procesowej, pary, energii elektrycznej, gazu), jak również do ich uzupełnień i wymiany w okresie do zakończenia Rozruchu, Ruchu Regulacyjnego i Ruchu Próbnego. Zastosowane smary i oleje i inne materiały eksploatacyjne muszą być uzgodnione z Zamawiającym.</w:t>
      </w:r>
    </w:p>
    <w:p>
      <w:pPr>
        <w:pStyle w:val="Normalnypodst"/>
        <w:numPr>
          <w:ilvl w:val="0"/>
          <w:numId w:val="35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Wykonawca dokona pomiarów drgań (bądź doważania) na zimno podczas pierwszego uruchomienia oraz na gorąco przy możliwie maksymalnym (wysokim) obciążeniu oraz dostarczy Zamawiającemu protokoły pomiarowe z tych pomiarów (doważań).</w:t>
      </w:r>
    </w:p>
    <w:p>
      <w:pPr>
        <w:pStyle w:val="Normalnypodst"/>
        <w:numPr>
          <w:ilvl w:val="0"/>
          <w:numId w:val="35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W ramach Rozruchu wykonane będą próby funkcjonalne na „zimno” obejmujące sprawdzenie funkcjonowania wszystkich układów technologicznych „bez obciążenia” (bez udziału czynników procesowych), w szczególności:</w:t>
      </w:r>
    </w:p>
    <w:p>
      <w:pPr>
        <w:pStyle w:val="Normalnypodst"/>
        <w:numPr>
          <w:ilvl w:val="0"/>
          <w:numId w:val="3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>będzie przeprowadzona kontrola wszystkich urządzeń Instalacji (oczyszczenie, przepłukania itp. )</w:t>
      </w:r>
    </w:p>
    <w:p>
      <w:pPr>
        <w:pStyle w:val="Normalnypodst"/>
        <w:numPr>
          <w:ilvl w:val="0"/>
          <w:numId w:val="3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wykonane będą wymagane inspekcje, próby ciśnieniowe, skompletowane zostaną wymagane dokumenty jak DTR urządzeń, Program Rozruchu, instrukcje eksploatacji, remontów itp.</w:t>
      </w:r>
    </w:p>
    <w:p>
      <w:pPr>
        <w:pStyle w:val="Normalnypodst"/>
        <w:numPr>
          <w:ilvl w:val="0"/>
          <w:numId w:val="3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>przedłożone zostaną wszystkie wymagane decyzje administracyjne dla funkcjonowania i uruchomienia np. wymagane dopuszczenia UDT,</w:t>
      </w:r>
    </w:p>
    <w:p>
      <w:pPr>
        <w:pStyle w:val="Normalnypodst"/>
        <w:numPr>
          <w:ilvl w:val="0"/>
          <w:numId w:val="3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>zainstalowane zostaną wszystkie oznakowania (KKS</w:t>
      </w:r>
      <w:r>
        <w:rPr>
          <w:rStyle w:val="FootnoteCharacters"/>
          <w:rStyle w:val="FootnoteAnchor"/>
          <w:rFonts w:cs="Arial"/>
          <w:sz w:val="22"/>
          <w:lang w:val="pl-PL"/>
        </w:rPr>
        <w:footnoteReference w:id="2"/>
      </w:r>
      <w:r>
        <w:rPr>
          <w:rFonts w:cs="Arial"/>
          <w:sz w:val="22"/>
          <w:lang w:val="pl-PL"/>
        </w:rPr>
        <w:t>) wg numeracji obowiązującej u Zamawiającego z nazwami, numerami i oznaczeniami na elementach przewidzianych do ujęcia w tej numeracji (na tym etapie niekoniecznie docelowe),</w:t>
      </w:r>
    </w:p>
    <w:p>
      <w:pPr>
        <w:pStyle w:val="Normalnypodst"/>
        <w:numPr>
          <w:ilvl w:val="0"/>
          <w:numId w:val="3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przetestowane zostaną wszystkie urządzenia, sprawdzone zostaną kierunki obrotów urządzeń wirujących ich wibracje w czasie pracy oraz temperatury łożysk,</w:t>
      </w:r>
    </w:p>
    <w:p>
      <w:pPr>
        <w:pStyle w:val="Normalnypodst"/>
        <w:numPr>
          <w:ilvl w:val="0"/>
          <w:numId w:val="3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>przetestowany zostanie system sterowania i nadzoru,</w:t>
      </w:r>
    </w:p>
    <w:p>
      <w:pPr>
        <w:pStyle w:val="Normalnypodst"/>
        <w:numPr>
          <w:ilvl w:val="0"/>
          <w:numId w:val="3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>sprawdzone zostanie działanie i funkcjonowanie instalacji regulacyjnych, klap odcinających,</w:t>
      </w:r>
    </w:p>
    <w:p>
      <w:pPr>
        <w:pStyle w:val="Normalnypodst"/>
        <w:numPr>
          <w:ilvl w:val="0"/>
          <w:numId w:val="3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zostaną przetestowane wstępnie urządzenia wskaźnikowe oraz sprawdzona będzie gotowość ruchowa układów funkcyjnych,</w:t>
      </w:r>
    </w:p>
    <w:p>
      <w:pPr>
        <w:pStyle w:val="Normalnypodst"/>
        <w:numPr>
          <w:ilvl w:val="0"/>
          <w:numId w:val="3"/>
        </w:numPr>
        <w:tabs>
          <w:tab w:val="clear" w:pos="0"/>
        </w:tabs>
        <w:spacing w:lineRule="auto" w:line="276" w:before="0" w:after="60"/>
        <w:ind w:left="1276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wszystkie obiegi cyrkulacyjne zostaną przebadane,</w:t>
      </w:r>
    </w:p>
    <w:p>
      <w:pPr>
        <w:pStyle w:val="Normalnypodst"/>
        <w:numPr>
          <w:ilvl w:val="0"/>
          <w:numId w:val="3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symulacje wszystkich możliwych sekwencji startów i zatrzymań, alarmów i obiegów recyrkulacyjnych zostały przebadane,</w:t>
      </w:r>
    </w:p>
    <w:p>
      <w:pPr>
        <w:pStyle w:val="Normalnypodst"/>
        <w:numPr>
          <w:ilvl w:val="0"/>
          <w:numId w:val="3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wszystkie możliwe urządzenia peryferyjne zostaną skalibrowane, a urządzenia wskaźnikowe wstępnie przetestowane,</w:t>
      </w:r>
    </w:p>
    <w:p>
      <w:pPr>
        <w:pStyle w:val="Normalnypodst"/>
        <w:numPr>
          <w:ilvl w:val="0"/>
          <w:numId w:val="3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wykonane zostaną testy połączeń i działania AKPiA i zabezpieczeń,</w:t>
      </w:r>
    </w:p>
    <w:p>
      <w:pPr>
        <w:pStyle w:val="Normalnypodst"/>
        <w:numPr>
          <w:ilvl w:val="0"/>
          <w:numId w:val="3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sprawdzone zostanie i potwierdzone stosownym protokołem czy Instalacja spełnia warunki BHP i ppoż.</w:t>
      </w:r>
    </w:p>
    <w:p>
      <w:pPr>
        <w:pStyle w:val="Normalnypodst"/>
        <w:numPr>
          <w:ilvl w:val="0"/>
          <w:numId w:val="35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Dla rozdzielnic niskiego napięcia badania pomontażowe w miejscu zainstalowania powinny obejmować co najmniej:</w:t>
      </w:r>
    </w:p>
    <w:p>
      <w:pPr>
        <w:pStyle w:val="Normalnypodst"/>
        <w:numPr>
          <w:ilvl w:val="0"/>
          <w:numId w:val="17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sprawdzenie poziomu izolacji obwodów,</w:t>
      </w:r>
    </w:p>
    <w:p>
      <w:pPr>
        <w:pStyle w:val="Normalnypodst"/>
        <w:numPr>
          <w:ilvl w:val="0"/>
          <w:numId w:val="17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kontrola elementów składowych układów zabezpieczeń,</w:t>
      </w:r>
    </w:p>
    <w:p>
      <w:pPr>
        <w:pStyle w:val="Normalnypodst"/>
        <w:numPr>
          <w:ilvl w:val="0"/>
          <w:numId w:val="17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sprawdzenie i kalibracja układów pomiarowych,</w:t>
      </w:r>
    </w:p>
    <w:p>
      <w:pPr>
        <w:pStyle w:val="Normalnypodst"/>
        <w:numPr>
          <w:ilvl w:val="0"/>
          <w:numId w:val="17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>próby funkcjonalne wszystkich elementów rozdzielnicy, w tym układów zabezpieczeń i pomiarów, blokad mechanicznych i zamkowych,</w:t>
      </w:r>
    </w:p>
    <w:p>
      <w:pPr>
        <w:pStyle w:val="Normalnypodst"/>
        <w:numPr>
          <w:ilvl w:val="0"/>
          <w:numId w:val="17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potwierdzenie zamienności członów wysuwnych.</w:t>
      </w:r>
    </w:p>
    <w:p>
      <w:pPr>
        <w:pStyle w:val="Normalnypodst"/>
        <w:tabs>
          <w:tab w:val="clear" w:pos="0"/>
        </w:tabs>
        <w:spacing w:lineRule="auto" w:line="276" w:before="0" w:after="60"/>
        <w:ind w:left="709" w:right="-107" w:hanging="0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Szczegółowy zakres prób zostanie uzgodniony z Zamawiającym na etapie przygotowania do rozruchu.</w:t>
      </w:r>
    </w:p>
    <w:p>
      <w:pPr>
        <w:pStyle w:val="Normalnypodst"/>
        <w:numPr>
          <w:ilvl w:val="0"/>
          <w:numId w:val="35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Po zakończonych próbach funkcjonalnych na „zimno”, zostanie sporządzony przez Wykonawcę protokół ze sprawozdaniem z przeprowadzonych prób. Pozytywny wynik z przeprowadzonych prób funkcjonalnych na „zimno” będzie równoznaczny ze zgłoszeniem gotowości urządzeń do Rozruchu na „gorąco”, który będzie polegał na uruchomieniu urządzeń i układów technologicznych z udziałem czynników procesowych w tym spalin.</w:t>
      </w:r>
    </w:p>
    <w:p>
      <w:pPr>
        <w:pStyle w:val="Normalnypodst"/>
        <w:numPr>
          <w:ilvl w:val="0"/>
          <w:numId w:val="35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 xml:space="preserve">W okresie Rozruchu „na gorąco” instalacje i urządzenia zostaną dostrojone i wyregulowane w warunkach zmiennych obciążeń, aż do uzyskania znamionowych parametrów oraz ustalona zostanie praca przy nominalnych wydajnościach. W okresie Rozruchu „na gorąco” zostaną przeprowadzone między innymi: </w:t>
      </w:r>
    </w:p>
    <w:p>
      <w:pPr>
        <w:pStyle w:val="Normalnypodst"/>
        <w:numPr>
          <w:ilvl w:val="0"/>
          <w:numId w:val="16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ruchy urządzeń przy zmiennych obciążeniach z uwzględnieniem sterowania ręcznego i automatycznego,</w:t>
      </w:r>
    </w:p>
    <w:p>
      <w:pPr>
        <w:pStyle w:val="Normalnypodst"/>
        <w:numPr>
          <w:ilvl w:val="0"/>
          <w:numId w:val="16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sprawdzenie aparatury kontrolno - pomiarowej z wszystkimi elementami sterowniczymi w ustalonych i nieustalonych stanach,</w:t>
      </w:r>
    </w:p>
    <w:p>
      <w:pPr>
        <w:pStyle w:val="Normalnypodst"/>
        <w:numPr>
          <w:ilvl w:val="0"/>
          <w:numId w:val="16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próby działania instalacji zabezpieczeń w różnych układach obciążeń oraz w stanach ustalonych i awaryjnych,</w:t>
      </w:r>
    </w:p>
    <w:p>
      <w:pPr>
        <w:pStyle w:val="Normalnypodst"/>
        <w:numPr>
          <w:ilvl w:val="0"/>
          <w:numId w:val="35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Rozruch „na gorąco” będzie uznany za zakończony, gdy wszystkie układy technologiczne podlegające odbiorowi będą funkcjonować prawidłowo.</w:t>
      </w:r>
    </w:p>
    <w:p>
      <w:pPr>
        <w:pStyle w:val="Normalnypodst"/>
        <w:numPr>
          <w:ilvl w:val="0"/>
          <w:numId w:val="35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Po zakończonych próbach funkcjonalnych na „gorąco”, jeżeli wynik będzie pozytywny, zostanie sporządzony przez Wykonawcę protokół ze sprawozdaniem z przeprowadzonych prób, w którym będzie „Zgłoszenie Gotowości do Ruchu Regulacyjnego”.</w:t>
      </w:r>
    </w:p>
    <w:p>
      <w:pPr>
        <w:pStyle w:val="Heading3"/>
        <w:numPr>
          <w:ilvl w:val="1"/>
          <w:numId w:val="10"/>
        </w:numPr>
        <w:spacing w:before="120" w:after="120"/>
        <w:ind w:left="788" w:hanging="431"/>
        <w:rPr>
          <w:szCs w:val="22"/>
        </w:rPr>
      </w:pPr>
      <w:r>
        <w:rPr>
          <w:szCs w:val="22"/>
        </w:rPr>
        <w:t>Ruch Regulacyjny</w:t>
      </w:r>
    </w:p>
    <w:p>
      <w:pPr>
        <w:pStyle w:val="Normalnypodst"/>
        <w:numPr>
          <w:ilvl w:val="0"/>
          <w:numId w:val="19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Po pomyślnym zakończeniu Rozruchu i przedłożeniu przez Wykonawcę „Zgłoszenia Gotowości do Ruchu Regulacyjnego” realizowany będzie Ruch Regulacyjny, zgodnie z Programem Rozruchu, „Wytycznymi do Instrukcji Eksploatacji Instalacji” i zaleceniami Wykonawcy.</w:t>
      </w:r>
    </w:p>
    <w:p>
      <w:pPr>
        <w:pStyle w:val="Normalnypodst"/>
        <w:numPr>
          <w:ilvl w:val="0"/>
          <w:numId w:val="19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Czas trwania Ruchu Regulacyjnego nie dłuższy niż 30 dni zostanie obustronnie ustalony przez Strony . </w:t>
      </w:r>
    </w:p>
    <w:p>
      <w:pPr>
        <w:pStyle w:val="Normalnypodst"/>
        <w:numPr>
          <w:ilvl w:val="0"/>
          <w:numId w:val="19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 xml:space="preserve">W trakcie Ruchu Regulacyjnego Instalacja będzie prowadzona przez personel Wykonawcy, przy udziale wyznaczonego przez Zamawiającego i odpowiednio przeszkolonego przez Wykonawcę personelu Zamawiającego. </w:t>
      </w:r>
    </w:p>
    <w:p>
      <w:pPr>
        <w:pStyle w:val="Normalnypodst"/>
        <w:numPr>
          <w:ilvl w:val="0"/>
          <w:numId w:val="19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Ruch Regulacyjny ma na celu regulację systemów technologicznych i urządzeń pod obciążeniem oraz zoptymalizowanie pracy wybudowanej Instalacji do Ruchu Próbnego w celu osiągnięcia Gwarantowanych Parametrów Technicznych.</w:t>
      </w:r>
    </w:p>
    <w:p>
      <w:pPr>
        <w:pStyle w:val="Normalnypodst"/>
        <w:numPr>
          <w:ilvl w:val="0"/>
          <w:numId w:val="19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W terminie 30 dni przed planowanym terminem rozpoczęcia Ruchu Regulacyjnego Wykonawca dostarczy Zamawiającemu do zatwierdzenia uszczegółowiony program i harmonogram Ruchu Regulacyjnego. W programie Ruchu Regulacyjnego należy przewidzieć różne warianty pracy (wraz z głównymi założeniami dotyczącymi warunków pracy, obciążeń instalacji, itp. - do akceptacji Zamawiającego) uwzględniające rzeczywiste warunki eksploatacji mogące wystąpić w ciągu roku. Cała aparatura i wszystkie elementy sterownicze będą wypróbowane w zakresie funkcji kontrolnych w różnych warunkach ruchowych. </w:t>
      </w:r>
    </w:p>
    <w:p>
      <w:pPr>
        <w:pStyle w:val="Normalnypodst"/>
        <w:numPr>
          <w:ilvl w:val="0"/>
          <w:numId w:val="19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W trakcie Ruchu Regulacyjnego Wykonawca będzie miał możliwość dokonania niezbędnych korekt oraz regulacji i optymalizacji całej Instalacji przy różnych obciążeniach zgodnie z harmonogramem Wykonawcy zatwierdzonym przez Zamawiającego.</w:t>
      </w:r>
    </w:p>
    <w:p>
      <w:pPr>
        <w:pStyle w:val="Normalnypodst"/>
        <w:numPr>
          <w:ilvl w:val="0"/>
          <w:numId w:val="19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Każda próba technologiczna w ramach Ruchu Regulacyjnego musi być potwierdzona Protokołem Częściowym z przeprowadzenia prób, przy zastosowaniu procedury odbiorowej określonej w niniejszym dokumencie.</w:t>
      </w:r>
    </w:p>
    <w:p>
      <w:pPr>
        <w:pStyle w:val="Normalnypodst"/>
        <w:numPr>
          <w:ilvl w:val="0"/>
          <w:numId w:val="19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Wykonawca w trakcie Ruchu Regulacyjnego dokona kalibracji i sprawdzenia urządzeń AKPiA. Ponadto, w trakcie trwania Ruchu Regulacyjnego Wykonawca zobowiązany jest do wykonania pomiarów środowiskowych (parametry środowiska pracy w zakresie wentylacji, klimatyzacji, oświetlenia, pyłu całkowitego, pyłu respirabilnego, mikroklimatu, hałasu). Pomiary muszą zostać wykonane zgodnie z obowiązującymi przepisami.</w:t>
      </w:r>
    </w:p>
    <w:p>
      <w:pPr>
        <w:pStyle w:val="Normalnypodst"/>
        <w:numPr>
          <w:ilvl w:val="0"/>
          <w:numId w:val="19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Ruch Regulacyjny powinien być zakończony w terminie umożliwiającym przeprowadzenie Ruchu Próbnego i Przejęcia do Eksploatacji zgodnie z Harmonogramem Realizacji Przedmiotu Umowy.</w:t>
      </w:r>
    </w:p>
    <w:p>
      <w:pPr>
        <w:pStyle w:val="Normalnypodst"/>
        <w:numPr>
          <w:ilvl w:val="0"/>
          <w:numId w:val="19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 xml:space="preserve">Ruch Regulacyjny będzie uważany za zakończony, gdy wszystkie układy technologiczne wchodzące w zakres Umowy będą funkcjonować prawidłowo. Wszelkie istotne wady (mające wpływ na pracę i osiągi Instalacji) wykryte w czasie Ruchu Regulacyjnego zostaną usunięte przez Wykonawcę na jego koszt przed rozpoczęciem Ruchu Próbnego. </w:t>
      </w:r>
    </w:p>
    <w:p>
      <w:pPr>
        <w:pStyle w:val="Normalnypodst"/>
        <w:numPr>
          <w:ilvl w:val="0"/>
          <w:numId w:val="19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Po zakończeniu Ruchu Regulacyjnego Wykonawca sporządzi sprawozdanie określające wszystkie niezbędne nastawy dla uzyskania założonych parametrów Instalacji oraz uaktualni wytyczne do eksploatacji urządzeń i Instalacji. Po pomyślnym zakończeniu Ruchu Regulacyjnego i usunięciu ewentualnych wad, Wykonawca przedstawi Zamawiającemu do zatwierdzenia „Zgłoszenie do gotowości do Ruchu Próbnego”, które będzie zawierać wszystkie Protokoły z Rozruchu i Ruchu Regulacyjnego, a także niżej wymienione dokumenty:</w:t>
      </w:r>
    </w:p>
    <w:p>
      <w:pPr>
        <w:pStyle w:val="Normalnypodst"/>
        <w:numPr>
          <w:ilvl w:val="0"/>
          <w:numId w:val="7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Komplet poświadczeń i protokołów odbiorowych.</w:t>
      </w:r>
    </w:p>
    <w:p>
      <w:pPr>
        <w:pStyle w:val="Normalnypodst"/>
        <w:numPr>
          <w:ilvl w:val="0"/>
          <w:numId w:val="7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Komplet atestów i badań jakościowych, DTR.</w:t>
      </w:r>
    </w:p>
    <w:p>
      <w:pPr>
        <w:pStyle w:val="Normalnypodst"/>
        <w:numPr>
          <w:ilvl w:val="0"/>
          <w:numId w:val="7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Wymagane prawem dokumenty, protokoły i zaświadczenia z przeprowadzonych przez Wykonawcę badań prac montażowych.</w:t>
      </w:r>
    </w:p>
    <w:p>
      <w:pPr>
        <w:pStyle w:val="Normalnypodst"/>
        <w:numPr>
          <w:ilvl w:val="0"/>
          <w:numId w:val="19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Po zatwierdzeniu przez Zamawiającego „Zgłoszenia gotowości do Ruchu Próbnego” Wykonawca ma prawo przystąpienia do Ruchu Próbnego Instalacji.</w:t>
      </w:r>
    </w:p>
    <w:p>
      <w:pPr>
        <w:pStyle w:val="Normalnypodst"/>
        <w:numPr>
          <w:ilvl w:val="0"/>
          <w:numId w:val="19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 xml:space="preserve">Wykonawca jest zobowiązany w czasie trwania Ruchu Regulacyjnego w sposób efektywny wykorzystywać media dostarczane przez Zamawiającego. </w:t>
      </w:r>
    </w:p>
    <w:p>
      <w:pPr>
        <w:pStyle w:val="Heading3"/>
        <w:numPr>
          <w:ilvl w:val="1"/>
          <w:numId w:val="10"/>
        </w:numPr>
        <w:spacing w:before="120" w:after="120"/>
        <w:ind w:left="788" w:hanging="431"/>
        <w:rPr/>
      </w:pPr>
      <w:r>
        <w:rPr>
          <w:szCs w:val="22"/>
        </w:rPr>
        <w:t>Ruch Próbny</w:t>
      </w:r>
    </w:p>
    <w:p>
      <w:pPr>
        <w:pStyle w:val="Normalnypodst"/>
        <w:numPr>
          <w:ilvl w:val="0"/>
          <w:numId w:val="15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Ruch Próbny przeprowadza Wykonawca przy pomocy swojego personelu, przy współpracy z wyznaczonym i wyszkolonym personelem Zamawiającego</w:t>
      </w:r>
    </w:p>
    <w:p>
      <w:pPr>
        <w:pStyle w:val="Normalnypodst"/>
        <w:numPr>
          <w:ilvl w:val="0"/>
          <w:numId w:val="15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 xml:space="preserve">Ruch Próbny będzie trwał 720 godzin. </w:t>
      </w:r>
    </w:p>
    <w:p>
      <w:pPr>
        <w:pStyle w:val="Normalnypodst"/>
        <w:numPr>
          <w:ilvl w:val="0"/>
          <w:numId w:val="15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W trakcie Ruchu Próbnego Wykonawca potwierdzi właściwe funkcjonowanie (w sposób ciągły, bezusterkowy, w trybie automatycznym przez co najmniej 95% czasu trwania ruchu próbnego) poszczególnych układów w pełnym zakresie obciążeń wynikającym z pracy przedmiotu umowy Podczas 720 godzinnej pracy danej instalacji nie mogą wystąpić żadne usterki, które zakłóciłyby jej prawidłową eksploatację.</w:t>
      </w:r>
    </w:p>
    <w:p>
      <w:pPr>
        <w:pStyle w:val="Normalnypodst"/>
        <w:numPr>
          <w:ilvl w:val="0"/>
          <w:numId w:val="15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 xml:space="preserve">W trakcie Ruchu Próbnego i do przekazania Instalacji do Eksploatacji obciążenie Instalacji będzie wynikało z planów produkcji Zakładu. </w:t>
      </w:r>
    </w:p>
    <w:p>
      <w:pPr>
        <w:pStyle w:val="Normalnypodst"/>
        <w:numPr>
          <w:ilvl w:val="0"/>
          <w:numId w:val="15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Jeżeli w czasie trwania Ruchu Próbnego Instalacja zostanie wyłączona z pracy z przyczyn, za które Wykonawca ponosi odpowiedzialność, Ruch Próbny ulegnie przedłużeniu o czas trwania takiego wyłączenia. Suma wyłączeń nie może jednak przekroczyć 72 godzin. W przypadku wyłączenia Instalacji na łączny okres powyżej 72 godzin Ruch Próbny zostanie rozpoczęty od nowa. Ruch Próbny powinien być zakończony w terminie umożliwiającym Przejęcia do Eksploatacji zgodnie z Harmonogramem Realizacji Przedmiotu Umowy.</w:t>
      </w:r>
    </w:p>
    <w:p>
      <w:pPr>
        <w:pStyle w:val="Normalnypodst"/>
        <w:numPr>
          <w:ilvl w:val="0"/>
          <w:numId w:val="15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 xml:space="preserve">Jeżeli w czasie trwania Ruchu Próbnego Instalacja zostanie wyłączona z pracy z przyczyn, za które Wykonawca nie ponosi odpowiedzialności, Ruch Próbny  nie ulegnie przedłużeniu o czas trwania takiego wyłączenia. </w:t>
      </w:r>
    </w:p>
    <w:p>
      <w:pPr>
        <w:pStyle w:val="Normalnypodst"/>
        <w:numPr>
          <w:ilvl w:val="0"/>
          <w:numId w:val="15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W trakcie trwania Ruchu Próbnego w zakresie Instalacji zostaną wykonane przez Strony:</w:t>
      </w:r>
    </w:p>
    <w:p>
      <w:pPr>
        <w:pStyle w:val="Normalnypodst"/>
        <w:numPr>
          <w:ilvl w:val="0"/>
          <w:numId w:val="29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>pomiary Gwarantowanych Parametrów Technicznych Grupy A - Pomiary Wstępne.</w:t>
      </w:r>
    </w:p>
    <w:p>
      <w:pPr>
        <w:pStyle w:val="Normalnypodst"/>
        <w:tabs>
          <w:tab w:val="clear" w:pos="0"/>
        </w:tabs>
        <w:spacing w:lineRule="auto" w:line="276" w:before="0" w:after="60"/>
        <w:ind w:left="1276" w:right="-108" w:hanging="0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 xml:space="preserve">Pomiary te zostaną przeprowadzone w oparciu o Program Pomiarów Wstępnych uzgodniony pomiędzy Zamawiającym, Wykonawcą i firmą pomiarową. </w:t>
        <w:br/>
        <w:t xml:space="preserve">W przypadku gdy w terminie 30 dni przed planowanym terminem wykonania Pomiarów Wstępnych Strony nie uzgodnią programu Pomiarów Wstępnych Pomiary Wstępne zostaną przeprowadzone w oparciu o program Pomiarów Wstępnych narzucony przez Zamawiającego. </w:t>
      </w:r>
    </w:p>
    <w:p>
      <w:pPr>
        <w:pStyle w:val="Normalnypodst"/>
        <w:numPr>
          <w:ilvl w:val="0"/>
          <w:numId w:val="29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>Pomiary Wstępne emisji zgodnie z „Prawem Ochrony Środowiska” Art. 147 ust. 4, 5 i 6, które są elementem Pomiarów Wstępnych (jeśli dotyczą).</w:t>
      </w:r>
    </w:p>
    <w:p>
      <w:pPr>
        <w:pStyle w:val="Normalnypodst"/>
        <w:numPr>
          <w:ilvl w:val="0"/>
          <w:numId w:val="15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Program Pomiarów Wstępnych powinien być opracowany zgodnie z wymaganiami niniejszego dokumentu i winien obejmować i szczegółowo przedstawiać następujące informacje dotyczące sposobu wykonywania pomiarów:</w:t>
      </w:r>
    </w:p>
    <w:p>
      <w:pPr>
        <w:pStyle w:val="Normalnypodst"/>
        <w:numPr>
          <w:ilvl w:val="0"/>
          <w:numId w:val="26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zakres pomiarów,</w:t>
      </w:r>
    </w:p>
    <w:p>
      <w:pPr>
        <w:pStyle w:val="Normalnypodst"/>
        <w:numPr>
          <w:ilvl w:val="0"/>
          <w:numId w:val="26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metodykę pomiarów,</w:t>
      </w:r>
    </w:p>
    <w:p>
      <w:pPr>
        <w:pStyle w:val="Normalnypodst"/>
        <w:numPr>
          <w:ilvl w:val="0"/>
          <w:numId w:val="26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harmonogram pomiarów,</w:t>
      </w:r>
    </w:p>
    <w:p>
      <w:pPr>
        <w:pStyle w:val="Normalnypodst"/>
        <w:numPr>
          <w:ilvl w:val="0"/>
          <w:numId w:val="26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charakterystyka aparatury pomiarowej,</w:t>
      </w:r>
    </w:p>
    <w:p>
      <w:pPr>
        <w:pStyle w:val="Normalnypodst"/>
        <w:numPr>
          <w:ilvl w:val="0"/>
          <w:numId w:val="26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sposób i miejsce poboru próbek, sposób ich zabezpieczenia i rozdzielania.</w:t>
      </w:r>
    </w:p>
    <w:p>
      <w:pPr>
        <w:pStyle w:val="Normalnypodst"/>
        <w:numPr>
          <w:ilvl w:val="0"/>
          <w:numId w:val="15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W zakresie emisji hałasu Pomiary Wstępne powinny mieć na celu sprawdzenie:</w:t>
      </w:r>
    </w:p>
    <w:p>
      <w:pPr>
        <w:pStyle w:val="Normalnypodst"/>
        <w:numPr>
          <w:ilvl w:val="1"/>
          <w:numId w:val="8"/>
        </w:numPr>
        <w:tabs>
          <w:tab w:val="clear" w:pos="0"/>
        </w:tabs>
        <w:spacing w:lineRule="auto" w:line="276" w:before="0" w:after="60"/>
        <w:ind w:left="1103" w:right="-107" w:hanging="360"/>
        <w:rPr/>
      </w:pPr>
      <w:r>
        <w:rPr>
          <w:rFonts w:cs="Arial"/>
          <w:sz w:val="22"/>
          <w:lang w:val="pl-PL"/>
        </w:rPr>
        <w:t xml:space="preserve">Gwarantowanych Parametrów Technicznych poziomu emisji hałasu w środowisku, </w:t>
      </w:r>
    </w:p>
    <w:p>
      <w:pPr>
        <w:pStyle w:val="Normalnypodst"/>
        <w:numPr>
          <w:ilvl w:val="1"/>
          <w:numId w:val="8"/>
        </w:numPr>
        <w:tabs>
          <w:tab w:val="clear" w:pos="0"/>
        </w:tabs>
        <w:spacing w:lineRule="auto" w:line="276" w:before="0" w:after="60"/>
        <w:ind w:left="1103" w:right="-107" w:hanging="360"/>
        <w:rPr/>
      </w:pPr>
      <w:r>
        <w:rPr>
          <w:rFonts w:cs="Arial"/>
          <w:sz w:val="22"/>
          <w:lang w:val="pl-PL"/>
        </w:rPr>
        <w:t>Ocenę, czy uzyskane wartości poziomu emisji hałasu w środowisku pozwolą na dotrzymanie wartości gwarantowanych dla wszystkich Instalacji łącznie (innymi słowy czy poziom emisji hałasu z wybranej Instalacji jest na tyle niski, że możliwe jest „dodanie hałasu” z kolejnych Instalacji).</w:t>
      </w:r>
    </w:p>
    <w:p>
      <w:pPr>
        <w:pStyle w:val="Normalnypodst"/>
        <w:numPr>
          <w:ilvl w:val="0"/>
          <w:numId w:val="15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Zakres Pomiarów Wstępnych w zakresie emisji hałasu powinien objąć:</w:t>
      </w:r>
    </w:p>
    <w:p>
      <w:pPr>
        <w:pStyle w:val="Normalnypodst"/>
        <w:numPr>
          <w:ilvl w:val="0"/>
          <w:numId w:val="23"/>
        </w:numPr>
        <w:tabs>
          <w:tab w:val="clear" w:pos="0"/>
        </w:tabs>
        <w:spacing w:lineRule="auto" w:line="276" w:before="0" w:after="60"/>
        <w:ind w:left="1103" w:right="-107" w:hanging="360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pomiar hałasu w środowisku zewnętrznym,</w:t>
      </w:r>
    </w:p>
    <w:p>
      <w:pPr>
        <w:pStyle w:val="Normalnypodst"/>
        <w:numPr>
          <w:ilvl w:val="0"/>
          <w:numId w:val="23"/>
        </w:numPr>
        <w:tabs>
          <w:tab w:val="clear" w:pos="0"/>
        </w:tabs>
        <w:spacing w:lineRule="auto" w:line="276" w:before="0" w:after="60"/>
        <w:ind w:left="1103" w:right="-107" w:hanging="360"/>
        <w:rPr/>
      </w:pPr>
      <w:r>
        <w:rPr>
          <w:rFonts w:cs="Arial"/>
          <w:sz w:val="22"/>
          <w:lang w:val="pl-PL"/>
        </w:rPr>
        <w:t xml:space="preserve">wyznaczenie parametrów akustycznych urządzeń i elementów badanej Instalacji, wykonanie modelu akustycznego i wyznaczenie poziomu emisji hałasu w środowisku z wykorzystaniem metody obliczeniowej, </w:t>
      </w:r>
    </w:p>
    <w:p>
      <w:pPr>
        <w:pStyle w:val="Normalnypodst"/>
        <w:numPr>
          <w:ilvl w:val="0"/>
          <w:numId w:val="15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Gwarantowane parametry pracy Instalacji muszą być spełnione w pełnym zakresie obciążeń wynikającym z pracy Bloku.</w:t>
      </w:r>
    </w:p>
    <w:p>
      <w:pPr>
        <w:pStyle w:val="Normalnypodst"/>
        <w:numPr>
          <w:ilvl w:val="0"/>
          <w:numId w:val="15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 xml:space="preserve">Pozytywne zakończenie Ruchu Próbnego potwierdzone będzie przez obie Strony spisaniem stosownego protokołu. </w:t>
      </w:r>
    </w:p>
    <w:p>
      <w:pPr>
        <w:pStyle w:val="Normalnypodst"/>
        <w:numPr>
          <w:ilvl w:val="0"/>
          <w:numId w:val="15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Warunkiem podpisania protokołu Zakończenia Ruchu Próbnego z wynikiem pozytywnym będzie:</w:t>
      </w:r>
    </w:p>
    <w:p>
      <w:pPr>
        <w:pStyle w:val="Normalnypodst"/>
        <w:numPr>
          <w:ilvl w:val="0"/>
          <w:numId w:val="28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 xml:space="preserve">osiągnięcia przez Instalacje Gwarantowanych Parametrów Technicznych Grupy A stwierdzone na podstawie Pomiarów Wstępnych na podstawie wskazań aparatury obiektowej - tam gdzie to zasadne, w pozostałych punktach przy użyciu aparatury specjalistycznej wykonach przez firmę pomiarową na koszt i zlecenie Zamawiającego wg metodyk jak dla pomiarów gwarancyjnych – potwierdzone stosownym sprawozdaniem. </w:t>
      </w:r>
    </w:p>
    <w:p>
      <w:pPr>
        <w:pStyle w:val="Normalnypodst"/>
        <w:numPr>
          <w:ilvl w:val="0"/>
          <w:numId w:val="28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 xml:space="preserve">potwierdzenie właściwego funkcjonowania Instalacji w pełnym zakresie obciążeń wynikających z pracy – praca w sposób ciągły, bezusterkowy, w trybie automatycznym – potwierdzone stosownym sprawozdaniem. </w:t>
      </w:r>
    </w:p>
    <w:p>
      <w:pPr>
        <w:pStyle w:val="Normalnypodst"/>
        <w:numPr>
          <w:ilvl w:val="0"/>
          <w:numId w:val="15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Jeżeli Ruch Próbny nie zostanie z przyczyn leżących po stronie Wykonawcy zakończony pozytywnie z powodu wad Instalacji, to po usunięciu tych usterek Ruch Próbny zostanie przeprowadzony od nowa. Dopuszczalne są przerwy w Ruchu Próbnym wynikające z potrzeb eksploatacyjnych Zamawiającego. W takim przypadku Ruch Próbny zostanie przedłużony o czas postoju.</w:t>
      </w:r>
    </w:p>
    <w:p>
      <w:pPr>
        <w:pStyle w:val="Normalnypodst"/>
        <w:numPr>
          <w:ilvl w:val="0"/>
          <w:numId w:val="15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Każda próba w ramach Ruchu Próbnego musi być potwierdzona Protokołem Częściowym z przeprowadzenia prób, przy zastosowaniu procedury odbiorowej określonej w niniejszym dokumencie.</w:t>
      </w:r>
    </w:p>
    <w:p>
      <w:pPr>
        <w:pStyle w:val="Normalnypodst"/>
        <w:numPr>
          <w:ilvl w:val="0"/>
          <w:numId w:val="15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 xml:space="preserve">Po podpisaniu przez Zamawiającego wszystkich Protokołów Częściowych z prób w ramach Ruchu Próbnego, Zamawiający i Wykonawca podpiszą Protokół Zakończenia Ruchu Próbnego. </w:t>
      </w:r>
    </w:p>
    <w:p>
      <w:pPr>
        <w:pStyle w:val="Normalnypodst"/>
        <w:numPr>
          <w:ilvl w:val="0"/>
          <w:numId w:val="15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Warunkiem dokonania odbioru Ruchu Próbnego będzie również ustalenie i zatwierdzenie przez Komisję Odbiorową harmonogramu usuwania wad Instalacji nie wpływających na bezpieczeństwo i możliwość pracy.</w:t>
      </w:r>
    </w:p>
    <w:p>
      <w:pPr>
        <w:pStyle w:val="Normalnypodst"/>
        <w:numPr>
          <w:ilvl w:val="0"/>
          <w:numId w:val="15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Wykonawca jest zobowiązany do utrzymania przekazywanej Instalacji w ruchu do chwili podpisania Protokołu przejęcia do eksploatacji.</w:t>
      </w:r>
    </w:p>
    <w:p>
      <w:pPr>
        <w:pStyle w:val="Normalnypodst"/>
        <w:numPr>
          <w:ilvl w:val="0"/>
          <w:numId w:val="15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Wykonawca jest zobowiązany w czasie trwania Ruchu Próbnego w sposób efektywny wykorzystywać media dostarczane przez Zamawiającego.</w:t>
      </w:r>
    </w:p>
    <w:p>
      <w:pPr>
        <w:pStyle w:val="Heading3"/>
        <w:numPr>
          <w:ilvl w:val="1"/>
          <w:numId w:val="10"/>
        </w:numPr>
        <w:spacing w:before="120" w:after="120"/>
        <w:ind w:left="788" w:hanging="431"/>
        <w:rPr>
          <w:szCs w:val="22"/>
        </w:rPr>
      </w:pPr>
      <w:r>
        <w:rPr>
          <w:szCs w:val="22"/>
        </w:rPr>
        <w:t>Pozwolenia na użytkowanie</w:t>
      </w:r>
    </w:p>
    <w:p>
      <w:pPr>
        <w:pStyle w:val="Normalnypodst"/>
        <w:numPr>
          <w:ilvl w:val="0"/>
          <w:numId w:val="18"/>
        </w:numPr>
        <w:tabs>
          <w:tab w:val="clear" w:pos="0"/>
        </w:tabs>
        <w:spacing w:lineRule="auto" w:line="276" w:before="0" w:after="60"/>
        <w:ind w:left="709" w:right="-107" w:hanging="686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Wykonawca jest zobowiązany uzyskać pozwolenia na użytkowanie zgodnie z wymaganiami określonymi w Prawie Budowlanym i wydanych pozwoleniach na budowę.</w:t>
      </w:r>
    </w:p>
    <w:p>
      <w:pPr>
        <w:pStyle w:val="Normalnypodst"/>
        <w:numPr>
          <w:ilvl w:val="0"/>
          <w:numId w:val="18"/>
        </w:numPr>
        <w:tabs>
          <w:tab w:val="clear" w:pos="0"/>
        </w:tabs>
        <w:spacing w:lineRule="auto" w:line="276" w:before="0" w:after="60"/>
        <w:ind w:left="709" w:right="-107" w:hanging="686"/>
        <w:rPr/>
      </w:pPr>
      <w:r>
        <w:rPr>
          <w:rFonts w:cs="Arial"/>
          <w:sz w:val="22"/>
          <w:lang w:val="pl-PL"/>
        </w:rPr>
        <w:t xml:space="preserve">Zgodnie z art. 57ust. 1 pkt 4a) Prawa budowlanego Wykonawca (w imieniu Zamawiającego) jest zobowiązany do zawiadomienia o zakończeniu budowy obiektu budowlanego lub wniosku o udzielenie pozwolenia na użytkowanie dołączyć decyzję zezwalającą na eksploatację urządzenia technicznego, o której mowa w art. 14 ust. 1 ustawy z dnia 21 grudnia 2000 r. o dozorze technicznym. </w:t>
      </w:r>
    </w:p>
    <w:p>
      <w:pPr>
        <w:pStyle w:val="Heading3"/>
        <w:numPr>
          <w:ilvl w:val="1"/>
          <w:numId w:val="10"/>
        </w:numPr>
        <w:spacing w:before="120" w:after="120"/>
        <w:ind w:left="788" w:hanging="431"/>
        <w:rPr/>
      </w:pPr>
      <w:r>
        <w:rPr>
          <w:szCs w:val="22"/>
        </w:rPr>
        <w:t>Przejęcie Zadania do eksploatacji</w:t>
      </w:r>
    </w:p>
    <w:p>
      <w:pPr>
        <w:pStyle w:val="Normalnypodst"/>
        <w:numPr>
          <w:ilvl w:val="0"/>
          <w:numId w:val="12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Po zakończeniu z wynikiem pozytywnym Ruchu Próbnego, dokonaniu przez Strony odbioru Ruchu Próbnego, a także po spełnieniu wszelkich innych wymogów opisanych w Umowie, Strony przystąpią do procedury przejęcia Zadania do Eksploatacji.</w:t>
      </w:r>
    </w:p>
    <w:p>
      <w:pPr>
        <w:pStyle w:val="Normalnypodst"/>
        <w:numPr>
          <w:ilvl w:val="0"/>
          <w:numId w:val="12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i/>
          <w:i/>
          <w:sz w:val="22"/>
          <w:lang w:val="pl-PL"/>
        </w:rPr>
      </w:pPr>
      <w:r>
        <w:rPr>
          <w:rFonts w:cs="Arial"/>
          <w:sz w:val="22"/>
          <w:lang w:val="pl-PL"/>
        </w:rPr>
        <w:t>Podpisanie przez Zamawiającego Protokołu przejęcia do eksploatacji uzależnione będzie od otrzymania przez Zamawiającego od Wykonawcy:</w:t>
      </w:r>
    </w:p>
    <w:p>
      <w:pPr>
        <w:pStyle w:val="Normalnypodst"/>
        <w:numPr>
          <w:ilvl w:val="0"/>
          <w:numId w:val="30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Dokumentacji techniczno – ruchowej Instalacji oraz Dokumentacji Techniczno-Ruchowej (DTR) od producenta każdego z urządzeń w języku polskim z opisem urządzenia, jego parametrami technicznymi, zalecanymi czynnościami serwisowymi w trakcie eksploatacji i dokonywanych przeglądów kontrolno-sprawdzających,</w:t>
      </w:r>
    </w:p>
    <w:p>
      <w:pPr>
        <w:pStyle w:val="Normalnypodst"/>
        <w:numPr>
          <w:ilvl w:val="0"/>
          <w:numId w:val="30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>Dokumenty pozytywnych badań i testów przeprowadzanych na wymagających tego urządzeniach,</w:t>
      </w:r>
    </w:p>
    <w:p>
      <w:pPr>
        <w:pStyle w:val="Normalnypodst"/>
        <w:numPr>
          <w:ilvl w:val="0"/>
          <w:numId w:val="30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Zaakceptowanej przez Zamawiającego Instrukcji Eksploatacji Instalacji,</w:t>
      </w:r>
    </w:p>
    <w:p>
      <w:pPr>
        <w:pStyle w:val="Normalnypodst"/>
        <w:numPr>
          <w:ilvl w:val="0"/>
          <w:numId w:val="30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 xml:space="preserve">Zaktualizowanych Instrukcji obiektów współpracujących z Instalacją, </w:t>
      </w:r>
    </w:p>
    <w:p>
      <w:pPr>
        <w:pStyle w:val="Normalnypodst"/>
        <w:numPr>
          <w:ilvl w:val="0"/>
          <w:numId w:val="30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 xml:space="preserve">Kompletu dokumentacji jakościowej,  </w:t>
      </w:r>
    </w:p>
    <w:p>
      <w:pPr>
        <w:pStyle w:val="Normalnypodst"/>
        <w:numPr>
          <w:ilvl w:val="0"/>
          <w:numId w:val="30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 xml:space="preserve">Kompletu książek obiektów budowlanych, </w:t>
      </w:r>
    </w:p>
    <w:p>
      <w:pPr>
        <w:pStyle w:val="Normalnypodst"/>
        <w:numPr>
          <w:ilvl w:val="0"/>
          <w:numId w:val="30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>Ostatecznej Decyzji o pozwoleniu na użytkowanie,</w:t>
      </w:r>
    </w:p>
    <w:p>
      <w:pPr>
        <w:pStyle w:val="Normalnypodst"/>
        <w:numPr>
          <w:ilvl w:val="0"/>
          <w:numId w:val="30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Protokołu uporządkowania przez Wykonawcę Terenu Budowy,</w:t>
      </w:r>
    </w:p>
    <w:p>
      <w:pPr>
        <w:pStyle w:val="Normalnypodst"/>
        <w:numPr>
          <w:ilvl w:val="0"/>
          <w:numId w:val="30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>Wstępnej dokumentacji powykonawczej – wykonana poprzez aktualizację dokumentacji wykonawczej wg stanu na dzień przejęcia Zadania do eksploatacji.</w:t>
      </w:r>
    </w:p>
    <w:p>
      <w:pPr>
        <w:pStyle w:val="Normalnypodst"/>
        <w:numPr>
          <w:ilvl w:val="0"/>
          <w:numId w:val="30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>Inwentaryzację geodezyjną wybudowanych obiektów budowlanych, budowli i instalacji naniesiona na plan PEC Gliwice i mapę zasadniczą miasta,</w:t>
      </w:r>
    </w:p>
    <w:p>
      <w:pPr>
        <w:pStyle w:val="Normalnypodst"/>
        <w:numPr>
          <w:ilvl w:val="0"/>
          <w:numId w:val="30"/>
        </w:numPr>
        <w:spacing w:lineRule="auto" w:line="276" w:before="0" w:after="60"/>
        <w:ind w:left="1069" w:right="-108" w:hanging="360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Przekazanie kolorowej odbitki z mapy zasadniczej miasta potwierdzającej na niesienie na mapę miejską zmian dokonany na terenie Zamawiającego w trakcie realizacji prac objętych umową;</w:t>
      </w:r>
    </w:p>
    <w:p>
      <w:pPr>
        <w:pStyle w:val="Normalnypodst"/>
        <w:numPr>
          <w:ilvl w:val="0"/>
          <w:numId w:val="30"/>
        </w:numPr>
        <w:spacing w:lineRule="auto" w:line="276" w:before="0" w:after="60"/>
        <w:ind w:left="1069" w:right="-108" w:hanging="360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Przekazanie kompletu niezbędnych danych do naniesienia zmian na mapę numeryczną zakładu PEC - Gliwice;</w:t>
      </w:r>
    </w:p>
    <w:p>
      <w:pPr>
        <w:pStyle w:val="Normalnypodst"/>
        <w:numPr>
          <w:ilvl w:val="0"/>
          <w:numId w:val="30"/>
        </w:numPr>
        <w:tabs>
          <w:tab w:val="clear" w:pos="0"/>
        </w:tabs>
        <w:spacing w:lineRule="auto" w:line="276" w:before="0" w:after="60"/>
        <w:ind w:left="1276" w:right="-108" w:hanging="567"/>
        <w:rPr/>
      </w:pPr>
      <w:r>
        <w:rPr>
          <w:rFonts w:cs="Arial"/>
          <w:sz w:val="22"/>
          <w:lang w:val="pl-PL"/>
        </w:rPr>
        <w:t xml:space="preserve">Informacji o rodzaju, ilościach oraz warunkach zagospodarowania wytworzonych odpadów, </w:t>
      </w:r>
    </w:p>
    <w:p>
      <w:pPr>
        <w:pStyle w:val="Normalnypodst"/>
        <w:numPr>
          <w:ilvl w:val="0"/>
          <w:numId w:val="30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Lista wycenionych środków trwałych oraz wartości niematerialnych i prawnych (środków trwałych modernizowanych) uzgodniona z Zamawiającym przygotowana na podstawie wytycznych Zamawiającego,</w:t>
      </w:r>
    </w:p>
    <w:p>
      <w:pPr>
        <w:pStyle w:val="Normalnypodst"/>
        <w:numPr>
          <w:ilvl w:val="0"/>
          <w:numId w:val="30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Dokumentacji wskazanej w załączniku A.8.,</w:t>
      </w:r>
    </w:p>
    <w:p>
      <w:pPr>
        <w:pStyle w:val="Normalnypodst"/>
        <w:numPr>
          <w:ilvl w:val="0"/>
          <w:numId w:val="30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Listy smarowania - Lista ta będzie zawierać informację odnośnie sprzętu wymagającego smarowania, odstępy czasowe smarowania, rodzaje i ilości środków smarujących oraz zamienniki środków smarujących dostępne w Polsce a także datę ostatniego smarowania,</w:t>
      </w:r>
    </w:p>
    <w:p>
      <w:pPr>
        <w:pStyle w:val="Normalnypodst"/>
        <w:numPr>
          <w:ilvl w:val="0"/>
          <w:numId w:val="30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Sprawozdania z pomyślnie zakończonego Ruchu Próbnego,</w:t>
      </w:r>
    </w:p>
    <w:p>
      <w:pPr>
        <w:pStyle w:val="Normalnypodst"/>
        <w:numPr>
          <w:ilvl w:val="0"/>
          <w:numId w:val="30"/>
        </w:numPr>
        <w:tabs>
          <w:tab w:val="clear" w:pos="0"/>
        </w:tabs>
        <w:spacing w:lineRule="auto" w:line="276" w:before="0" w:after="60"/>
        <w:ind w:left="1276" w:right="-108" w:hanging="567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>Harmonogram Planowych Konserwacji (HPK).</w:t>
      </w:r>
    </w:p>
    <w:p>
      <w:pPr>
        <w:pStyle w:val="Normalnypodst"/>
        <w:numPr>
          <w:ilvl w:val="0"/>
          <w:numId w:val="12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Podpisanie Protokołu przejęcia do eksploatacji uzależnione będzie od otrzymania przez Zamawiającego dokumentu wystawionego przez wykonawcę pomiarów (Firmę pomiarową) zawierającego wyniki pomiarów gwarancyjnych, wraz z ich oceną potwierdzające osiąganie przez Instalację parametry techniczne określone Umową, w szczególności Gwarantowanych Parametrów Technicznych, wraz z kompletem protokołów,</w:t>
      </w:r>
    </w:p>
    <w:p>
      <w:pPr>
        <w:pStyle w:val="Normalnypodst"/>
        <w:numPr>
          <w:ilvl w:val="0"/>
          <w:numId w:val="12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Zamawiający podpisze protokół bądź wskaże swoje zastrzeżenia w terminie do 7 Dni Roboczych od daty przekazania przez Wykonawcę wszystkich dokumentów wymienionych powyżej. Jeżeli w w/w terminie Zamawiający ani nie podpisze protokołu, ani nie przedstawi swoich zastrzeżeń, uznaje się protokół za podpisany a Zadanie przekazane do eksploatacji.</w:t>
      </w:r>
    </w:p>
    <w:p>
      <w:pPr>
        <w:pStyle w:val="Heading3"/>
        <w:numPr>
          <w:ilvl w:val="1"/>
          <w:numId w:val="10"/>
        </w:numPr>
        <w:spacing w:before="120" w:after="120"/>
        <w:ind w:left="788" w:hanging="431"/>
        <w:rPr>
          <w:szCs w:val="22"/>
        </w:rPr>
      </w:pPr>
      <w:bookmarkStart w:id="4" w:name="_Hlk175122138"/>
      <w:r>
        <w:rPr>
          <w:szCs w:val="22"/>
        </w:rPr>
        <w:t>Odbiór końcowy Zadani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nypodst"/>
        <w:numPr>
          <w:ilvl w:val="0"/>
          <w:numId w:val="2"/>
        </w:numPr>
        <w:spacing w:lineRule="auto" w:line="276" w:before="0" w:after="60"/>
        <w:ind w:left="709" w:right="-107" w:hanging="709"/>
        <w:rPr>
          <w:rFonts w:cs="Arial"/>
          <w:sz w:val="22"/>
        </w:rPr>
      </w:pPr>
      <w:r>
        <w:rPr>
          <w:rFonts w:cs="Arial"/>
          <w:sz w:val="22"/>
          <w:lang w:val="pl-PL"/>
        </w:rPr>
        <w:t>Protokół odbioru końcowego zostanie podpisany</w:t>
      </w:r>
      <w:r>
        <w:rPr/>
        <w:t xml:space="preserve"> po zakończeniu Okresu Gwarancji.</w:t>
      </w:r>
      <w:r>
        <w:rPr>
          <w:rFonts w:cs="Arial"/>
          <w:sz w:val="22"/>
          <w:lang w:val="pl-PL"/>
        </w:rPr>
        <w:t xml:space="preserve"> Jest aktem potwierdzającym wywiązanie się Wykonawcy ze wszystkich swoich obowiązków w zakresie związanym z wykonaniem, uruchomieniem i przekazaniem do eksploatacji obiektów zrealizowanych w ramach Zadania, w tym:</w:t>
      </w:r>
    </w:p>
    <w:p>
      <w:pPr>
        <w:pStyle w:val="1Tekst"/>
        <w:numPr>
          <w:ilvl w:val="0"/>
          <w:numId w:val="2"/>
        </w:numPr>
        <w:rPr/>
      </w:pPr>
      <w:r>
        <w:rPr/>
        <w:t>skutecznego usunięcia wszystkich wad stwierdzonych w Okresie Gwarancji;</w:t>
      </w:r>
    </w:p>
    <w:p>
      <w:pPr>
        <w:pStyle w:val="1Tekst"/>
        <w:numPr>
          <w:ilvl w:val="0"/>
          <w:numId w:val="2"/>
        </w:numPr>
        <w:rPr/>
      </w:pPr>
      <w:r>
        <w:rPr/>
        <w:t>uzyskania pozytywnych wyników ze sprawdzających pomiarów gwarancyjnych przeprowadzonych w Okresie Gwarancji potwierdzonych podpisanym przez Strony protokołem zakończenia Sprawdzających pomiarów gwarancyjnych;</w:t>
      </w:r>
    </w:p>
    <w:p>
      <w:pPr>
        <w:pStyle w:val="1Tekst"/>
        <w:numPr>
          <w:ilvl w:val="0"/>
          <w:numId w:val="2"/>
        </w:numPr>
        <w:rPr/>
      </w:pPr>
      <w:r>
        <w:rPr/>
        <w:t>uzupełnienia kompletów Części Zamiennych oraz narzędzi specjalnych i remontowych zgodnie z wymaganiami Załącznika nr A.8 do Umowy;</w:t>
      </w:r>
    </w:p>
    <w:p>
      <w:pPr>
        <w:pStyle w:val="1Tekst"/>
        <w:numPr>
          <w:ilvl w:val="0"/>
          <w:numId w:val="2"/>
        </w:numPr>
        <w:rPr/>
      </w:pPr>
      <w:r>
        <w:rPr/>
        <w:t>przekazanie ostatecznej dokumentacji powykonawczej (dotyczy, jeśli Wykonawca w ramach usuwania wad w Okresie Gwarancji dokona zmian w Przedmiocie Umowy), tj. rysunków zamiennych i/lub opisów dokumentujących dokonane zmiany;</w:t>
      </w:r>
    </w:p>
    <w:p>
      <w:pPr>
        <w:pStyle w:val="1Tekst"/>
        <w:numPr>
          <w:ilvl w:val="0"/>
          <w:numId w:val="2"/>
        </w:numPr>
        <w:rPr/>
      </w:pPr>
      <w:r>
        <w:rPr/>
        <w:t>Protokół Odbioru Końcowego jest aktem potwierdzającym wywiązanie się Wykonawcy ze wszystkich zobowiązań zapisanych w Umowie, w tym zobowiązań wynikających z Okresu Gwarancji.</w:t>
      </w:r>
    </w:p>
    <w:p>
      <w:pPr>
        <w:pStyle w:val="1Tekst"/>
        <w:numPr>
          <w:ilvl w:val="0"/>
          <w:numId w:val="2"/>
        </w:numPr>
        <w:rPr/>
      </w:pPr>
      <w:r>
        <w:rPr/>
        <w:t>Warunkami podpisania przez Zamawiającego Protokołu Odbioru Końcowego są:</w:t>
      </w:r>
    </w:p>
    <w:p>
      <w:pPr>
        <w:pStyle w:val="1Tekst"/>
        <w:numPr>
          <w:ilvl w:val="0"/>
          <w:numId w:val="2"/>
        </w:numPr>
        <w:rPr/>
      </w:pPr>
      <w:r>
        <w:rPr/>
        <w:t>Wywiązanie się ze wszystkich zobowiązań, o których mowa w pp.1;</w:t>
      </w:r>
    </w:p>
    <w:p>
      <w:pPr>
        <w:pStyle w:val="1Tekst"/>
        <w:numPr>
          <w:ilvl w:val="0"/>
          <w:numId w:val="2"/>
        </w:numPr>
        <w:rPr/>
      </w:pPr>
      <w:r>
        <w:rPr/>
        <w:t>dostarczenie przez Wykonawcę, kompletnej i przyjętej protokołami dokumentacji w tym, dokumentacji powykonawczej;</w:t>
      </w:r>
    </w:p>
    <w:p>
      <w:pPr>
        <w:pStyle w:val="1Tekst"/>
        <w:numPr>
          <w:ilvl w:val="0"/>
          <w:numId w:val="2"/>
        </w:numPr>
        <w:rPr/>
      </w:pPr>
      <w:r>
        <w:rPr/>
        <w:t>Podpisanie przez Zamawiającego Protokołu Przekazania do eksploatacji;</w:t>
      </w:r>
    </w:p>
    <w:p>
      <w:pPr>
        <w:pStyle w:val="1Tekst"/>
        <w:numPr>
          <w:ilvl w:val="0"/>
          <w:numId w:val="2"/>
        </w:numPr>
        <w:spacing w:lineRule="auto" w:line="276" w:before="0" w:after="60"/>
        <w:ind w:left="709" w:right="-107" w:hanging="709"/>
        <w:rPr>
          <w:sz w:val="22"/>
        </w:rPr>
      </w:pPr>
      <w:r>
        <w:rPr/>
        <w:t>Potwierdzenie, podczas wykonanych przez Zamawiającego, sprawdzających pomiarów gwarancyjnych uzyskania Parametrów Gwarantowanych Grupy A i B</w:t>
      </w:r>
    </w:p>
    <w:p>
      <w:pPr>
        <w:pStyle w:val="Normalnypodst"/>
        <w:numPr>
          <w:ilvl w:val="0"/>
          <w:numId w:val="2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r>
        <w:rPr>
          <w:rFonts w:cs="Arial"/>
          <w:sz w:val="22"/>
          <w:lang w:val="pl-PL"/>
        </w:rPr>
        <w:t>Pomiary Gwarancyjne zostaną przeprowadzone w oparciu o Program Pomiarów Gwarancyjnych uzgodniony pomiędzy Zamawiającym, Wykonawcą i Firmą Pomiarową. W przypadku gdy w terminie 30 dni przed planowanym terminem wykonania Pomiarów Gwarancyjnych Strony nie uzgodnią programu Pomiarów Gwarancyjnych Pomiary Gwarancyjne zostaną przeprowadzone w oparciu o program Pomiarów Gwarancyjnych narzucony przez Zamawiającego.</w:t>
      </w:r>
    </w:p>
    <w:p>
      <w:pPr>
        <w:pStyle w:val="Normalnypodst"/>
        <w:numPr>
          <w:ilvl w:val="0"/>
          <w:numId w:val="2"/>
        </w:numPr>
        <w:tabs>
          <w:tab w:val="clear" w:pos="0"/>
        </w:tabs>
        <w:spacing w:lineRule="auto" w:line="276" w:before="0" w:after="60"/>
        <w:ind w:left="709" w:right="-107" w:hanging="709"/>
        <w:rPr>
          <w:rFonts w:cs="Arial"/>
          <w:sz w:val="22"/>
          <w:lang w:val="pl-PL"/>
        </w:rPr>
      </w:pPr>
      <w:r>
        <w:rPr>
          <w:rFonts w:cs="Arial"/>
          <w:sz w:val="22"/>
          <w:lang w:val="pl-PL"/>
        </w:rPr>
        <w:t xml:space="preserve">Załącznikiem do Protokołu odbioru końcowego będzie sprawozdanie z przeprowadzonych Pomiarów Gwarancyjnych. </w:t>
      </w:r>
    </w:p>
    <w:p>
      <w:pPr>
        <w:pStyle w:val="Normalnypodst"/>
        <w:numPr>
          <w:ilvl w:val="0"/>
          <w:numId w:val="2"/>
        </w:numPr>
        <w:tabs>
          <w:tab w:val="clear" w:pos="0"/>
        </w:tabs>
        <w:spacing w:lineRule="auto" w:line="276" w:before="0" w:after="60"/>
        <w:ind w:left="709" w:right="-107" w:hanging="709"/>
        <w:rPr/>
      </w:pPr>
      <w:bookmarkStart w:id="5" w:name="_Hlk175122138"/>
      <w:r>
        <w:rPr>
          <w:rFonts w:cs="Arial"/>
          <w:sz w:val="22"/>
          <w:lang w:val="pl-PL"/>
        </w:rPr>
        <w:t>Zamawiający podpisze protokół bądź wskaże swoje zastrzeżenia w terminie do 15 Dni Roboczych od daty przekazanie przez Wykonawcę wszystkich dokumentów wymienionych powyżej. Jeżeli w w/w terminie Zamawiający ani nie podpisze protokołu, ani nie przedstawi swoich zastrzeżeń, uznaje się protokół za podpisany a wywiązanie się Wykonawcy ze wszystkich swoich obowiązków w zakresie związanym z wykonaniem, uruchomieniem i przekazaniem Instalacji do eksploatacji, w tym osiągnięcie przez Instalację Gwarantowanych Parametrów Technicznych Grupy A i B, za potwierdzone (lub potwierdzający naliczenie kar umownych w przypadku nie osiągnięcia przez Instalację wszystkich Gwarantowanych Parametrów Technicznych Grupy B).</w:t>
      </w:r>
      <w:bookmarkEnd w:id="5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konawca jest zobowiązany posiadać stosowane pozwolenie na stosowanie systemu KKS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4">
              <wp:simplePos x="0" y="0"/>
              <wp:positionH relativeFrom="margin">
                <wp:posOffset>158750</wp:posOffset>
              </wp:positionH>
              <wp:positionV relativeFrom="paragraph">
                <wp:posOffset>-82550</wp:posOffset>
              </wp:positionV>
              <wp:extent cx="5736590" cy="9029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6590" cy="902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3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02"/>
                            <w:gridCol w:w="7332"/>
                          </w:tblGrid>
                          <w:tr>
                            <w:trPr>
                              <w:trHeight w:val="1412" w:hRule="atLeast"/>
                            </w:trPr>
                            <w:tc>
                              <w:tcPr>
                                <w:tcW w:w="170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142" w:hanging="142"/>
                                  <w:rPr>
                                    <w:sz w:val="22"/>
                                    <w:szCs w:val="22"/>
                                  </w:rPr>
                                </w:pPr>
                                <w:bookmarkStart w:id="6" w:name="_Hlk175124201"/>
                                <w:bookmarkEnd w:id="6"/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62000" cy="876300"/>
                                      <wp:effectExtent l="0" t="0" r="0" b="0"/>
                                      <wp:docPr id="2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9" t="-41" r="-49" b="-4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2000" cy="8763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33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Przedsiębiorstwo Energetyki Cieplnej – Gliwice</w:t>
                                </w:r>
                              </w:p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Spółka z ograniczoną odpowiedzialnością</w:t>
                                </w:r>
                              </w:p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ul. Królewskiej Tamy 135; 44 – 100  Gliwice</w:t>
                                </w:r>
                              </w:p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tel.: 32/3350105, 3350106</w:t>
                                </w:r>
                              </w:p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hyperlink r:id="rId2">
                                  <w:r>
                                    <w:rPr>
                                      <w:rStyle w:val="InternetLink"/>
                                      <w:b/>
                                      <w:sz w:val="22"/>
                                      <w:szCs w:val="22"/>
                                    </w:rPr>
                                    <w:t>www.pec.gliwice.pl</w:t>
                                  </w:r>
                                </w:hyperlink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,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b/>
                                      <w:sz w:val="22"/>
                                      <w:szCs w:val="22"/>
                                    </w:rPr>
                                    <w:t>office@pec.gliwice.pl</w:t>
                                  </w:r>
                                </w:hyperlink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7pt;height:71.1pt;mso-wrap-distance-left:7.05pt;mso-wrap-distance-right:7.05pt;mso-wrap-distance-top:0pt;mso-wrap-distance-bottom:0pt;margin-top:-6.5pt;mso-position-vertical-relative:text;margin-left:12.5pt;mso-position-horizontal-relative:margin">
              <v:fill opacity="0f"/>
              <v:textbox inset="0in,0in,0in,0in">
                <w:txbxContent>
                  <w:tbl>
                    <w:tblPr>
                      <w:tblW w:w="903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02"/>
                      <w:gridCol w:w="7332"/>
                    </w:tblGrid>
                    <w:tr>
                      <w:trPr>
                        <w:trHeight w:val="1412" w:hRule="atLeast"/>
                      </w:trPr>
                      <w:tc>
                        <w:tcPr>
                          <w:tcW w:w="170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142" w:hanging="142"/>
                            <w:rPr>
                              <w:sz w:val="22"/>
                              <w:szCs w:val="22"/>
                            </w:rPr>
                          </w:pPr>
                          <w:bookmarkStart w:id="7" w:name="_Hlk175124201"/>
                          <w:bookmarkEnd w:id="7"/>
                          <w:r>
                            <w:rPr>
                              <w:b/>
                              <w:sz w:val="22"/>
                              <w:szCs w:val="2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62000" cy="876300"/>
                                <wp:effectExtent l="0" t="0" r="0" b="0"/>
                                <wp:docPr id="3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9" t="-41" r="-49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2000" cy="876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33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Przedsiębiorstwo Energetyki Cieplnej – Gliwice</w:t>
                          </w:r>
                        </w:p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Spółka z ograniczoną odpowiedzialnością</w:t>
                          </w:r>
                        </w:p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ul. Królewskiej Tamy 135; 44 – 100  Gliwice</w:t>
                          </w:r>
                        </w:p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tel.: 32/3350105, 3350106</w:t>
                          </w:r>
                        </w:p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hyperlink r:id="rId5">
                            <w:r>
                              <w:rPr>
                                <w:rStyle w:val="InternetLink"/>
                                <w:b/>
                                <w:sz w:val="22"/>
                                <w:szCs w:val="22"/>
                              </w:rPr>
                              <w:t>www.pec.gliwice.pl</w:t>
                            </w:r>
                          </w:hyperlink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, </w:t>
                          </w:r>
                          <w:hyperlink r:id="rId6">
                            <w:r>
                              <w:rPr>
                                <w:rStyle w:val="InternetLink"/>
                                <w:b/>
                                <w:sz w:val="22"/>
                                <w:szCs w:val="22"/>
                              </w:rPr>
                              <w:t>office@pec.gliwice.pl</w:t>
                            </w:r>
                          </w:hyperlink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0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4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6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8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0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2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43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>
        <w:i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>
        <w:i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>
        <w:i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>
        <w:i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1103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>
        <w:i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>
        <w:i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>
        <w:i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>
        <w:sz w:val="22"/>
        <w:i w:val="false"/>
        <w:szCs w:val="22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60" w:after="160"/>
      <w:jc w:val="both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160" w:after="1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0" w:leader="none"/>
      </w:tabs>
      <w:spacing w:lineRule="auto" w:line="360" w:before="240" w:after="6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  <w:sz w:val="22"/>
      <w:szCs w:val="22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AkapitZnak1">
    <w:name w:val="akapit Znak1"/>
    <w:qFormat/>
    <w:rPr>
      <w:rFonts w:ascii="Arial" w:hAnsi="Arial" w:cs="Arial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i/>
      <w:sz w:val="28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3Znak1">
    <w:name w:val="Nagłówek 3 Znak1"/>
    <w:qFormat/>
    <w:rPr>
      <w:rFonts w:ascii="Arial" w:hAnsi="Arial" w:cs="Arial"/>
      <w:b/>
      <w:bCs/>
      <w:sz w:val="22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US"/>
    </w:rPr>
  </w:style>
  <w:style w:type="character" w:styleId="NormalnypodstZnak">
    <w:name w:val="Normalny-podst Znak"/>
    <w:qFormat/>
    <w:rPr>
      <w:rFonts w:ascii="Arial" w:hAnsi="Arial" w:cs="Arial"/>
      <w:sz w:val="24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US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TekstZnak">
    <w:name w:val="1. Tekst Znak"/>
    <w:qFormat/>
    <w:rPr>
      <w:rFonts w:ascii="Arial" w:hAnsi="Arial" w:cs="Arial"/>
    </w:rPr>
  </w:style>
  <w:style w:type="character" w:styleId="Nag2UGZnak">
    <w:name w:val="Nagł. 2 - UG Znak"/>
    <w:qFormat/>
    <w:rPr>
      <w:rFonts w:ascii="Arial" w:hAnsi="Arial" w:cs="Arial"/>
      <w:b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">
    <w:name w:val="akapit"/>
    <w:basedOn w:val="Normal"/>
    <w:qFormat/>
    <w:pPr>
      <w:widowControl w:val="false"/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ub3">
    <w:name w:val="Rub3"/>
    <w:basedOn w:val="Normal"/>
    <w:next w:val="Normal"/>
    <w:qFormat/>
    <w:pPr>
      <w:widowControl w:val="false"/>
      <w:tabs>
        <w:tab w:val="left" w:pos="0" w:leader="none"/>
        <w:tab w:val="left" w:pos="709" w:leader="none"/>
      </w:tabs>
      <w:spacing w:lineRule="auto" w:line="360"/>
      <w:jc w:val="both"/>
    </w:pPr>
    <w:rPr>
      <w:rFonts w:ascii="Arial" w:hAnsi="Arial" w:cs="Arial"/>
      <w:b/>
      <w:i/>
      <w:sz w:val="20"/>
      <w:szCs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podst">
    <w:name w:val="Normalny-podst"/>
    <w:basedOn w:val="Normal"/>
    <w:qFormat/>
    <w:pPr>
      <w:widowControl w:val="false"/>
      <w:tabs>
        <w:tab w:val="clear" w:pos="709"/>
        <w:tab w:val="left" w:pos="0" w:leader="none"/>
      </w:tabs>
      <w:spacing w:lineRule="auto" w:line="360"/>
      <w:jc w:val="both"/>
    </w:pPr>
    <w:rPr>
      <w:rFonts w:ascii="Arial" w:hAnsi="Arial" w:cs="Arial"/>
      <w:szCs w:val="22"/>
      <w:lang w:val="en-US"/>
    </w:rPr>
  </w:style>
  <w:style w:type="paragraph" w:styleId="Tekstkomentarza">
    <w:name w:val="Tekst komentarza"/>
    <w:basedOn w:val="Normal"/>
    <w:qFormat/>
    <w:pPr>
      <w:widowControl w:val="false"/>
      <w:tabs>
        <w:tab w:val="clear" w:pos="709"/>
        <w:tab w:val="left" w:pos="0" w:leader="none"/>
      </w:tabs>
      <w:spacing w:lineRule="auto" w:line="360"/>
      <w:jc w:val="both"/>
    </w:pPr>
    <w:rPr>
      <w:rFonts w:ascii="Arial" w:hAnsi="Arial" w:cs="Arial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spacing w:lineRule="auto" w:line="360" w:before="0" w:after="100"/>
      <w:jc w:val="both"/>
    </w:pPr>
    <w:rPr>
      <w:rFonts w:ascii="Arial" w:hAnsi="Arial" w:cs="Arial"/>
      <w:sz w:val="22"/>
      <w:szCs w:val="22"/>
    </w:rPr>
  </w:style>
  <w:style w:type="paragraph" w:styleId="Bezodstpw">
    <w:name w:val="Bez odstępów"/>
    <w:qFormat/>
    <w:pPr>
      <w:widowControl w:val="false"/>
      <w:tabs>
        <w:tab w:val="clear" w:pos="709"/>
        <w:tab w:val="left" w:pos="0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/>
      <w:tabs>
        <w:tab w:val="clear" w:pos="0"/>
      </w:tabs>
      <w:spacing w:lineRule="auto" w:line="240"/>
      <w:jc w:val="left"/>
    </w:pPr>
    <w:rPr>
      <w:b/>
      <w:bCs/>
    </w:rPr>
  </w:style>
  <w:style w:type="paragraph" w:styleId="Akapitzlist">
    <w:name w:val="Akapit z listą"/>
    <w:basedOn w:val="Normal"/>
    <w:qFormat/>
    <w:pPr>
      <w:widowControl w:val="false"/>
      <w:tabs>
        <w:tab w:val="clear" w:pos="709"/>
        <w:tab w:val="left" w:pos="0" w:leader="none"/>
      </w:tabs>
      <w:spacing w:lineRule="auto" w:line="360" w:before="0" w:after="0"/>
      <w:ind w:left="720" w:hanging="0"/>
      <w:contextualSpacing/>
      <w:jc w:val="both"/>
    </w:pPr>
    <w:rPr>
      <w:rFonts w:ascii="Arial" w:hAnsi="Arial" w:cs="Arial"/>
      <w:sz w:val="22"/>
      <w:szCs w:val="2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Tekst">
    <w:name w:val="1. Tekst"/>
    <w:basedOn w:val="Normal"/>
    <w:next w:val="Normal"/>
    <w:qFormat/>
    <w:pPr>
      <w:tabs>
        <w:tab w:val="clear" w:pos="709"/>
        <w:tab w:val="left" w:pos="425" w:leader="none"/>
      </w:tabs>
      <w:suppressAutoHyphens w:val="true"/>
      <w:spacing w:lineRule="auto" w:line="360" w:before="0" w:after="120"/>
      <w:jc w:val="both"/>
    </w:pPr>
    <w:rPr>
      <w:rFonts w:ascii="Arial" w:hAnsi="Arial" w:cs="Arial"/>
      <w:sz w:val="20"/>
      <w:szCs w:val="20"/>
    </w:rPr>
  </w:style>
  <w:style w:type="paragraph" w:styleId="Nag2UG">
    <w:name w:val="Nagł. 2 - UG"/>
    <w:basedOn w:val="Normal"/>
    <w:qFormat/>
    <w:pPr>
      <w:tabs>
        <w:tab w:val="clear" w:pos="709"/>
        <w:tab w:val="left" w:pos="360" w:leader="none"/>
        <w:tab w:val="left" w:pos="993" w:leader="none"/>
      </w:tabs>
      <w:suppressAutoHyphens w:val="true"/>
      <w:spacing w:lineRule="auto" w:line="360" w:before="240" w:after="120"/>
      <w:ind w:left="360" w:right="28" w:hanging="360"/>
      <w:jc w:val="both"/>
      <w:outlineLvl w:val="1"/>
    </w:pPr>
    <w:rPr>
      <w:rFonts w:ascii="Arial" w:hAnsi="Arial" w:cs="Arial"/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ec.gliwice.pl/" TargetMode="External"/><Relationship Id="rId3" Type="http://schemas.openxmlformats.org/officeDocument/2006/relationships/hyperlink" Target="mailto:office@pec.gliwice.p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pec.gliwice.pl/" TargetMode="External"/><Relationship Id="rId6" Type="http://schemas.openxmlformats.org/officeDocument/2006/relationships/hyperlink" Target="mailto:office@pec.gliwi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1T12:24:00Z</dcterms:created>
  <dc:creator>Roszkowski Andrzej</dc:creator>
  <dc:description/>
  <cp:keywords/>
  <dc:language>en-US</dc:language>
  <cp:lastModifiedBy>Romaszkan Maciej</cp:lastModifiedBy>
  <dcterms:modified xsi:type="dcterms:W3CDTF">2024-09-18T13:4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2464786BD5ADD42B929A21B7E6F09BF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