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</w:t>
        <w:tab/>
        <w:t xml:space="preserve">          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962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56" w:before="0" w:after="0"/>
        <w:ind w:right="45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11.2024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YKAZ WYKONANYCH ROBÓT BUDOWLANYCH W OKRESIE 5 LA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PRZED UPŁYWEM TERMINU SKŁADANIA OFERT, A JEŻEL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KRES PROWADZENIA DZIAŁALNOŚCI JEST KRÓTSZY W TYM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OKRE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gospodarowanie terenu rekreacyjnego nad Jeziorem Lubieckim w Lubczu”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2693"/>
        <w:gridCol w:w="1843"/>
        <w:gridCol w:w="1701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zada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(rodzaj roboty budowlanej -  co najmniej </w:t>
            </w:r>
            <w:r>
              <w:rPr>
                <w:rFonts w:eastAsia="MyriadPro-Bold;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 roboty budowlanej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)  za </w:t>
            </w:r>
            <w:r>
              <w:rPr>
                <w:rFonts w:eastAsia="MyriadPro-Bold;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30 000 zł bru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e wykonania robot budowlanych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robót budowla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początek-koniec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obót budowl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podaniem numeru          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kumenty potwierdzające spełnienie warunku, w szczególności określające, czy te roboty budowlane zostały wykonane należycie, w szczególności  informacji o tym czy roboty zostały wykonane zgodnie z przepisami prawa budowlanego i prawidłowo ukończone, przy czym dowodami,                     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bookmarkStart w:id="0" w:name="_Hlk166054158"/>
      <w:bookmarkEnd w:id="0"/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  <w:bookmarkStart w:id="1" w:name="_Hlk166054158"/>
      <w:bookmarkStart w:id="2" w:name="_Hlk166054158"/>
      <w:bookmarkEnd w:id="2"/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enia warunków udziału w postępowaniu, polegać na zasobach innych podmiotów, niezależnie od charakteru prawnego łączących                 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</w:t>
    </w:r>
    <w:r>
      <w:rPr/>
      <w:drawing>
        <wp:inline distT="0" distB="0" distL="0" distR="0">
          <wp:extent cx="5346700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34670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tab/>
      <w:tab/>
    </w:r>
    <w:r>
      <w:rPr>
        <w:rFonts w:cs="Times New Roman" w:ascii="Times New Roman" w:hAnsi="Times New Roman"/>
        <w:b/>
        <w:sz w:val="20"/>
        <w:szCs w:val="20"/>
        <w:lang w:val="pl-PL" w:eastAsia="en-US"/>
      </w:rPr>
      <w:t>Nr postępowania: RIDiGP.271.1.11.2024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łącznik nr 5 do SWZ</w:t>
    </w:r>
    <w:r>
      <w:rPr>
        <w:b/>
        <w:sz w:val="20"/>
        <w:szCs w:val="20"/>
        <w:lang w:val="pl-PL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Wojciech Krygier</cp:lastModifiedBy>
  <cp:lastPrinted>2024-11-08T13:28:00Z</cp:lastPrinted>
  <dcterms:modified xsi:type="dcterms:W3CDTF">2024-11-29T11:53:00Z</dcterms:modified>
  <cp:revision>40</cp:revision>
  <dc:subject/>
  <dc:title/>
</cp:coreProperties>
</file>