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5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NR 5</w:t>
            </w:r>
          </w:p>
        </w:tc>
      </w:tr>
      <w:tr>
        <w:trPr>
          <w:trHeight w:val="433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/>
        <w:t>Nazwa wykonawcy:.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/>
        <w:t>Adres wykonawcy: .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...............</w:t>
      </w:r>
    </w:p>
    <w:p>
      <w:pPr>
        <w:pStyle w:val="Normal"/>
        <w:ind w:right="-567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ind w:right="-567" w:hanging="0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terminu wykonania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usługi wynikające z braku środków finans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finansowania usługi związana ze zmianą budżetu, otrzymaniem dotacji, pożyczek lub innych środków uzyskanych z zewnątr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stąpienie  szkód oraz następstw nieszczęśliwych wypadków dotyczących pracowników </w:t>
        <w:br/>
        <w:t>lub osób trzeci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a przerwał realizację usług i przerwa ta trwa dłużej niż 1 tydzi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zakres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miana wynikająca ze zmiany sposobu realizacji usługi ze względu na zmiany przepisów praw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usługi wynikająca z braku środków finans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żliwości udzielenia zamówień, o których mowa w </w:t>
      </w:r>
      <w:r>
        <w:rPr>
          <w:rFonts w:eastAsia="Arial" w:cs="Arial" w:ascii="Arial" w:hAnsi="Arial"/>
          <w:sz w:val="20"/>
          <w:szCs w:val="20"/>
        </w:rPr>
        <w:t xml:space="preserve">304 i 305 w związku z art. 214 </w:t>
      </w:r>
      <w:r>
        <w:rPr>
          <w:rFonts w:cs="Arial" w:ascii="Arial" w:hAnsi="Arial"/>
          <w:sz w:val="20"/>
          <w:szCs w:val="20"/>
        </w:rPr>
        <w:t>uPzp</w:t>
        <w:br/>
        <w:t>do wysokości 25 % całkowitej wartośc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finansowania usługi związana ze zmianą budżetu, otrzymaniem dotacji, pożyczek </w:t>
        <w:br/>
        <w:t>lub innych środków uzyskanych z zewnątrz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rac wynikających z zaleceń organów uprawnionych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stąpieniem dodatkowych, a niemożliwych do przewidzenia przed zawarciem umowy przez doświadczonego wykonawcę prac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ć wykonania dodatkowych badań, ekspertyz, analiz itp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rwał realizację usług i przerwa ta trwa dłużej niż 1 tydzie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Zmiana wartości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zakresu lub ograniczenia prac wynikająca ze zmiany budże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żliwości udzielenia zamówień, o których mowa w </w:t>
      </w:r>
      <w:r>
        <w:rPr>
          <w:rFonts w:eastAsia="Arial" w:cs="Arial" w:ascii="Arial" w:hAnsi="Arial"/>
          <w:sz w:val="20"/>
          <w:szCs w:val="20"/>
        </w:rPr>
        <w:t xml:space="preserve">304 i 305 w związku z art. 214 </w:t>
      </w:r>
      <w:r>
        <w:rPr>
          <w:rFonts w:cs="Arial" w:ascii="Arial" w:hAnsi="Arial"/>
          <w:sz w:val="20"/>
          <w:szCs w:val="20"/>
        </w:rPr>
        <w:t>uPzp</w:t>
        <w:br/>
        <w:t>do wysokości 25 % całkowitej wartości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288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zmiany stawki podatku od towarów i usług, wartość netto wynagrodzenia wykonawcy nie zmieni się, a określona w aneksie wartość brutto wynagrodzenia zostanie wyliczona na podstawie nowych przepisów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widacja lub rozwiązanie firm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rwał realizację robót i przerwa ta trwa dłużej niż 1 tydzień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Inne zmiany spowodowane: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zasadnionymi zmianami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mi 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mi osób trzecich uniemożliwiających wykonanie prac, które to działania nie są konsekwencją winy którejkolwiek ze stron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ecyzowanie i uszczegółowienie warunków realizacji umowy,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miana nr konta wykonawcy lub innych danych podmiotowych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racownika technicznego lub koordynatora ze strony Zamawiającego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reprezentujących strony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pisarskie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prawnej którejkolwiek  ze stron umowy,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adresowe którejkolwiek ze stron umowy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709" w:hanging="34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180" w:hanging="52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ind w:left="851" w:hanging="15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</w:p>
    <w:p>
      <w:pPr>
        <w:pStyle w:val="Normal"/>
        <w:ind w:left="851" w:hanging="15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851" w:hanging="156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4500"/>
        </w:tabs>
        <w:ind w:left="4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Magdalena Widurska</cp:lastModifiedBy>
  <cp:lastPrinted>2024-12-03T14:42:00Z</cp:lastPrinted>
  <dcterms:modified xsi:type="dcterms:W3CDTF">2024-12-20T08:50:00Z</dcterms:modified>
  <cp:revision>36</cp:revision>
  <dc:subject/>
  <dc:title>ZAŁĄCZNIK  NR  5</dc:title>
</cp:coreProperties>
</file>