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7 do SWZ CUW.PK.343.20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rowadzonego przez Centrum Usług Wspólnych Powiatu Kętrzyńskiego w imieniu Powiatu Kętrzyńskiego, w trybie podstawowym bez negocjacji pt. </w:t>
      </w:r>
      <w:bookmarkStart w:id="0" w:name="_Hlk109300761"/>
      <w:r>
        <w:rPr>
          <w:rFonts w:cs="Calibri" w:ascii="Calibri" w:hAnsi="Calibri"/>
          <w:b/>
          <w:bCs/>
          <w:color w:val="000000"/>
          <w:sz w:val="20"/>
          <w:szCs w:val="20"/>
        </w:rPr>
        <w:t>„Przebudowa drogi powiatowej  nr 1989N Głowbity - Łankiejmy na odcinku 0+770.00 - 3+742.95”</w:t>
      </w:r>
      <w:bookmarkEnd w:id="0"/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0.2022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b/>
          <w:color w:val="000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2F5496"/>
          <w:sz w:val="14"/>
          <w:szCs w:val="14"/>
        </w:rPr>
      </w:pP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(Należy wykazać dysponowanie min.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1 osobą 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posiadającą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łącznie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: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uprawnienia budowlane 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w specjalności drogowej 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oraz doświadczeniem 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w wykonaniu dróg/ulic (robót drogowych) udokumentowane wykazaniem wykonania min.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1 odcinka drogi publicznej o długości min. 3,0 km 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>(budowa, przebudowa, remont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)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>)</w:t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985"/>
        <w:gridCol w:w="1275"/>
        <w:gridCol w:w="1418"/>
        <w:gridCol w:w="2835"/>
        <w:gridCol w:w="2268"/>
        <w:gridCol w:w="2551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20.2022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tuł zadania, rodzaj robót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istotne cechy takie jak np.: przedmiot, wielkość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kazani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 adres posiadającego wskazany personel </w:t>
              <w:br/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będąca w dyspozycji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*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4"/>
                <w:szCs w:val="14"/>
              </w:rPr>
              <w:footnoteReference w:id="3"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ddana do dyspozycj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rozdz. XVIII ust. 4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.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Arial Unicode MS"/>
      <w:sz w:val="18"/>
      <w:szCs w:val="18"/>
    </w:rPr>
  </w:style>
  <w:style w:type="character" w:styleId="WW8Num3z4">
    <w:name w:val="WW8Num3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24:00Z</dcterms:created>
  <dc:creator>User</dc:creator>
  <dc:description/>
  <cp:keywords/>
  <dc:language>en-US</dc:language>
  <cp:lastModifiedBy>Agnieszka Witkowska</cp:lastModifiedBy>
  <cp:lastPrinted>2022-07-21T13:05:00Z</cp:lastPrinted>
  <dcterms:modified xsi:type="dcterms:W3CDTF">2022-07-21T11:33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