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Opis przedmiotu zamówienia </w:t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przetargu pn. </w:t>
      </w:r>
      <w:bookmarkStart w:id="0" w:name="_Hlk191983250"/>
      <w:r>
        <w:rPr>
          <w:rFonts w:cs="Calibri" w:ascii="Calibri" w:hAnsi="Calibri"/>
          <w:sz w:val="24"/>
          <w:szCs w:val="24"/>
        </w:rPr>
        <w:t>Zakup wyposażenia dla Ochotniczej Straży Pożarnej w Połańcu</w:t>
      </w:r>
      <w:bookmarkEnd w:id="0"/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k: </w:t>
      </w:r>
      <w:bookmarkStart w:id="1" w:name="_Hlk191983172"/>
      <w:r>
        <w:rPr>
          <w:rFonts w:cs="Calibri" w:ascii="Calibri" w:hAnsi="Calibri"/>
          <w:sz w:val="24"/>
          <w:szCs w:val="24"/>
        </w:rPr>
        <w:t>SO.271.36.2025.SOZ</w:t>
      </w:r>
      <w:bookmarkEnd w:id="1"/>
    </w:p>
    <w:p>
      <w:pPr>
        <w:pStyle w:val="Standard"/>
        <w:tabs>
          <w:tab w:val="clear" w:pos="709"/>
          <w:tab w:val="left" w:pos="3744" w:leader="none"/>
          <w:tab w:val="right" w:pos="10825" w:leader="none"/>
        </w:tabs>
        <w:spacing w:lineRule="atLeast" w:line="240"/>
        <w:ind w:left="1872" w:hanging="154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438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"/>
        <w:gridCol w:w="1134"/>
        <w:gridCol w:w="5528"/>
        <w:gridCol w:w="567"/>
        <w:gridCol w:w="567"/>
        <w:gridCol w:w="3118"/>
        <w:gridCol w:w="1418"/>
        <w:gridCol w:w="155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tabs>
                <w:tab w:val="clear" w:pos="709"/>
                <w:tab w:val="left" w:pos="17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ind w:right="19" w:hanging="17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CCCCCC" w:val="clear"/>
                <w:lang w:eastAsia="en-US"/>
              </w:rPr>
              <w:t>L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CCCCCC" w:val="clear"/>
                <w:lang w:eastAsia="en-US"/>
              </w:rPr>
              <w:t>Nazw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CCCCCC" w:val="clear"/>
                <w:lang w:eastAsia="en-US"/>
              </w:rPr>
              <w:t>Dane techniczne, minimalne wymag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CCCCCC" w:val="clear"/>
                <w:lang w:eastAsia="en-US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CCCCCC" w:val="clear"/>
                <w:lang w:eastAsia="en-US"/>
              </w:rPr>
              <w:t>Il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CCCCCC" w:val="clear"/>
                <w:lang w:eastAsia="en-US"/>
              </w:rPr>
              <w:t>Wypełnia Wykonawca</w:t>
            </w:r>
          </w:p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CCCCCC" w:val="clear"/>
                <w:lang w:eastAsia="en-US"/>
              </w:rPr>
              <w:t>opisać zastosowane rozwiązanie, podać parametry techn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CCCCCC" w:val="clear"/>
                <w:lang w:eastAsia="en-US"/>
              </w:rPr>
              <w:t>Cena jednostkow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CCCCCC" w:val="clear"/>
                <w:lang w:eastAsia="en-US"/>
              </w:rPr>
              <w:t>Wartość brutto</w:t>
            </w:r>
          </w:p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shd w:fill="CCCCCC" w:val="clear"/>
                <w:lang w:eastAsia="en-US"/>
              </w:rPr>
            </w:r>
          </w:p>
          <w:p>
            <w:pPr>
              <w:pStyle w:val="Standard"/>
              <w:tabs>
                <w:tab w:val="clear" w:pos="709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pacing w:lineRule="atLeast" w:line="24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shd w:fill="CCCCCC" w:val="clear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shd w:fill="CCCCCC" w:val="clear"/>
                <w:lang w:eastAsia="en-US"/>
              </w:rPr>
              <w:t>e x g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7" w:leader="none"/>
              </w:tabs>
              <w:spacing w:lineRule="atLeast" w:line="23"/>
              <w:ind w:left="108" w:right="19" w:hanging="1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pacing w:val="-5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Paragraph"/>
              <w:spacing w:lineRule="atLeast" w:line="23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3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tLeast" w:line="23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tLeast" w:line="23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3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tLeast" w:line="23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tLeast" w:line="23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7" w:leader="none"/>
              </w:tabs>
              <w:spacing w:lineRule="atLeast" w:line="23"/>
              <w:ind w:left="108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Paragraph"/>
              <w:spacing w:lineRule="atLeast" w:line="23"/>
              <w:rPr/>
            </w:pPr>
            <w:r>
              <w:rPr>
                <w:rFonts w:cs="Calibri" w:ascii="Calibri" w:hAnsi="Calibri"/>
              </w:rPr>
              <w:t>Skafander suchy technic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skafandra: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28" w:hanging="141"/>
              <w:contextualSpacing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y z tkaniny nylon laminowany od spodu poliuretanem dodatkowo tkanina wzmacniająca cordura w kolorze czerwonym 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28" w:hanging="141"/>
              <w:contextualSpacing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ryza szyjna lateksowa oraz kołnierz neoprenowy zapinany na rzep, 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28" w:hanging="141"/>
              <w:contextualSpacing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ek wejściowy gazoszczelny plastikowy  na plecach przykryty patką zamykaną na rzep,  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28" w:hanging="141"/>
              <w:contextualSpacing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kawy zakończone „chlapaczami” z zamkiem plastikowym oraz wklejonymi kryzami lateksowymi,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28" w:hanging="141"/>
              <w:contextualSpacing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a kieszeń  na  nogawce, 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28" w:hanging="141"/>
              <w:contextualSpacing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ty  zintegrowane z nogawkami:</w:t>
            </w:r>
          </w:p>
          <w:p>
            <w:pPr>
              <w:pStyle w:val="Akapitzlist"/>
              <w:ind w:left="370" w:hanging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Wykonane z tworzywa polyurethan.</w:t>
            </w:r>
          </w:p>
          <w:p>
            <w:pPr>
              <w:pStyle w:val="Akapitzlist"/>
              <w:ind w:left="370" w:hanging="14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Wkładki stalowe w noskach i podeszwie butów.</w:t>
            </w:r>
          </w:p>
          <w:p>
            <w:pPr>
              <w:pStyle w:val="Akapitzlist"/>
              <w:ind w:left="370" w:hanging="14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 Podeszwy butów antyelektrostatyczne, antypoślizgowe, olejo-odporne, z izolacją przed zimnem.</w:t>
            </w:r>
          </w:p>
          <w:p>
            <w:pPr>
              <w:pStyle w:val="Akapitzlist"/>
              <w:ind w:left="370" w:hanging="14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 Ochrona stóp przed przebiciem o sile 1.100 N, ochrona palców stóp przed ściskaniem o sile 15 kN, ochrona palców stóp przed uderzeniem o energii 200 J.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28" w:hanging="141"/>
              <w:contextualSpacing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zmocnienia z tkaniny zasadniczej na kolanach i siedzeniu,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28" w:hanging="141"/>
              <w:contextualSpacing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elki wewnętrzne, 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28" w:hanging="141"/>
              <w:contextualSpacing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śmy odblaskowe naklejone na rękawach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28" w:hanging="141"/>
              <w:contextualSpacing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miar skafandra uzgodniony z zamawiający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tLeast" w:line="23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tLeast" w:line="23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7" w:leader="none"/>
              </w:tabs>
              <w:spacing w:lineRule="atLeast" w:line="23"/>
              <w:ind w:left="108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Paragraph"/>
              <w:spacing w:lineRule="atLeast" w:line="23"/>
              <w:ind w:left="108" w:right="9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ałko wodno - pianow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0"/>
              <w:ind w:left="236" w:hanging="142"/>
              <w:contextualSpacing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 umożliwiająca łatwe i szybkie manewrowanie, stabilna podstawa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36" w:hanging="142"/>
              <w:contextualSpacing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a praca bezobsługowa 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36" w:hanging="142"/>
              <w:contextualSpacing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za o zmiennej wydajności</w:t>
            </w:r>
          </w:p>
          <w:p>
            <w:pPr>
              <w:pStyle w:val="TableParagraph"/>
              <w:spacing w:lineRule="atLeast" w:line="23"/>
              <w:ind w:left="236" w:right="95" w:hanging="142"/>
              <w:jc w:val="both"/>
              <w:rPr/>
            </w:pPr>
            <w:r>
              <w:rPr>
                <w:rFonts w:cs="Calibri" w:ascii="Calibri" w:hAnsi="Calibri"/>
              </w:rPr>
              <w:t>Wydajność 750-950-1325 l/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tLeast" w:line="2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tLeast" w:line="2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7" w:leader="none"/>
              </w:tabs>
              <w:spacing w:lineRule="atLeast" w:line="23"/>
              <w:ind w:left="108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ra olejow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0"/>
              <w:ind w:left="236" w:hanging="142"/>
              <w:contextualSpacing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miary 20cmx300cm.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36" w:hanging="142"/>
              <w:contextualSpacing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ry – rękawy ze specjalnej siatki wypełnione watą sorbentową. 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36" w:hanging="142"/>
              <w:contextualSpacing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wójne zastosowanie – ograniczają i chłoną.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36" w:hanging="142"/>
              <w:contextualSpacing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tonąca.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36" w:hanging="142"/>
              <w:contextualSpacing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ychmiastowy efekt pochłaniania oleju.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36" w:hanging="142"/>
              <w:contextualSpacing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stworzenia zapory o dowolnej długości dzięki karabińczykom.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36" w:hanging="142"/>
              <w:contextualSpacing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nana z mocnej siatki, posiadająca wzmocnienie liną oraz karabińczyki zapewniające dużą trwałość połączenia, odporność mechaniczną, łatwe zamontowanie oraz proste usunięcie po nasączeni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tLeast" w:line="2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t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tLeast" w:line="2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7" w:leader="none"/>
              </w:tabs>
              <w:spacing w:lineRule="atLeast" w:line="23"/>
              <w:ind w:left="108" w:right="19" w:hanging="1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wica Q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0"/>
              <w:ind w:left="236" w:hanging="142"/>
              <w:contextualSpacing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wica do chłodzenia baterii samochodów elektrycznych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36" w:hanging="142"/>
              <w:contextualSpacing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trzebowanie na wodę 70 l/min 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36" w:hanging="142"/>
              <w:contextualSpacing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uwana od spodu pod samochó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tLeast" w:line="2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tLeast" w:line="2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tLeast" w:line="23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</w:tbl>
    <w:p>
      <w:pPr>
        <w:pStyle w:val="TableParagraph"/>
        <w:spacing w:lineRule="exact" w:line="257"/>
        <w:ind w:left="107" w:hanging="0"/>
        <w:rPr>
          <w:rFonts w:ascii="Calibri" w:hAnsi="Calibri" w:cs="Calibri"/>
          <w:i/>
          <w:i/>
          <w:sz w:val="24"/>
          <w:u w:val="single"/>
        </w:rPr>
      </w:pPr>
      <w:r>
        <w:rPr>
          <w:rFonts w:cs="Calibri" w:ascii="Calibri" w:hAnsi="Calibri"/>
          <w:i/>
          <w:sz w:val="24"/>
          <w:u w:val="single"/>
        </w:rPr>
      </w:r>
    </w:p>
    <w:p>
      <w:pPr>
        <w:pStyle w:val="TableParagraph"/>
        <w:spacing w:lineRule="exact" w:line="257"/>
        <w:ind w:left="107" w:hanging="0"/>
        <w:rPr>
          <w:rFonts w:ascii="Calibri" w:hAnsi="Calibri" w:cs="Calibri"/>
          <w:i/>
          <w:i/>
          <w:sz w:val="24"/>
          <w:u w:val="single"/>
        </w:rPr>
      </w:pPr>
      <w:bookmarkStart w:id="2" w:name="_Hlk174089217"/>
      <w:r>
        <w:rPr>
          <w:rFonts w:cs="Calibri" w:ascii="Calibri" w:hAnsi="Calibri"/>
          <w:i/>
          <w:sz w:val="24"/>
          <w:u w:val="single"/>
        </w:rPr>
        <w:t>Uwaga:</w:t>
      </w:r>
    </w:p>
    <w:p>
      <w:pPr>
        <w:pStyle w:val="Normal"/>
        <w:spacing w:lineRule="exact" w:line="257"/>
        <w:ind w:left="360" w:hanging="0"/>
        <w:rPr/>
      </w:pPr>
      <w:r>
        <w:rPr>
          <w:rFonts w:cs="Calibri" w:ascii="Calibri" w:hAnsi="Calibri"/>
          <w:i/>
          <w:u w:val="single"/>
        </w:rPr>
        <w:t>- Kolumnę „Wypełnia Wykonawca opisać zastosowane rozwiązanie, podać parametry techniczne” należy wypełnić wpisując zastosowane rozwiązania, parametry techniczne bądź  stosując słowa „spełnia” lub „nie spełnia”.</w:t>
      </w:r>
    </w:p>
    <w:p>
      <w:pPr>
        <w:pStyle w:val="Normal"/>
        <w:spacing w:lineRule="exact" w:line="257"/>
        <w:ind w:left="360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 przypadku, gdy Wykonawca w którejkolwiek z pozycji wpisze słowa „nie spełnia” bądź wskaże, że oferowany sprzęt nie spełnia wymaganych parametrów - oferta zostanie odrzucona.</w:t>
      </w:r>
    </w:p>
    <w:p>
      <w:pPr>
        <w:pStyle w:val="TableParagraph"/>
        <w:spacing w:lineRule="exact" w:line="257"/>
        <w:ind w:left="107" w:firstLine="151"/>
        <w:rPr>
          <w:rFonts w:ascii="Calibri" w:hAnsi="Calibri" w:cs="Calibri"/>
          <w:i/>
          <w:i/>
          <w:sz w:val="24"/>
          <w:u w:val="single"/>
        </w:rPr>
      </w:pPr>
      <w:r>
        <w:rPr>
          <w:rFonts w:cs="Calibri" w:ascii="Calibri" w:hAnsi="Calibri"/>
          <w:i/>
          <w:sz w:val="24"/>
          <w:u w:val="single"/>
        </w:rPr>
      </w:r>
    </w:p>
    <w:p>
      <w:pPr>
        <w:pStyle w:val="TableParagraph"/>
        <w:spacing w:lineRule="exact" w:line="257"/>
        <w:ind w:left="107" w:hanging="0"/>
        <w:rPr/>
      </w:pPr>
      <w:r>
        <w:rPr>
          <w:rFonts w:cs="Calibri" w:ascii="Calibri" w:hAnsi="Calibri"/>
          <w:i/>
          <w:sz w:val="24"/>
          <w:u w:val="single"/>
        </w:rPr>
        <w:t>Wypełnienie stanowi potwierdzenie zgodności oferowanego sprzętu z wymaganiami Zamawiającego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8678" w:leader="dot"/>
        </w:tabs>
        <w:spacing w:lineRule="exact" w:line="257" w:before="480" w:after="0"/>
        <w:rPr/>
      </w:pPr>
      <w:bookmarkStart w:id="3" w:name="_Hlk174089217"/>
      <w:r>
        <w:rPr>
          <w:rFonts w:cs="Calibri" w:ascii="Calibri" w:hAnsi="Calibri"/>
          <w:i/>
          <w:u w:val="single"/>
        </w:rPr>
        <w:t>(Uwaga: niniejszy dokument należy podpisać kwalifikowanym podpisem elektronicznym, podpisem osobistym albo podpisem zaufanym)</w:t>
      </w:r>
      <w:bookmarkEnd w:id="3"/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lang w:val="en-US" w:eastAsia="en-US"/>
      </w:rPr>
    </w:pPr>
    <w:bookmarkStart w:id="4" w:name="_Hlk191982975"/>
    <w:bookmarkStart w:id="5" w:name="_Hlk191982974"/>
    <w:bookmarkEnd w:id="4"/>
    <w:bookmarkEnd w:id="5"/>
    <w:r>
      <w:rPr>
        <w:lang w:val="en-US" w:eastAsia="en-US"/>
      </w:rPr>
      <w:drawing>
        <wp:inline distT="0" distB="0" distL="0" distR="0">
          <wp:extent cx="6507480" cy="6838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0748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6" w:name="_Hlk191982975"/>
    <w:bookmarkStart w:id="7" w:name="_Hlk191982974"/>
    <w:bookmarkStart w:id="8" w:name="_Hlk191982975"/>
    <w:bookmarkStart w:id="9" w:name="_Hlk191982974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Courier New"/>
    </w:rPr>
  </w:style>
  <w:style w:type="character" w:styleId="WW8Num7z0">
    <w:name w:val="WW8Num7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sz w:val="22"/>
      <w:szCs w:val="22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7z0">
    <w:name w:val="WW8Num17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cs="Courier New"/>
    </w:rPr>
  </w:style>
  <w:style w:type="character" w:styleId="WW8Num22z0">
    <w:name w:val="WW8Num22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WW8Num23z0">
    <w:name w:val="WW8Num23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WW8Num24z0">
    <w:name w:val="WW8Num24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WW8Num25z0">
    <w:name w:val="WW8Num25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5z1">
    <w:name w:val="WW8Num25z1"/>
    <w:qFormat/>
    <w:rPr>
      <w:lang w:val="pl-PL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"/>
      <w:sz w:val="20"/>
      <w:szCs w:val="18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Akapitzlist">
    <w:name w:val="Akapit z listą"/>
    <w:basedOn w:val="Standard"/>
    <w:qFormat/>
    <w:pPr>
      <w:suppressAutoHyphens w:val="true"/>
      <w:ind w:left="708" w:hanging="0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108" w:hanging="0"/>
      <w:textAlignment w:val="auto"/>
    </w:pPr>
    <w:rPr>
      <w:rFonts w:eastAsia="Times New Roman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07:00Z</dcterms:created>
  <dc:creator>S5</dc:creator>
  <dc:description/>
  <cp:keywords/>
  <dc:language>en-US</dc:language>
  <cp:lastModifiedBy>Rafał Kiliański</cp:lastModifiedBy>
  <cp:lastPrinted>2019-05-31T12:22:00Z</cp:lastPrinted>
  <dcterms:modified xsi:type="dcterms:W3CDTF">2025-03-06T07:29:00Z</dcterms:modified>
  <cp:revision>6</cp:revision>
  <dc:subject/>
  <dc:title/>
</cp:coreProperties>
</file>