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B – Zestawienie parametrów technicznych i granicznych systemu do barwień IHC – do pakietu nr 1 poz. 2</w:t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Arial" w:ascii="Arial" w:hAnsi="Arial"/>
          <w:b/>
        </w:rPr>
        <w:t>Automatyczny system do barwień IHC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blatowy, automatyczny system, otwarty dla przeciwciał i systemów detekcji, buforów do odkrywania, buforów płuczących, chromogenów innych producentów, umożliwiający wykonywanie barwień immunohistochemicznych, w skład którego wchodzą: procesor do odczynów immunohistochemicznych, urządzenie do odkrywania antygenów, drukarka do drukowania protokołów, drukarka do kodów kreskowych na szkiełka, dwa urządzenia UPS oraz tusze do drukarek na czas trwania umowy dzierżawy.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Wykonawca zobowiązuje się do integracji urządzenia z laboratoryjnym systemem informatycznym na własny koszt. </w:t>
      </w:r>
    </w:p>
    <w:p>
      <w:pPr>
        <w:pStyle w:val="Normal"/>
        <w:spacing w:lineRule="atLeast" w:line="10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>Wymagane cechy systemu do barwień IHC: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ystem nablatowy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ystem umożliwiający użycie przeciwciał i odczynników innych producentów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jednoczesnego barwienia do 48 szkiełek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stosowania 42 odczynników w jednym cyklu pracy urządzenia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równoczesnego barwienia 36 różnych antygenów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Czas barwienia 48 szkiełek z opcją odparafinowania w przeciągu 3 godz. 40 min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bezksylenowego automatycznego odparafinowywania i odkrywania antygenów w odrębnych modułach wchodzących w skład systemu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wykonywania barwień pojedynczych, podwójnych, potrójnych, fluorescencyjnych na tkankach parafinowych, trepanobioptatach, cytospinach, rozmazach cytologicznych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dentyfikacja szkiełek i odczynników za pomocą barkodów</w:t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Skanowanie szkiełek i odczynników zarówno na pokładzie urządzenia przed jego uruchomieniem jak i w trakcie pracy aparatu poza jego pokładem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wykorzystania odczynników również w metodzie manualnej, bez potrzeby dalszej optymalizacji protokołów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tworzenia własnych protokołów barwienia przez użytkownika dla np. odczynników innych producentów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rejestracji danych pacjenta, jednostki zlecającej, numeru bloczka, numeru szkiełka, rodzaju tkanki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Możliwość wykonywania statystyki wykonanych badań wg numeru pacjenta, rodzaju markera, protokołu barwienia, lekarza zlecającego, numeru bloczka, użytych odczynników 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Możliwość stosowania butelek na odczynniki o pojemnościach: 5, 12, 25 i 50 ml 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programowania pracy urządzenia z 5 różnych stanowisk komputerowych w Zakładzie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podłączenia do LIS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Temp. pracy: temperatura otoczenia, co pozwala na stosowanie do barwień przeciwciał wrażliwych na wyższe temperatury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Bezpłatne oprogramowanie w języku polskim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zaprogramowania aparatu na opóźniony start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egregacja odpadów na szkodliwe i nieszkodliwe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" w:hAnsi="Arial"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Konserwacja aparatu nie dłuższa niż 40 min. bez użycia środków zawierających chlor 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" w:hAnsi="Arial"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Rok produkcji urządzenia:  minimum 2021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sz w:val="20"/>
        <w:szCs w:val="20"/>
      </w:rPr>
      <w:t>ZP/180/2024</w:t>
    </w:r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>Dostawa odczynników i drobnego sprzętu medycznego oraz dzierżawa sprzętu na potrzeby Zakładu Patomorfologii dla Centralnego Szpitala Klinicznego Uniwersytetu Medycznego w Łodzi</w:t>
    </w:r>
  </w:p>
  <w:p>
    <w:pPr>
      <w:pStyle w:val="Head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03:00Z</dcterms:created>
  <dc:creator>User</dc:creator>
  <dc:description/>
  <cp:keywords/>
  <dc:language>en-US</dc:language>
  <cp:lastModifiedBy>Marta Radziszewska</cp:lastModifiedBy>
  <dcterms:modified xsi:type="dcterms:W3CDTF">2024-11-21T10:05:00Z</dcterms:modified>
  <cp:revision>4</cp:revision>
  <dc:subject/>
  <dc:title/>
</cp:coreProperties>
</file>