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Świadczenie usługi utrzymania czystości kontenerów w kompleksie wojskowym w miejscowości Rząska w roku 2024.”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53:00Z</dcterms:created>
  <dc:creator>js</dc:creator>
  <dc:description/>
  <cp:keywords/>
  <dc:language>en-US</dc:language>
  <cp:lastModifiedBy>Dane Ukryte</cp:lastModifiedBy>
  <cp:lastPrinted>2024-06-27T08:22:00Z</cp:lastPrinted>
  <dcterms:modified xsi:type="dcterms:W3CDTF">2024-10-16T06:53:00Z</dcterms:modified>
  <cp:revision>2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bb650e1-5dda-4360-8aba-7972cdb8d179</vt:lpwstr>
  </property>
</Properties>
</file>