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0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before="60" w:after="6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i/>
          <w:sz w:val="24"/>
          <w:szCs w:val="24"/>
        </w:rPr>
        <w:t>Wykonanie usługi w zakresie bieżącego utrzymania sieci kanalizacji deszczowej na terenie miasta Nowego Sącza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470047335"/>
      <w:bookmarkStart w:id="1" w:name="__Fieldmark__0_47004733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470047335"/>
      <w:bookmarkStart w:id="3" w:name="__Fieldmark__1_47004733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70047335"/>
      <w:bookmarkStart w:id="5" w:name="__Fieldmark__2_47004733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0047335"/>
      <w:bookmarkStart w:id="7" w:name="__Fieldmark__3_47004733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470047335"/>
      <w:bookmarkStart w:id="9" w:name="__Fieldmark__4_47004733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470047335"/>
      <w:bookmarkStart w:id="11" w:name="__Fieldmark__5_47004733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470047335"/>
      <w:bookmarkStart w:id="13" w:name="__Fieldmark__6_47004733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470047335"/>
      <w:bookmarkStart w:id="15" w:name="__Fieldmark__7_47004733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470047335"/>
      <w:bookmarkStart w:id="17" w:name="__Fieldmark__8_47004733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470047335"/>
      <w:bookmarkStart w:id="19" w:name="__Fieldmark__9_47004733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470047335"/>
      <w:bookmarkStart w:id="21" w:name="__Fieldmark__10_47004733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</w:t>
        <w:br/>
        <w:t>pkt 10 ustawy, a także na podstawie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470047335"/>
      <w:bookmarkStart w:id="23" w:name="__Fieldmark__11_47004733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………………………………….….. </w:t>
        <w:br/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470047335"/>
      <w:bookmarkStart w:id="25" w:name="__Fieldmark__12_47004733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pkt 10 ustawy, a także na podstawie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470047335"/>
      <w:bookmarkStart w:id="27" w:name="__Fieldmark__13_47004733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3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658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10-25T14:40:00Z</cp:lastPrinted>
  <dcterms:modified xsi:type="dcterms:W3CDTF">2024-11-12T14:0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