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/Konsorcjum (wskazać lidera) 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1, poz. 1129, z późn. zmianami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1, poz. 1129, z późn. zmianami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wzór umowy wraz 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</w:t>
      </w:r>
      <w:r>
        <w:rPr>
          <w:rFonts w:cs="Garamond" w:ascii="Garamond" w:hAnsi="Garamond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  <w:t>1</w:t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46/24                                                                      </w:t>
                            <w:tab/>
                            <w:tab/>
                            <w:t>Załącznik nr 2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46/24                                                                      </w:t>
                      <w:tab/>
                      <w:tab/>
                      <w:t>Załącznik nr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05</Words>
  <Characters>5630</Characters>
  <CharactersWithSpaces>4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9-21T08:36:00Z</cp:lastPrinted>
  <dcterms:modified xsi:type="dcterms:W3CDTF">2024-09-05T08:31:00Z</dcterms:modified>
  <cp:revision>98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