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</w:rPr>
        <w:t>Specyfikacja ilościowo - cen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7790</wp:posOffset>
                </wp:positionV>
                <wp:extent cx="8535670" cy="2404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5670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3442"/>
                              <w:gridCol w:w="721"/>
                              <w:gridCol w:w="4380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Nazwa, model dostarczanego urządzenia/oprogramowani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Ilość sztuk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Wartość całkowita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Migracja oraz niezbędne licencje systemu operacyjnego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Migracja oraz niezbędne licencje dostępow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Migracja oraz niezbędne licencje silnika bazodanowego SQL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Licencje systemu archiwizacji bezpośredniej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Licencje systemu archiwizacji bazującego na kopiach maszyn wirtualnych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 xml:space="preserve">Konfiguracja oraz niezbędne 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icencje oprogramowania do monitorowania infrastruktury klastra hiperkowergentnego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odPunk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1pt;height:189.3pt;mso-wrap-distance-left:0pt;mso-wrap-distance-right:7.05pt;mso-wrap-distance-top:0pt;mso-wrap-distance-bottom:0pt;margin-top:107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3442"/>
                        <w:gridCol w:w="721"/>
                        <w:gridCol w:w="4380"/>
                        <w:gridCol w:w="4380"/>
                      </w:tblGrid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Nazwa, model dostarczanego urządzenia/oprogramowania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Ilość sztuk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Wartość całkowita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Migracja oraz niezbędne licencje systemu operacyjnego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Migracja oraz niezbędne licencje dostępowe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Migracja oraz niezbędne licencje silnika bazodanowego SQL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Licencje systemu archiwizacji bezpośredniej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Licencje systemu archiwizacji bazującego na kopiach maszyn wirtualnych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Konfiguracja oraz niezbędne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icencje oprogramowania do monitorowania infrastruktury klastra hiperkowergentnego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odPunk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</w:rPr>
      <w:t xml:space="preserve">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</w:rPr>
      <w:t>Załącznik nr IA –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odPunktZnak">
    <w:name w:val="pod Punkt Znak"/>
    <w:qFormat/>
    <w:rPr>
      <w:rFonts w:ascii="Calibri" w:hAnsi="Calibri" w:eastAsia="Calibri" w:cs="Calibri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 Punkt"/>
    <w:basedOn w:val="Normal"/>
    <w:qFormat/>
    <w:pPr>
      <w:numPr>
        <w:ilvl w:val="0"/>
        <w:numId w:val="1"/>
      </w:numPr>
      <w:spacing w:lineRule="auto" w:line="276"/>
      <w:jc w:val="both"/>
      <w:textAlignment w:val="center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8:00Z</dcterms:created>
  <dc:creator>A84267</dc:creator>
  <dc:description/>
  <cp:keywords/>
  <dc:language>en-US</dc:language>
  <cp:lastModifiedBy>MałgorzataGąszcz</cp:lastModifiedBy>
  <cp:lastPrinted>2021-08-10T12:45:00Z</cp:lastPrinted>
  <dcterms:modified xsi:type="dcterms:W3CDTF">2024-11-11T16:38:00Z</dcterms:modified>
  <cp:revision>7</cp:revision>
  <dc:subject/>
  <dc:title>l</dc:title>
</cp:coreProperties>
</file>