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2111116447"/>
      <w:bookmarkStart w:id="6" w:name="__Fieldmark__0_2111116447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2111116447"/>
      <w:bookmarkStart w:id="8" w:name="__Fieldmark__1_2111116447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dostawa fabrycznie nowego fabrycznie nowego, mobilnego systemu płukania i dezynfekcji ozonem infrastruktury wodociągowej w Gminie Jabłonka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FERUJEMY </w:t>
      </w:r>
      <w:r>
        <w:rPr>
          <w:rFonts w:cs="Arial" w:ascii="Arial" w:hAnsi="Arial"/>
          <w:sz w:val="18"/>
          <w:szCs w:val="18"/>
        </w:rPr>
        <w:t xml:space="preserve">wykonanie przedmiotu zamówienia, tj.: dostawa fabrycznie nowego fabrycznie nowego, mobilnego systemu płukania i dezynfekcji ozonem infrastruktury wodociągowej w Gminie Jabłonka: </w:t>
      </w:r>
      <w:r>
        <w:rPr>
          <w:rFonts w:cs="Arial" w:ascii="Arial" w:hAnsi="Arial"/>
          <w:b/>
          <w:sz w:val="18"/>
          <w:szCs w:val="18"/>
        </w:rPr>
        <w:t>…………………………………………..……………</w:t>
      </w:r>
      <w:r>
        <w:rPr>
          <w:rFonts w:cs="Arial" w:ascii="Arial" w:hAnsi="Arial"/>
          <w:sz w:val="18"/>
          <w:szCs w:val="18"/>
        </w:rPr>
        <w:t xml:space="preserve"> </w:t>
        <w:br/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: …………………………………………………………………….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>za cenę brutto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Kryterium oceny ofert termin realizacj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REALIZUJEMY przedmiot zamówi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terminie …………………...dni od daty zawarcia umowy (kryterium oceny ofert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2111116447"/>
      <w:bookmarkStart w:id="10" w:name="__Fieldmark__2_2111116447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2111116447"/>
      <w:bookmarkStart w:id="12" w:name="__Fieldmark__3_2111116447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2111116447"/>
      <w:bookmarkStart w:id="14" w:name="__Fieldmark__4_2111116447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2111116447"/>
      <w:bookmarkStart w:id="16" w:name="__Fieldmark__5_2111116447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2111116447"/>
      <w:bookmarkStart w:id="18" w:name="__Fieldmark__6_2111116447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2111116447"/>
      <w:bookmarkStart w:id="20" w:name="__Fieldmark__7_2111116447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2111116447"/>
      <w:bookmarkStart w:id="22" w:name="__Fieldmark__8_2111116447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2111116447"/>
      <w:bookmarkStart w:id="24" w:name="__Fieldmark__9_2111116447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 xml:space="preserve">7) przedmiotowe środki dowodowe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specyfikacja techniczna zaoferowanego pojazdu </w:t>
      </w: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>– zgodnie z tabela nr 1a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position w:val="0"/>
      <w:sz w:val="18"/>
      <w:sz w:val="18"/>
      <w:szCs w:val="18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rFonts w:ascii="Times New Roman" w:hAnsi="Times New Roman" w:eastAsia="Times New Roman" w:cs="Times New Roman"/>
      <w:sz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  <w:sz w:val="24"/>
      <w:szCs w:val="24"/>
    </w:rPr>
  </w:style>
  <w:style w:type="character" w:styleId="WW8Num127z1">
    <w:name w:val="WW8Num127z1"/>
    <w:qFormat/>
    <w:rPr>
      <w:sz w:val="24"/>
      <w:szCs w:val="24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18"/>
      <w:szCs w:val="1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1z1">
    <w:name w:val="WW8Num131z1"/>
    <w:qFormat/>
    <w:rPr>
      <w:rFonts w:ascii="Arial" w:hAnsi="Arial" w:cs="Arial"/>
      <w:b/>
      <w:i w:val="false"/>
      <w:sz w:val="18"/>
      <w:szCs w:val="18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20T08:51:00Z</dcterms:modified>
  <cp:revision>84</cp:revision>
  <dc:subject/>
  <dc:title>ZATWIERDZAM</dc:title>
</cp:coreProperties>
</file>