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fabrycznie nowego fabrycznie nowego, mobilnego systemu płukania i dezynfekcji ozonem infrastruktury wodociągowej w Gminie Jabłonk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21:00Z</dcterms:modified>
  <cp:revision>32</cp:revision>
  <dc:subject/>
  <dc:title>ZATWIERDZAM</dc:title>
</cp:coreProperties>
</file>