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ab/>
        <w:tab/>
        <w:tab/>
        <w:tab/>
        <w:tab/>
        <w:tab/>
        <w:t xml:space="preserve">                             Załącznik B2 do SIWZ</w:t>
      </w:r>
    </w:p>
    <w:p>
      <w:pPr>
        <w:pStyle w:val="Normal"/>
        <w:jc w:val="both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i/>
          <w:iCs/>
          <w:sz w:val="20"/>
          <w:szCs w:val="20"/>
        </w:rPr>
        <w:t xml:space="preserve">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Rejon II - WYKAZ DRÓG OBJĘTYCH ZIMOWYM UTRZYMANIEM NA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SZARZE PÓŁNOCNO - ZACHODNIEJ CZĘŚCI GMIN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23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"/>
        <w:gridCol w:w="1167"/>
        <w:gridCol w:w="1276"/>
        <w:gridCol w:w="851"/>
        <w:gridCol w:w="5102"/>
        <w:gridCol w:w="992"/>
      </w:tblGrid>
      <w:tr>
        <w:trPr>
          <w:cantSplit w:val="true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łectw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dar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drogi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drogi (odcinek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ługość (km)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dakow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2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dakowo – Orkusz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kowo – kolonia od dr. gm. nr 248032G do gosp. bud. nr 3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dakowo przez wieś koło byłej mleczarni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skowic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9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 xml:space="preserve">Orkusz – Laskowice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248029G w kierunku gosp. bud. nr 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248029G w kierunku gosp. bud. nr 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248029G Laskowice kolonia (przy zabudowaniach nr 36-44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nr 248029G Laskowice w kierunku posesji nr 35, 39 przez la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7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>Laskowice – Szramowo (przez wieś Szramowo do bud. nr 13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248027G w kierunku gosp. bud. nr 29,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8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skowice kierunek Trzciano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248028G do gosp. w lesie bud. nr 61, 60 oraz do „figlówki”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248029G w kierunku gosp. bud. nr 34A (dz. nr 288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ramow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6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ramowo – Gajówka (do gosp. bud. nr 21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5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ramowo – do drogi powiatowej nr 3206G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lianow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4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nr 3206G – osada Julianowo Gąski (do bud. nr 3, 5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woj. 522 do gosp. bud. nr Julianowo 3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woj. 522 do gosp. bud. nr Julianowo 1-1C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woj. 522 do gosp. bud. nr Julianowo 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0" w:hRule="atLeast"/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ianowo Gąski do gosp. bud. nr 8 (droga przez las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panic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1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panica – Kałdowo do zabudowań (byłego pałacu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43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panica – kolonia do zabudowań gosp. bud. nr 41,4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4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panica – kolonia do zabudowań gosp. bud. nr 54-56 oraz 48-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3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panica - Gdakow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6G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panica - Gont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panica - kolonia do zabudowań gosp. bud. nr 22a/22b oraz Sypanica 35C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cantSplit w:val="true"/>
        </w:trPr>
        <w:tc>
          <w:tcPr>
            <w:tcW w:w="89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ŁĄCZNA DŁUGOŚĆ DRÓ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35,95 km</w:t>
            </w:r>
          </w:p>
        </w:tc>
      </w:tr>
      <w:tr>
        <w:trPr>
          <w:cantSplit w:val="true"/>
        </w:trPr>
        <w:tc>
          <w:tcPr>
            <w:tcW w:w="89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>Łączna długość dróg podlegające likwidacji śliskoś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,9 km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iCs/>
          <w:sz w:val="18"/>
          <w:szCs w:val="18"/>
        </w:rPr>
        <w:t xml:space="preserve">* drogi podlegające </w:t>
      </w:r>
      <w:r>
        <w:rPr>
          <w:b/>
          <w:i/>
          <w:iCs/>
          <w:color w:val="000000"/>
          <w:sz w:val="18"/>
          <w:szCs w:val="18"/>
        </w:rPr>
        <w:t>likwidacji śliskości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left" w:pos="0" w:leader="none"/>
      </w:tabs>
      <w:ind w:left="0" w:hanging="0"/>
      <w:jc w:val="center"/>
      <w:rPr/>
    </w:pPr>
    <w:r>
      <w:rPr>
        <w:iCs/>
        <w:sz w:val="16"/>
        <w:szCs w:val="16"/>
      </w:rPr>
      <w:t>Postępowanie o udzielenie zamówienia publicznego w trybie podstawowym na: „</w:t>
    </w:r>
    <w:r>
      <w:rPr>
        <w:bCs/>
        <w:sz w:val="16"/>
        <w:szCs w:val="16"/>
      </w:rPr>
      <w:t>Zimowe utrzymanie dróg na terenie gminy Prabuty w sezonie zimowym 2024/2025”</w:t>
    </w:r>
  </w:p>
  <w:p>
    <w:pPr>
      <w:pStyle w:val="Footer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rPr/>
    </w:pPr>
    <w:r>
      <w:rPr>
        <w:rFonts w:cs="Times New Roman" w:ascii="Times New Roman" w:hAnsi="Times New Roman"/>
        <w:sz w:val="16"/>
        <w:szCs w:val="16"/>
      </w:rPr>
      <w:t>Znak sprawy: IZP.271.17.2024.KK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3:00Z</dcterms:created>
  <dc:creator/>
  <dc:description/>
  <cp:keywords/>
  <dc:language>en-US</dc:language>
  <cp:lastModifiedBy>k.krasinska</cp:lastModifiedBy>
  <cp:lastPrinted>2024-09-20T13:33:00Z</cp:lastPrinted>
  <dcterms:modified xsi:type="dcterms:W3CDTF">2024-09-20T11:37:00Z</dcterms:modified>
  <cp:revision>61</cp:revision>
  <dc:subject/>
  <dc:title/>
</cp:coreProperties>
</file>