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ab/>
        <w:tab/>
        <w:tab/>
        <w:tab/>
        <w:tab/>
        <w:tab/>
        <w:t xml:space="preserve">                             Załącznik B3 do SIWZ</w:t>
      </w:r>
    </w:p>
    <w:p>
      <w:pPr>
        <w:pStyle w:val="Normal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ejon III -  WYKAZ DRÓG OBJĘTYCH ZIMOWYM UTRZYMANIEM NA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BSZARZE POŁUDNIOWEJ CZĘŚCI GMINY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"/>
        <w:gridCol w:w="1128"/>
        <w:gridCol w:w="1149"/>
        <w:gridCol w:w="957"/>
        <w:gridCol w:w="5032"/>
        <w:gridCol w:w="895"/>
      </w:tblGrid>
      <w:tr>
        <w:trPr>
          <w:cantSplit w:val="true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ołectw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dard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drogi</w:t>
            </w:r>
          </w:p>
        </w:tc>
        <w:tc>
          <w:tcPr>
            <w:tcW w:w="5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drogi (odcinek)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ługość (km)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y Kamień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15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ry Kamień – Lagry 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14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buty – Grażymowo + dojazd (dz. nr 21/4) do gosp. Stary Kamień 38 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 (3,1</w:t>
            </w:r>
            <w:r>
              <w:rPr>
                <w:bCs/>
                <w:sz w:val="18"/>
                <w:szCs w:val="18"/>
              </w:rPr>
              <w:t>*)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ogi wojewódzkiej 522 do zabudowań gosp. nr 84-86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ogi wojewódzkiej 522 do zabudowań gosp. nr 90-91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ogi wojewódzkiej 521 do zabudowań gosp. nr 29,27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odzieje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19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odzieje Kolonia od dr. woj. 522 przy zabudowaniach nr 4-10 do drogi pow. na Gilwę nr 3217G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18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odzieje Kolonia od drogi 522 przy zabudowaniach nr 18-21, 16 do drogi powiatowej na Gilwę nr 3217G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*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. gm. nr 248018G do gosp. bud. nr 17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. gm. nr 248018G do gosp. bud. nr 12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. gm. nr 248018G do gosp. bud. nr 13-14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oga od drogi pow. nr 3223G przez wieś Kowale 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pow. nr 3223G przez sad do gosp. bud. nr Kołodzieje 42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52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odzieje - Gilwa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(3*)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lko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16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betonowa do wsi Pólko oraz do lasu do gosp. Grodziec 30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powiatowej nr 3223G do gospodarstwa bud. nr 12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lwa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1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>Od drogi gm. nr 248052G Gilwa Kolonia (gosp. bud. nr 4-5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0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>Od drogi gm. nr 248052G Gilwa Kolonia (przy gosp. bud. nr 6,7,8,9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2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ilwa przez wieś  – Gilwa Mała 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(1,5</w:t>
            </w:r>
            <w:r>
              <w:rPr>
                <w:bCs/>
                <w:sz w:val="18"/>
                <w:szCs w:val="18"/>
              </w:rPr>
              <w:t>*)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lwa – Pilichowo (do gosp. bud. nr Gilwa 12, oraz odnoga do gosp. bud. nr Pilichowo 22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>Od drogi gm. nr 248052G do gosp. bud. nr 13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ichowo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16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lichowo – Bożewo 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(0,9</w:t>
            </w:r>
            <w:r>
              <w:rPr>
                <w:bCs/>
                <w:sz w:val="18"/>
                <w:szCs w:val="18"/>
              </w:rPr>
              <w:t>*)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woj. 522 koło gospodarstw bud. nr 18,19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522 do gosp. bud. nr 16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403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umiejki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miejki przez wieś (droga z kocich łbów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*</w:t>
            </w:r>
          </w:p>
        </w:tc>
      </w:tr>
      <w:tr>
        <w:trPr>
          <w:trHeight w:val="220" w:hRule="atLeast"/>
          <w:cantSplit w:val="true"/>
        </w:trPr>
        <w:tc>
          <w:tcPr>
            <w:tcW w:w="403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957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miejki od drogi woj. 522 do gosp. bud. nr 60</w:t>
            </w:r>
          </w:p>
        </w:tc>
        <w:tc>
          <w:tcPr>
            <w:tcW w:w="89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2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odziec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>Droga z płyt betonowych prze wieś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-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eczewo/</w:t>
            </w:r>
          </w:p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niewo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czewo droga przez wieś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*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iewo do posesji bud. nr 1B + wokół bloków Raniewo 5,6,7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866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ŁĄCZNA DŁUGOŚĆ DRÓG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9,6 km</w:t>
            </w:r>
          </w:p>
        </w:tc>
      </w:tr>
      <w:tr>
        <w:trPr>
          <w:cantSplit w:val="true"/>
        </w:trPr>
        <w:tc>
          <w:tcPr>
            <w:tcW w:w="866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>Łączna długość dróg podlegające likwidacji śliskości</w:t>
              <w:tab/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,8 km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iCs/>
          <w:sz w:val="18"/>
          <w:szCs w:val="18"/>
        </w:rPr>
        <w:t xml:space="preserve">* drogi podlegające </w:t>
      </w:r>
      <w:r>
        <w:rPr>
          <w:b/>
          <w:i/>
          <w:iCs/>
          <w:color w:val="000000"/>
          <w:sz w:val="18"/>
          <w:szCs w:val="18"/>
        </w:rPr>
        <w:t>likwidacji śliskości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left" w:pos="0" w:leader="none"/>
      </w:tabs>
      <w:ind w:left="0" w:hanging="0"/>
      <w:jc w:val="center"/>
      <w:rPr/>
    </w:pPr>
    <w:r>
      <w:rPr>
        <w:iCs/>
        <w:sz w:val="16"/>
        <w:szCs w:val="16"/>
      </w:rPr>
      <w:t>Postępowanie o udzielenie zamówienia publicznego w trybie podstawowym na: „</w:t>
    </w:r>
    <w:r>
      <w:rPr>
        <w:bCs/>
        <w:sz w:val="16"/>
        <w:szCs w:val="16"/>
      </w:rPr>
      <w:t>Zimowe utrzymanie dróg na terenie gminy Prabuty w sezonie zimowym 2024/2025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40" w:after="120"/>
      <w:rPr/>
    </w:pPr>
    <w:r>
      <w:rPr>
        <w:rFonts w:cs="Times New Roman" w:ascii="Times New Roman" w:hAnsi="Times New Roman"/>
        <w:sz w:val="16"/>
        <w:szCs w:val="16"/>
      </w:rPr>
      <w:t>Znak sprawy: IZP.271.17.2024.KK</w:t>
    </w:r>
  </w:p>
</w:hdr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53:00Z</dcterms:created>
  <dc:creator/>
  <dc:description/>
  <cp:keywords/>
  <dc:language>en-US</dc:language>
  <cp:lastModifiedBy>k.krasinska</cp:lastModifiedBy>
  <cp:lastPrinted>2024-09-20T13:33:00Z</cp:lastPrinted>
  <dcterms:modified xsi:type="dcterms:W3CDTF">2024-09-20T11:38:00Z</dcterms:modified>
  <cp:revision>77</cp:revision>
  <dc:subject/>
  <dc:title/>
</cp:coreProperties>
</file>