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łącznik nr 3 do Umowy nr In-I.272…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ROTOKÓŁ ODBIORU LICENCJI (WZÓR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Dnia …………….. w Urzędzie Miasta Poznania dokonano komisyjnego odbioru przedmiotu Umowy nr In-I.272…..2024 z dnia ………………., zwanej dalej „Umową”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dbioru dokonała komisja składająca się z przedstawicieli Zamawiającego w składzie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1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Komisja potwierdza, że dostarczone (wykupione) LICENCJE są zgodne z Umową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łącznik do niniejszego protokołu zawiera opis LICENCJI wraz z ich numerami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3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 dniem podpisania niniejszego protokołu, Komisja uznaje, że przedmiot umowy został odebrany bez zastrzeżeń, z wyłączeniem zwłoki w realizacji przedmiotu umowy, która wynosi ......... dzień/dn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4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Podpisanie przez Zamawiającego niniejszego Protokołu bez zastrzeżeń uprawnia Wykonawcę do wystawienia i przekazania Zamawiającemu faktury VAT zgodnej z Umową, za jej realizację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pl-PL"/>
        </w:rPr>
        <w:t>Pkt 5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Protokół sporządzono w 1 egzemplarzu, którego skan zostanie przesłany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rotokół podpisal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e strony Zamawiającego:</w:t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</w:t>
        <w:tab/>
        <w:tab/>
        <w:tab/>
        <w:tab/>
      </w:r>
    </w:p>
    <w:p>
      <w:pPr>
        <w:pStyle w:val="Heading2"/>
        <w:jc w:val="righ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Heading2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łącznik do Protokołu odbioru z dnia ………………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dbiór nw. licencji oprogramowania:</w:t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82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2313"/>
        <w:gridCol w:w="1440"/>
        <w:gridCol w:w="3780"/>
      </w:tblGrid>
      <w:tr>
        <w:trPr>
          <w:trHeight w:val="60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oprogram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Ilość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umer licencji</w:t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7:00Z</dcterms:created>
  <dc:creator>Darek Gołębiewski</dc:creator>
  <dc:description/>
  <cp:keywords/>
  <dc:language>en-US</dc:language>
  <cp:lastModifiedBy>Dariusz Kuleta</cp:lastModifiedBy>
  <cp:lastPrinted>2017-10-19T08:04:00Z</cp:lastPrinted>
  <dcterms:modified xsi:type="dcterms:W3CDTF">2024-09-17T12:07:00Z</dcterms:modified>
  <cp:revision>2</cp:revision>
  <dc:subject/>
  <dc:title>Załącznik Nr 2</dc:title>
</cp:coreProperties>
</file>