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 do Umowy nr In-I.272…..202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DOSTAWY (WYKUPIENIA) LICENCJI (WZÓR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dniu ……………… firma ……………… dostarczyła (wykupiła) na rzecz Zamawiającego LICENCJE (opis LICENCJI wraz z ich numerami zawiera załącznik do niniejszego protokołu) na podstawie Umowy nr In-I.272…..2024 z dnia ………………, zwanej dalej „Umową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kt 1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lość LICENCJI oraz ich numery sprawdziła Komisja w skła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Ze strony Zamawiającego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Ze strony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………………….…………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kt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libri" w:ascii="Calibri" w:hAnsi="Calibri"/>
        </w:rPr>
        <w:t xml:space="preserve">Zamawiający, zgodnie z § 2 ust. 4 Umowy zobowiązuje się sprawdzić zgodność dostarczonych (wykupionych) LICENCJI z powołaną wyżej Umową w terminie 3 dni robocz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alibri" w:ascii="Calibri" w:hAnsi="Calibri"/>
        </w:rPr>
        <w:t>Zamawiający, zgodnie z § 2 ust. 4 Umowy zobowiązuje się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360"/>
        <w:jc w:val="both"/>
        <w:rPr/>
      </w:pPr>
      <w:r>
        <w:rPr>
          <w:rFonts w:cs="Calibri" w:ascii="Calibri" w:hAnsi="Calibri"/>
        </w:rPr>
        <w:t>w przypadku braku zastrzeżeń podpisać Protokół odbioru LICENCJI w ramach realizacji Umowy, lub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360"/>
        <w:jc w:val="both"/>
        <w:rPr/>
      </w:pPr>
      <w:r>
        <w:rPr>
          <w:rFonts w:cs="Calibri" w:ascii="Calibri" w:hAnsi="Calibri"/>
        </w:rPr>
        <w:t>w przypadku zastrzeżeń dotyczących dostarczonych (wykupionych) LICENCJI przekazać Wykonawcy protokół uwag i podpisać go wraz ze Wykonawcą.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kt 3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iniejszy protokół potwierdza jedynie dostarczenie (wykupienie) na rzecz Zamawiającego LICENCJI określonych w załączniku do niniejszego protokołu i nie stanowi podstawy do wystawienia faktury V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kt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ół sporządzono w 2 egzemplarzach – 1 dla Zamawiającego, 1 dla Wykonawc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podpisal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Ze strony Wykonawcy:</w:t>
        <w:tab/>
        <w:tab/>
        <w:tab/>
        <w:tab/>
        <w:tab/>
        <w:t>Ze strony Zamawiającego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</w:t>
        <w:tab/>
        <w:tab/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łącznik do Protokołu dostawy z dnia ………………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stawa (wykupienie) nw. licencji oprogramowa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2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454"/>
        <w:gridCol w:w="1440"/>
        <w:gridCol w:w="3780"/>
      </w:tblGrid>
      <w:tr>
        <w:trPr>
          <w:trHeight w:val="600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oprogramow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Ilość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umer licencji</w:t>
            </w:r>
          </w:p>
        </w:tc>
      </w:tr>
      <w:tr>
        <w:trPr>
          <w:trHeight w:val="680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06:00Z</dcterms:created>
  <dc:creator>user</dc:creator>
  <dc:description/>
  <cp:keywords/>
  <dc:language>en-US</dc:language>
  <cp:lastModifiedBy>Dariusz Kuleta</cp:lastModifiedBy>
  <cp:lastPrinted>2017-10-19T08:06:00Z</cp:lastPrinted>
  <dcterms:modified xsi:type="dcterms:W3CDTF">2024-09-17T12:06:00Z</dcterms:modified>
  <cp:revision>2</cp:revision>
  <dc:subject/>
  <dc:title>Protokół potwierdzający fakt dostarczenia Towaru</dc:title>
</cp:coreProperties>
</file>